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0.07.2010                                                                                  № 865 § 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адреса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 города от 15.04.2009 № 259                «Об утверждении Положения о порядке присвоения и регистрации адресов объектов недвижимости» и на основании обращения Тургиной С. А. о присвоении адреса вновь построенному жилому дому на земельном участке, принадлежащем ей на праве собственности, для обслуживания ½ части жилого дома по                                    ул. Октябрьская,  29,  кв.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адрес земельного участка: г. Ханты-Мансийск,                                   ул. Октябрьская,  29  на адрес:  г. Ханты-Мансийск,  ул. Октябрьская,  29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адрес вновь построенному жилому дому: г. Ханты-Мансийск,  ул. Октябрьская, 29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 Департаменту градостроительства, архитектуры и жилищно-коммунального хозяйства (Стенер В. П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нести соответствующие изменения в адресный реестр и пла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Собственнику объекта недвижимости установить номерной зн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А.Г.Букари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11:00Z</dcterms:created>
  <dc:creator>USER</dc:creator>
  <dc:description/>
  <cp:keywords/>
  <dc:language>en-US</dc:language>
  <cp:lastModifiedBy>USER</cp:lastModifiedBy>
  <cp:lastPrinted>2010-07-21T09:38:00Z</cp:lastPrinted>
  <dcterms:modified xsi:type="dcterms:W3CDTF">2010-08-03T11:11:00Z</dcterms:modified>
  <cp:revision>2</cp:revision>
  <dc:subject/>
  <dc:title> </dc:title>
</cp:coreProperties>
</file>