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4.07.2012                                                                 №  849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Ханты-Мансийск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1.2012 № 5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требованием Ханты-Мансийского межрайонного прокурора               от 30.05.2012 № 07-05-2473-12 об изменении нормативного правового акта с целью исключения выявленных коррупциогенных фактор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постановление Администрации города Ханты-Мансийска                   от 30.01.2012 № 59 «Об утверждении административного регламента предоставления муниципальной услуги «Предоставление прав на земельные участки, на которых расположены здания, строения, сооружения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разделе 2 приложения к постановлению слова «Исчерпывающий перечень оснований для приостановления и (или) отказа в предоставлении муниципальной услуги» заменить словами «Исчерпывающий перечень оснований для отказа в предоставлении муниципальной услуг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Пункт 2.8 «Предоставление муниципальной услуги может быть приостановлено» приложения к постановлению изложить в следующей редакц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8. В предоставлении муниципальной услуги может быть отказано в случа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изъятия земельного участка из оборо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установленного законодательством запрета на приватизацию земельного участ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резервирования земель для государственных или муниципальных нуж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граничения земельного участка в обороте, за исключением случаев, когда федеральным законом разрешено предоставлять его в собственность граждан или юридических лиц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) предоставления не полного комплекта документов, предусмотренных перечнем документов, необходимых для оказа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 отказе в предоставлении муниципальной услуги принимает Департамент в течение пятнадцати рабочих дней с момента регистрации документов. Решение об отказе в предоставлении муниципальной услуги оформляется в письменной форме и выдается получателю муниципальной услуги на руки либо направляется по почте простым письмом с уведомлением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Пункт 2.7  приложения к постановлению изложить в новой редакции: «2.7. Основания для отказа в приеме документов, необходимых для предоставления муниципальной услуги, не установлены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Пункт 2.9 приложения к постановлению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после дня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Ханты-Мансийска Дунаевскую Н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Ханты-Мансийска</w:t>
        <w:tab/>
        <w:tab/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М.П.Ряш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50:00Z</dcterms:created>
  <dc:creator>PlehanovaO</dc:creator>
  <dc:description/>
  <cp:keywords/>
  <dc:language>en-US</dc:language>
  <cp:lastModifiedBy>USER</cp:lastModifiedBy>
  <cp:lastPrinted>2012-07-24T11:49:00Z</cp:lastPrinted>
  <dcterms:modified xsi:type="dcterms:W3CDTF">2012-07-24T05:50:00Z</dcterms:modified>
  <cp:revision>2</cp:revision>
  <dc:subject/>
  <dc:title> </dc:title>
</cp:coreProperties>
</file>