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2836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ind w:right="1042" w:hanging="0"/>
              <w:jc w:val="center"/>
              <w:rPr/>
            </w:pPr>
            <w:r>
              <w:rPr/>
              <w:t xml:space="preserve">                    </w:t>
            </w:r>
            <w:r>
              <w:rPr/>
              <w:drawing>
                <wp:inline distT="0" distB="0" distL="0" distR="0">
                  <wp:extent cx="536575" cy="6470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24" r="-3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657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униципальное  образование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Ханты-Мансийского автономного округа - Югры</w:t>
            </w:r>
          </w:p>
          <w:p>
            <w:pPr>
              <w:pStyle w:val="Heading4"/>
              <w:spacing w:before="0" w:after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ородской округ город  Ханты – Мансийск</w:t>
            </w:r>
          </w:p>
          <w:p>
            <w:pPr>
              <w:pStyle w:val="Normal"/>
              <w:jc w:val="center"/>
              <w:rPr>
                <w:b/>
                <w:b/>
                <w:spacing w:val="-5"/>
                <w:sz w:val="16"/>
              </w:rPr>
            </w:pPr>
            <w:r>
              <w:rPr>
                <w:b/>
                <w:spacing w:val="-5"/>
                <w:sz w:val="16"/>
              </w:rPr>
            </w:r>
          </w:p>
          <w:p>
            <w:pPr>
              <w:pStyle w:val="Heading3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32"/>
              </w:rPr>
            </w:pPr>
            <w:r>
              <w:rPr>
                <w:rFonts w:cs="Times New Roman" w:ascii="Times New Roman" w:hAnsi="Times New Roman"/>
                <w:b w:val="false"/>
                <w:sz w:val="32"/>
              </w:rPr>
              <w:t>ГЛАВА   ГОРОД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ХАНТЫ-МАНСИЙСКА</w:t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0065" w:type="dxa"/>
            <w:tcBorders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spacing w:lineRule="auto" w:line="360"/>
              <w:ind w:right="34" w:hanging="0"/>
              <w:jc w:val="center"/>
              <w:rPr>
                <w:sz w:val="6"/>
                <w:szCs w:val="32"/>
              </w:rPr>
            </w:pPr>
            <w:r>
              <w:rPr>
                <w:sz w:val="6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</w:rPr>
              <w:t>П О С Т А Н О В Л Е Н И Е</w:t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т  19.06.2009                                                                              № 4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 предоставлении разреш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вырубку лиственных дерев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работ по благоустро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ъекта «Инфекционный корпус ОКБ</w:t>
      </w:r>
    </w:p>
    <w:p>
      <w:pPr>
        <w:pStyle w:val="Normal"/>
        <w:jc w:val="both"/>
        <w:rPr/>
      </w:pPr>
      <w:r>
        <w:rPr>
          <w:sz w:val="28"/>
          <w:szCs w:val="28"/>
        </w:rPr>
        <w:t>на 90 коек в г.Ханты-Мансийске»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вязи с обращением в администрацию города учреждения Ханты-Мансийского автономного округа-Югры «Управление капитального строительства  ХМАО-Югры», учитывая результаты публичных слушаний по вопросу предоставления  разрешения  на вырубку лиственных деревьев для выполнения работ по благоустройству объекта «Инфекционный корпус ОКБ на   90 коек в г.Ханты-Мансийске»  (протокол от  01.06.2009), руководствуясь  решением Думы города от 26.09.2008 № 590 «О правилах землепользования и застройки территории города Ханты-Мансийска», согласно решению Думы города от 28.10.2005 №123  «О порядке организации и проведения публичных слушаний в городе Ханты-Мансийске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Разрешить вырубку лиственных деревьев на территории инфекционного корпуса окружной клинической больницы в количестве     25 шт.  (береза – 20 шт., осина – 5 шт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Компенсацию за вырубку деревьев произвести в соответствии  с постановлением мэра города от 15.12.2003 № 1195 «О зеленом фонде город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Опубликовать настоящее постановление и заключение о результатах проведения публичных слушаний по вопросу предоставления разрешения на вырубку лиственных деревьев для выполнения работ по благоустройству объекта «Инфекционный корпус ОКБ на 90 коек в г.Ханты-Мансийске»   от 10.06.2009 в средствах массовой информации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4.Контроль за выполнением постановления  возложить на заместителя главы города, директора департамента градостроительства архитектуры и жилищно-коммунального хозяйства Стенера В.П.    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города                                                                 А.Г.Букар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3:34:00Z</dcterms:created>
  <dc:creator>*</dc:creator>
  <dc:description/>
  <cp:keywords/>
  <dc:language>en-US</dc:language>
  <cp:lastModifiedBy>USER</cp:lastModifiedBy>
  <cp:lastPrinted>2009-06-11T09:10:00Z</cp:lastPrinted>
  <dcterms:modified xsi:type="dcterms:W3CDTF">2009-06-23T03:34:00Z</dcterms:modified>
  <cp:revision>2</cp:revision>
  <dc:subject/>
  <dc:title>Муниципальное образование</dc:title>
</cp:coreProperties>
</file>