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0.11.2012                                                                     №  132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внутреннего и въездного тур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Ханты-Мансийске на 2013-2015 годы»</w:t>
      </w:r>
      <w:bookmarkStart w:id="0" w:name="_GoBack"/>
      <w:bookmarkEnd w:id="0"/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9 части 1 статьи 16.1 Федерального закона                  от 06.10.2003 №131-ФЗ «Об общих принципах организации местного самоуправления в Российской Федерации», Федеральным законом от 24.11.1996 №132-ФЗ «Об основах туристской деятельности в Российской Федерации», постановлением Правительства Ханты-Мансийского автономного округа - Югры       от 01.06.2012 №195-п  «О Концепции развития внутреннего и въездного туризма  в Ханты-Мансийском автономном округе - Югре», распоряжением Администрации города Ханты-Мансийска от 03.09.2012 №258-р «О разработке долгосрочной целевой программы «Развитие внутреннего и въездного туризма в городе Ханты-Мансийске на 2013-2015 годы», руководствуясь постановлением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, учитывая одобрение Думы города Ханты-Мансийска от 15.11.2012, в целях создания условий для развития туризма в городе Ханты-Мансийске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</w:t>
      </w:r>
      <w:r>
        <w:rPr>
          <w:sz w:val="28"/>
          <w:szCs w:val="28"/>
        </w:rPr>
        <w:t>твердить долгосрочную целевую программу «Развитие внутреннего и въездного туризма в городе Ханты-Мансийске на 2013-2015 годы»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Программа) согласно приложению к настоящему постановлен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епартаменту управления финансами Администрации города Ханты-Мансийска (Воронова В.А.) предусмотреть финансирование Программы на 2013-2015 годы. 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М.П.Ряш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0.11.2012  №  1323</w:t>
      </w:r>
    </w:p>
    <w:p>
      <w:pPr>
        <w:pStyle w:val="Normal"/>
        <w:shd w:fill="FFFFFF" w:val="clear"/>
        <w:spacing w:before="192" w:after="192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внутреннего и въездного туризм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в городе Ханты-Мансийске на 2013-2015 годы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2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Паспорт долгосрочной целевой программы «Развитие внутреннего и въездного туризма в городе Ханты-Мансийске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внутреннего и въездного туризма в городе Ханты-Мансийске на 2013-          2015 годы» 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 и принятия решения о разработке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города Ханты-Мансийс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03.09.2012 № 258-р «О разработке долгосрочной целевой программы «Развитие внутреннего и въездного туризма в городе Ханты-Мансийске на 2013-2015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  от ________№ ____ «О долгосрочной целевой программе «Развитие внутреннего и въездного туризма в городе Ханты-Мансийске  на 2013-2015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ый закон от 24.11.1996 № 132-ФЗ «Об основах туристской деятельности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становление Правительства Российской Федерации            от 02.08.2011 № 644 «О федеральной целевой программе «Развитие внутреннего и въездного туризма в Российской Федерации (2011-2018 годы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становление Правительства Ханты-Мансийского автономного округа - Югры от 01.06.2012 № 195-п                  «О Концепции развития внутреннего и въездного туризма в Ханты-Мансийском автономном округе - Югре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- координатор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связей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связей Администрации города Ханты-Мансий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Ханты-Мансий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тизации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связей Администрации города Ханты-Мансий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Ханты-Мансий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тизации Администрации города Ханты-Мансийска</w:t>
            </w:r>
          </w:p>
        </w:tc>
      </w:tr>
      <w:tr>
        <w:trPr>
          <w:trHeight w:val="30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- создание условий для устойчивого развития внутреннего и въездного туризма в городе Ханты-Мансийске, расширения спектра туристских услуг для жителей города, российских и иностранн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ормирование конкурентоспособного туристического продукта города Ханты-Мансийска и продвижение его на региональном, российском и международном рынках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действие привлечению инвестиций в развитие объектов инфраструктуры индустрии тур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 поддержка спортивного, культурно-познавательного, этнографического, событийного и оздоровительного тур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туристских услу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комплекс мероприятий, реализация которых начинается в 2013 году и рассчитана          по 2015 год включитель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зучение и оценка туристского потенциала города Ханты-Мансийска с целью выявления перспектив развития различных видов туризма и выработки подходов к развитию туристской инфраструкту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зучение и анализ туристского спроса, потребительского поведения, возможностей и предпочтений в сфере туризма, учет общественного мнения потребителей туристских услуг и уровня удовлетворенности граждан города качеством предоставления туристских услу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ых кампаний (издание буклетов, брошюр и иной рекламно-информационной продукции о туристской деятельности, организация пресс-туров для туроператоров и туристских средств массовой информации и другое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мероприятий, направленных на развитие спортивного, культурно-познавательного и событийного тур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дготовке, переподготовке и повышении квалификации кадров, оказывающих услуги в сфере туриз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содействие продвижению инвестиционных проектов в сфере туриз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щий объем финансирования из</w:t>
            </w:r>
            <w:r>
              <w:rPr>
                <w:sz w:val="28"/>
              </w:rPr>
              <w:t xml:space="preserve"> средств бюджета города Ханты-Мансийска</w:t>
            </w:r>
            <w:r>
              <w:rPr>
                <w:spacing w:val="-2"/>
                <w:sz w:val="28"/>
                <w:szCs w:val="28"/>
              </w:rPr>
              <w:t>, необходимый для реализа</w:t>
              <w:softHyphen/>
            </w:r>
            <w:r>
              <w:rPr>
                <w:sz w:val="28"/>
                <w:szCs w:val="28"/>
              </w:rPr>
              <w:t xml:space="preserve">ции мероприятий Программы, составляет 25 650 тысяч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3 год – 11 250 тысяч рублей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4 год – 7 55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2015 год – 6 850 тысяч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ормирование и продвижение образа Ханты-Мансийска как территории, привлекательной для российских и зарубежных турис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людей, ежегодно посещающих город Ханты-Мансийс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информационно-аналитической базы данных для принятия управленческих решений в сфере тур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лияния туристской отрасли на экономику города, анализ динамики доходов в бюджет города в результате туристи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взаимодействие всех органов власти, туристского бизнеса, иных организаций в реализации  проектов и программ, направленных на развитие туристской привлекательност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ние туристского бренда города Ханты-Мансий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стников мероприятий в сфере спортивного, культурно-</w:t>
            </w:r>
            <w:r>
              <w:rPr>
                <w:iCs/>
                <w:sz w:val="28"/>
                <w:szCs w:val="28"/>
              </w:rPr>
              <w:t>познавательного, событийного и других видов тур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ние экономически привлекательных условий для ведения турбизнеса на территори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российских граждан, в том числе жителей города, в активном отдых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ов, туристских маршрутов, экскурсионных программ, действующих на территории города Ханты-Мансий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ое, методическое, кадровое обеспечение туристской отрас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ие развитию этнографического туризма, позиционирование города Ханты-Мансийска как современной площадки для проведения мероприятий с участием лиц с ограниченными возможностя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рекламно-информационной продукции (буклеты, брошюры, путеводители) о туристической деятельности составит 3000 штук в 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уемых с помощью средств (грантов) города Ханты-Мансийска проектов и программ в сфере внутреннего и въездного туризма составит 2 единиц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туров, туристских маршрутов, экскурсионных программ, действующих на территории города Ханты-Мансийска, увеличится на 46 %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участников мероприятий в сфере спортивного и культурно-познавательного туризма увеличится в 1,5 ра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юдей, ежегодно посещающих город Ханты-Мансийск, увеличится с 90,1 тыс. человек до 120 тыс. человек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>2. Характеристика проблемы, на решение которой направлен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род Ханты-Мансийск обладает богатым туристско-рекреационным потенциалом: особо охраняемыми природными территориями, памятниками истории и культуры, культурно-историческими ресурсами, самобытным культурным наследием коренных малочисленных народов Севера и современной инфраструктурой. Однако сами по себе уникальные природные ресурсы и культурное наследие, которыми обладает город, не могут рассматриваться в качестве единственного и достаточного условия для обеспечения успешного развития туриз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рациональное использование указанных ресурсов при одновременном развитии туристско-рекреационных комплексов и инфраструктуры, широкая информационная поддержка въездного и внутреннего туризма, повышение качества услуг и привлечение в отрасль профессиональных кадров и высококвалифицированных специалистов в совокупности обеспечат повышение конкурентоспособности туристского рынка в средне- и долгосрочной перспекти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зма в городе рассматривается и как одно из направлений активизации социально-экономического развития муниципального сектора. На определенном этапе в сферу обслуживания туристов включаются новые отрасли хозяйства – обеспечение туристов продуктами питания, транспортными услугами, сувенирной продукцией и так дале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удовлетворения потребностей жителей и гостей города имеются следующие ресурс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ая структура транспортных сообщений (воздушное, автобусное и речное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орошая внутренняя транспортная инфраструктура: общественный транспорт (автобусы), 25 компаний предлагают услуги такси. На территории города расположено 11 автозаправочных станций, 2 газозаправочные станции, около                45 станций технического обслуживания, 38 автомо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аточный номерной фонд коллективных средств размещения, представленный 26 гостиницами вместимостью более 2200 ме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ая сфера общественного питания - 54 заведения (кафе, рестораны, бары, закусочны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удобства путешествующих в городе работают 23 точки банковского обслуживания физических лиц, которые осуществляют все виды денежных операций, в том числе с кредитными картами и обменом валюты, имеется                      81 банком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города действуют </w:t>
      </w:r>
      <w:r>
        <w:rPr>
          <w:bCs/>
          <w:sz w:val="28"/>
          <w:szCs w:val="28"/>
        </w:rPr>
        <w:t>23</w:t>
      </w:r>
      <w:r>
        <w:rPr>
          <w:sz w:val="28"/>
          <w:szCs w:val="28"/>
        </w:rPr>
        <w:t xml:space="preserve"> туристические компании и агентства.           Из них 4 ориентированы на внутренний и въездной туризм: общество с ограниченной ответственностью «Туристическая компания Югра Интур Сервис», общество с ограниченной ответственностью «ЮГРА-ТРЭВЕЛ», туристическая компания  «ЮграМегаТур» и туристическая компания «Лето есть». С целью привлечения туристских потоков туристическими компаниями разработаны и действуют на территории города туры, туристские маршруты и экскурсионные программы для различных категорий тур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имеющиеся возможности, туристическая отрасль не оказывает существенного влияния на экономику города. Это обусловлено следующими фактор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единой стратегии развития туризма в город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изученность собственного туристского ресурсного потенциала территор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механизмов использования и продвижения туристских возможностей территор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результатов маркетинговых исследований, позволяющих прогнозировать развитие туристского рынк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ординированная деятельность органов местного самоуправления, организаций, учреждений, производите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профессиональных туристских кадров, не достаточно высокое качество обслуживания в сфере туристской индуст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ывая ту важную роль, которую туризм может играть в социально-экономическом развитии города Ханты-Мансийска и улучшении жизни его жителей, проблемы отрасли нуждаются в первостепенном реш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ыделения средств из местного бюджета продиктована, прежде всего, потребностью в обеспечении участия органов власти в формировании и продвижении туристического продукта, в том числе в проведении маркетинговых мероприятий, рекламно-информационной деятельности, формировании базового пакета инвестиционных проектов в области развития туристической инфраструк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в Федеральный закон «Об общих принципах организации местного самоуправления в Российской Федерации» сформировали правовую основу для более активной реализации муниципальной политики в сфере туризма. Данные изменения наделили органы местного самоуправления правом создавать условия для развития тур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органы местного самоуправления имеют возможность более эффективно осуществлять мероприятия по поддержке и развитию туризма и создавать соответствующие органы муниципального управления сферой туриз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функций органов местного самоуправления по развитию внутреннего и въездного туризма выделяются: организующая (создание стимулов туристского развития), координирующая (согласование интересов участников рынка), информирующая (маркетинг территории) и контролирующая (обеспечение рационального ресурсопользования и качественного предоставления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евой программы развития туризма в городе негативно отразится на состоянии внутреннего и въездного туризма, являясь сдерживающим фактором социально-экономического развития территории, не способствующим привлечению частных инвести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цесс формирования и развития туризма в качестве значимой отрасли территориальной специализации в настоящее время невозможен только за счет использования действующих рыночных механизмов без реальной поддержки и активного координирующего участия со стороны государства, предусматривающего эффективное взаимодействие всех органов власти, туристского бизнеса, научных и общественных организаций, в реализации туристских проектов и программ, направленных на развитие туристской привлекательности города, увеличение внутреннего и въездного туристских потоков, повышение качества туристских продуктов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ффективное развитие туризма позволит обеспечить, с одной стороны, рост налоговых отчислений в бюджеты различных уровней, а с другой стороны, учитывая воздействие туризма на все стороны жизни общества, - развитие смежных отраслей экономики и повышение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приоритетной поддержки развития туристической индустрии со стороны органов местного самоуправления будет обеспечено более эффективное использование человеческих, информационных, материальных и иных ресурсов с учетом рынка труда и задач социально-экономического развития города Ханты-Мансийс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2" w:leader="none"/>
        </w:tabs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 и задачи целевой программы, целевые показате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2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условий для устойчивого развития внутреннего и въездного туризма в городе Ханты-Мансийске, расширения спектра туристских услуг для жителей города, российских и иностранных граждан.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формирование конкурентоспособного туристического продукта города Ханты-Мансийска и продвижение его на региональном, российском и международном рынках;  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привлечению инвестиций в развитие объектов инфраструктуры индустрии туризма;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и поддержка спортивного, культурно-познавательного, этнографического, событийного и оздоровительного туризма;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качества турист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приведены в приложении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инается в 2013 году и рассчитана по 2015 год включи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рограмм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Для решения задачи «</w:t>
      </w:r>
      <w:r>
        <w:rPr>
          <w:sz w:val="28"/>
          <w:szCs w:val="28"/>
        </w:rPr>
        <w:t xml:space="preserve">Формирование конкурентоспособного туристического продукта города Ханты-Мансийска и продвижение его на региональном, российском и международном рынках» предлагается реализовать следующие мероприятия: </w:t>
      </w:r>
      <w:r>
        <w:rPr>
          <w:spacing w:val="-2"/>
          <w:sz w:val="28"/>
          <w:szCs w:val="28"/>
        </w:rPr>
        <w:t>создание и ведение реестра туристских ресурсов и субъектов туристской индустрии города, изготовление  видеороликов, презентационных фильмов, аудиороликов, радиопрограмм о туризме в городе Ханты-Мансийске, их прокат на телевидении, радио и иных средствах размещения информации, создание электронной базы данных туристических объектов и достопримечательностей  города, размещение на официальном портале органов власти города и иных  Интернет-ресурсах актуальной информации о туристических объектах и достопримечательностях города,  разработка и изготовление полиграфической продукции, направленной на популяризацию существующих и новых туристических продуктов, проведение рекламных кампаний, организация пресс-туров с привлечением региональных и российских  средств массовой информации и туроператоров, организация экскурсионного обслуживания делегаций и официальных лиц, посещающих город, изготовление мобильной экспозиции для участия города Ханты-Мансийска в международных, российских и региональных туристских выставках, организация и проведение городского конкурса на разработку туристического бренда города Ханты-Мансийска, участие в конференциях, совещаниях, форумах, выставках, ярмарках, съездах, фестивалях, экспедициях, слетах, конкурсах и прочих мероприятиях, направленных на развитие  туризма, организация и проведение конкурса на лучший любительский ролик о городе Ханты-Мансийске, размещенный в Интернет-ресурсах, организация и проведение конкурса на лучший сувенир, отражающий туристическую специфику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а «Содействие привлечению инвестиций в развитие объектов инфраструктуры индустрии туризма» будет решаться посредством проведения таких мероприятий, как: грантовая поддержка проектов и программ в сфере внутреннего и въездного туризма, разработка механизма субсидирования и предоставление субсидий на поддержку проектов и программ в сфере внутреннего и въездн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«Развитие и под</w:t>
        <w:softHyphen/>
        <w:t>держка спортивного, культурно-познавательного, этнографического и событийного туризма» будет реализовываться посредством проведения следующих мероприятий: организация и проведение городских мероприятий в сфере спортивного и культурно-познавательного туризма (туристические слеты, соревнования по туристическому многоборью и технике лыжного туризма, сплавы на катамаранах, экскурсионно-образовательные, экскурсионно-досуговые программы, виртуальные экскурсии, квестовые игры и так далее), проведение акций по привлечению туристических потоков при проведении массовых мероприятий в сфере спортивного и культурно-познавательного туризма, организация и проведение Международного Дня туризма в городе Ханты-Мансий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ю задачи «Повышение качества туристских услуг» будут способствовать следующие мероприятия: организация обучения специалистов туриндустрии в сфере создания и продвижения туристических продуктов, проведение городских конкурсов на лучшую туристско-экскурсионную программу (маршрут), авторскую экскурсию, проведение маркетинговых исследований в туристской отрасли для определения объемов внутренних туристских потоков и величины потребительских расходов туристов на территории города, разработка методики оценки влияния развития сферы туризма на улучшение социально-экономического развития города Ханты-Мансийска, приобретение туристского оборудования и снаряжения (катамараны 3 шт., палатки, жумары, карабины, страховочные каски, костровое оборудование, индивидуальные страховочные системы и другое) для поддержки действующих и создания новых продуктов в сфере внутреннего въездного туризма, заключение и реализация соглашений о сотрудничестве в сфере туризма, разработка и реализация рекомендаций по праздничному (в том числе новогоднему) оформлению для предприятий, организаций и бизнесс-структур города Ханты-Мансийска, разработка концепции развития этнографического (экологического) туризма и доступности туристских объектов для маломобильных групп на территории города Ханты-Мансийска, создание интерактивной туристской карты безбарьерной среды и размещение в специализированных Интернет-ресурс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боснование ресурсного обеспечения целевой программы</w:t>
      </w:r>
    </w:p>
    <w:p>
      <w:pPr>
        <w:pStyle w:val="Style15"/>
        <w:tabs>
          <w:tab w:val="clear" w:pos="708"/>
          <w:tab w:val="left" w:pos="3720" w:leader="none"/>
        </w:tabs>
        <w:spacing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/>
      </w:pPr>
      <w:r>
        <w:rPr>
          <w:sz w:val="28"/>
        </w:rPr>
        <w:t xml:space="preserve">Общий объем финансирования Программы </w:t>
      </w:r>
      <w:r>
        <w:rPr>
          <w:sz w:val="28"/>
          <w:szCs w:val="28"/>
        </w:rPr>
        <w:t xml:space="preserve">на 2013-2015 годы </w:t>
      </w:r>
      <w:r>
        <w:rPr>
          <w:sz w:val="28"/>
        </w:rPr>
        <w:t xml:space="preserve">составляет            25 650 тысяч рублей, </w:t>
      </w:r>
      <w:r>
        <w:rPr>
          <w:bCs/>
          <w:sz w:val="28"/>
        </w:rPr>
        <w:t>в том числе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3 год – 11 250 тысяч рублей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4 год – 7 550 тысяч рублей;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015 год – 6 850 тысяч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города Ханты-Мансийска. Кроме того, возможно привлечение средств на реализацию мероприятий Программы из бюджетов других уровней и внебюджетных источников.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Ханты-Мансийска на очередной финансовый год.</w:t>
      </w:r>
    </w:p>
    <w:p>
      <w:pPr>
        <w:pStyle w:val="Style15"/>
        <w:spacing w:before="0" w:after="0"/>
        <w:ind w:left="54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6. Механизм реализации целевой программы</w:t>
      </w:r>
    </w:p>
    <w:p>
      <w:pPr>
        <w:pStyle w:val="Style15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муниципальных правовых актов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-координатором Программы является управление общественных связей Администрации города Ханты-Мансийска. 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/>
      </w:pPr>
      <w:r>
        <w:rPr>
          <w:sz w:val="28"/>
          <w:szCs w:val="28"/>
        </w:rPr>
        <w:t>Заказчик-координатор осуществляет координацию деятельности исполнителей по реализации программных мероприятий, осуществляет непосредственный контроль за реализацией Программы.</w:t>
      </w:r>
    </w:p>
    <w:p>
      <w:pPr>
        <w:pStyle w:val="Normal"/>
        <w:tabs>
          <w:tab w:val="clear" w:pos="708"/>
          <w:tab w:val="left" w:pos="74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- управление общественных связей Администрации города Ханты-Мансийска, Департамент образования Администрации города Ханты-Мансийска, Управление по физической культуре, спорту, молодежной политике и туризму Администрации города Ханты-Мансийска и управление информатизации Администрации города Ханты-Мансийска осуществляют реализацию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Администрации города Ханты-Мансий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Программы осуществляет Глава Администрации города Ханты-Мансийска.</w:t>
      </w:r>
    </w:p>
    <w:p>
      <w:pPr>
        <w:pStyle w:val="Normal"/>
        <w:ind w:left="3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 Культурные аспекты целев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ажнейшим конкурентным преимуществом туристской отрасли является историко-культурное наследие. Природная любознательность человека в отношении различных уголков мира и населяющих их народов образуют один из наиболее сильных туристских мотивов. Возрастает количество туристских поездок с культурно - познавательными целями. Новое понимание культуры в общественном развитии и осознание необходимости сохранения культурного многообразия в мире расширяет перспективы культурного туризма как ресурса регионального         развития, а также влияния на социальную и культурную сферу, экологию, внешнеэкономическую деятельность и международные отношения. Это связано с тем, что в современном мире туризм из преимущественно экономического явления превращается в феномен социального и культурно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изучении и развитии сферы культурного туризма базируется на понимании важной роли для человека культурно-познавательной деятельности, на признании необходимости создания условий для реализации культурных потребностей человека в познании истории, религии, традиций, особенностей образа и стиля жизни, в целом - культуры других народов. Более полное представление об этих сторонах человеческой жизни формируется в результате непосредственных контактов с носителями культуры, которые становятся возможными благодаря культурному туриз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од Ханты-Мансийск имеет свою историю и памятные места, интересные для посещения с познавательной целью. Культурно-познавательный туризм реализуется в виде экскурсий по историческим местам, а также посещений специализированных учреждений (музеев, культурно-исторических центров), объектов культовой архитектуры. Город перспективен в плане развития культурно-исторического потенциал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сохранению и рациональному использованию природно-рекреационного и культурно-исторического потенциала городской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98565</wp:posOffset>
                </wp:positionH>
                <wp:positionV relativeFrom="paragraph">
                  <wp:posOffset>-341630</wp:posOffset>
                </wp:positionV>
                <wp:extent cx="4069080" cy="876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448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долгосрочной целев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0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Развитие внутреннего и въездного туриз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городе Ханты-Мансийске на 2013-201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69pt;mso-wrap-distance-left:9pt;mso-wrap-distance-right:9pt;mso-wrap-distance-top:0pt;mso-wrap-distance-bottom:0pt;margin-top:-26.9pt;mso-position-vertical-relative:text;margin-left:495.9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448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долгосрочной целевой программ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0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Развитие внутреннего и въездного туриз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городе Ханты-Мансийске на 2013-201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1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19"/>
        <w:gridCol w:w="2700"/>
        <w:gridCol w:w="1440"/>
        <w:gridCol w:w="800"/>
        <w:gridCol w:w="322"/>
        <w:gridCol w:w="398"/>
        <w:gridCol w:w="409"/>
        <w:gridCol w:w="311"/>
        <w:gridCol w:w="1540"/>
        <w:gridCol w:w="1800"/>
        <w:gridCol w:w="1414"/>
        <w:gridCol w:w="1646"/>
      </w:tblGrid>
      <w:tr>
        <w:trPr>
          <w:trHeight w:val="255" w:hRule="atLeast"/>
        </w:trPr>
        <w:tc>
          <w:tcPr>
            <w:tcW w:w="1513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экономической, бюджетной и социальной эффективности долгосрочной целевой программы</w:t>
            </w:r>
          </w:p>
          <w:p>
            <w:pPr>
              <w:pStyle w:val="Normal"/>
              <w:tabs>
                <w:tab w:val="clear" w:pos="708"/>
                <w:tab w:val="left" w:pos="987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 (ед. измерени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ероприятий,  обеспечивающих достижение результ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целевого показате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е целевого показателя по окончании действия Программ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ые затраты на реализаци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затраты по соответствующим мероприятия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затраты</w:t>
            </w:r>
          </w:p>
        </w:tc>
      </w:tr>
      <w:tr>
        <w:trPr>
          <w:trHeight w:val="9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бюджетные затрат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а</w:t>
            </w:r>
          </w:p>
        </w:tc>
      </w:tr>
      <w:tr>
        <w:trPr>
          <w:trHeight w:val="13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color w:val="000000"/>
              </w:rPr>
              <w:t>Тираж рекламно-информационной продукции,</w:t>
            </w:r>
            <w:r>
              <w:rPr/>
              <w:t xml:space="preserve"> направленной на популяризацию туристских продуктов</w:t>
            </w:r>
            <w:r>
              <w:rPr>
                <w:color w:val="000000"/>
              </w:rPr>
              <w:t xml:space="preserve"> (буклеты, брошюры, путеводители), штук в год</w:t>
            </w:r>
          </w:p>
          <w:p>
            <w:pPr>
              <w:pStyle w:val="Normal"/>
              <w:ind w:lef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5 </w:t>
            </w:r>
          </w:p>
          <w:p>
            <w:pPr>
              <w:pStyle w:val="Normal"/>
              <w:jc w:val="center"/>
              <w:rPr/>
            </w:pPr>
            <w:r>
              <w:rPr/>
              <w:t>перечня программных мероприятий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5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color w:val="000000"/>
              </w:rPr>
              <w:t>Количество реализуемых с помощью средств (грантов) города Ханты-Мансийска проектов и программ в сфере внутреннего и въездного туризма, единиц</w:t>
            </w:r>
          </w:p>
          <w:p>
            <w:pPr>
              <w:pStyle w:val="Normal"/>
              <w:ind w:lef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13, 14</w:t>
            </w:r>
          </w:p>
          <w:p>
            <w:pPr>
              <w:pStyle w:val="Normal"/>
              <w:jc w:val="center"/>
              <w:rPr/>
            </w:pPr>
            <w:r>
              <w:rPr/>
              <w:t>перечня программных мероприятий 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Количество туров, туристских маршрутов, экскурсионных программ, действующих на территории города Ханты-Мансийска, еди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нкт 19</w:t>
            </w:r>
          </w:p>
          <w:p>
            <w:pPr>
              <w:pStyle w:val="Normal"/>
              <w:jc w:val="center"/>
              <w:rPr/>
            </w:pPr>
            <w:r>
              <w:rPr/>
              <w:t>перечня программных мероприятий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городских мероприятий в сфере спортивного и культурно-познавательного туризма, человек</w:t>
            </w:r>
          </w:p>
          <w:p>
            <w:pPr>
              <w:pStyle w:val="Normal"/>
              <w:ind w:left="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15, 16, 23</w:t>
            </w:r>
          </w:p>
          <w:p>
            <w:pPr>
              <w:pStyle w:val="Normal"/>
              <w:jc w:val="center"/>
              <w:rPr/>
            </w:pPr>
            <w:r>
              <w:rPr/>
              <w:t>перечня программных мероприятий 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юдей, ежегодно посещающих город Ханты-Мансийск, </w:t>
            </w:r>
          </w:p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2-4, 6, 7-12, 17- 21, 24-27</w:t>
            </w:r>
          </w:p>
          <w:p>
            <w:pPr>
              <w:pStyle w:val="Normal"/>
              <w:jc w:val="center"/>
              <w:rPr/>
            </w:pPr>
            <w:r>
              <w:rPr/>
              <w:t>перечня программных мероприятий 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0</w:t>
            </w:r>
          </w:p>
        </w:tc>
      </w:tr>
      <w:tr>
        <w:trPr>
          <w:trHeight w:val="255" w:hRule="atLeast"/>
        </w:trPr>
        <w:tc>
          <w:tcPr>
            <w:tcW w:w="10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Всего:</w:t>
            </w: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 Приложение 2 к долгосрочной целевой программе «Развитие внутреннего и въездного туризма в городе Ханты-Мансийске на 2013-2015годы»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8465</wp:posOffset>
                </wp:positionH>
                <wp:positionV relativeFrom="paragraph">
                  <wp:posOffset>-227330</wp:posOffset>
                </wp:positionV>
                <wp:extent cx="4762500" cy="709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654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долгосрочной целев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Развитие внутреннего и въездного туриз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городе Ханты-Мансийске на 2013-201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55.9pt;mso-wrap-distance-left:9pt;mso-wrap-distance-right:9pt;mso-wrap-distance-top:0pt;mso-wrap-distance-bottom:0pt;margin-top:-17.9pt;mso-position-vertical-relative:text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654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долгосрочной целевой программе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Развитие внутреннего и въездного туриз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городе Ханты-Мансийске на 2013-201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71"/>
        <w:gridCol w:w="1768"/>
        <w:gridCol w:w="1800"/>
        <w:gridCol w:w="1620"/>
        <w:gridCol w:w="1315"/>
        <w:gridCol w:w="790"/>
        <w:gridCol w:w="115"/>
        <w:gridCol w:w="735"/>
        <w:gridCol w:w="56"/>
        <w:gridCol w:w="9"/>
        <w:gridCol w:w="786"/>
        <w:gridCol w:w="850"/>
        <w:gridCol w:w="1125"/>
        <w:gridCol w:w="180"/>
        <w:gridCol w:w="1260"/>
      </w:tblGrid>
      <w:tr>
        <w:trPr>
          <w:trHeight w:val="315" w:hRule="atLeast"/>
        </w:trPr>
        <w:tc>
          <w:tcPr>
            <w:tcW w:w="151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255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рограммы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ит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е распорядители бюджетных средств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ыполнения</w:t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затраты на реализацию, тыс.руб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-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</w:tr>
      <w:tr>
        <w:trPr>
          <w:trHeight w:val="54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 год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 Программы - создание условий для устойчивого развития внутреннего и въездного туризма в городе Ханты-Мансийске, расширения спектра туристских услуг для жителей города, российских и иностранных граждан</w:t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: Формирование конкурентоспособного туристического продукта города Ханты-Мансийска и продвижение его на региональном, российском и международном рынках</w:t>
            </w:r>
          </w:p>
        </w:tc>
      </w:tr>
      <w:tr>
        <w:trPr>
          <w:trHeight w:val="19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ведение реестра туристских ресурсов и субъектов туристской индустрии гор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нформаци-онно-анали-тической базы данных для принятия управлен-ческих решений </w:t>
            </w:r>
          </w:p>
          <w:p>
            <w:pPr>
              <w:pStyle w:val="Normal"/>
              <w:jc w:val="center"/>
              <w:rPr/>
            </w:pPr>
            <w:r>
              <w:rPr/>
              <w:t>в сфере туризм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u w:val="none"/>
              </w:rPr>
              <w:t xml:space="preserve">Изготовление  видеороликов, презентационных фильмов, аудиороликов, радиопрограмм </w:t>
            </w:r>
            <w:r>
              <w:rPr/>
              <w:t xml:space="preserve">о туризме в городе Ханты-Мансийске, </w:t>
            </w:r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/>
              <w:t xml:space="preserve">их </w:t>
            </w:r>
            <w:r>
              <w:rPr>
                <w:rStyle w:val="InternetLink"/>
                <w:color w:val="000000"/>
                <w:sz w:val="20"/>
                <w:u w:val="none"/>
              </w:rPr>
              <w:t>прокат на телевидении, радио и иных средствах размещения информации</w:t>
            </w:r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ормирова-ние и продвижение образа Ханты-Мансийска как территории, привлека-тельной для российских и зарубежных туристо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электронной базы данных туристских объектов и достопримечатель-ностей гор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щественных связей Администрации города Ханты-Мансийск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нформатизации Администрации города Ханты-Мансий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здание информаци-онно-анали-тической базы данных для принятия управленчес-ких решений в сфере туризма</w:t>
            </w:r>
          </w:p>
        </w:tc>
      </w:tr>
      <w:tr>
        <w:trPr>
          <w:trHeight w:val="11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на официальном портале органов власти города и иных Интернет - ресурсах актуальной информации о туристских объектах и достопримечатель-ностях гор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щественных связей Администрации города Ханты-Мансийск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нформатизации Администрации города Ханты-Мансийск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ормирова-ние и продвижение образа Ханты-Мансийска как территории, привлека-тельной для российских и зарубежных туристов</w:t>
            </w:r>
          </w:p>
        </w:tc>
      </w:tr>
      <w:tr>
        <w:trPr>
          <w:trHeight w:val="2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и изготовление полиграфической продукции, направленной на популяризацию существующих и новых туристских продук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-ние и продвижение образа Ханты-Мансийска как территории, привлека-тельной для российских и зарубежных туристов</w:t>
            </w:r>
          </w:p>
        </w:tc>
      </w:tr>
      <w:tr>
        <w:trPr>
          <w:trHeight w:val="20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екламных кампаний, организация пресс-туров с привлечением региональных и российских  средств массовой информации и туропера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экскурсионного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делегаций и официальных лиц, посещающих город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-ние и продвижение образа Ханты-Мансийска как территории, привлека-тельной для российских и зарубежных туристов</w:t>
            </w:r>
          </w:p>
        </w:tc>
      </w:tr>
      <w:tr>
        <w:trPr>
          <w:trHeight w:val="23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мобильной экспозиции для участия города Ханты-Мансийска в международных, российских и региональных туристских выставках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конкурса на разработку туристского бренда города Ханты-Мансийск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туристского бренда города Ханты-Мансийск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конференциях, совещаниях, форумах, выставках, ярмарках, съездах, фестивалях, экспедициях, слетах, конкурсах и прочих мероприятиях, направленных на развитие  туризм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овацион-ное, методи-ческое, кадровое обеспечение туристской отрасл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нкурса на лучший любительский ролик о городе Ханты-Мансийске, размещенный в Интернет-ресурсах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-ние и продвижение образа Ханты-Мансийска как территории, привлекательной для российских и зарубежных туристов</w:t>
            </w:r>
          </w:p>
        </w:tc>
      </w:tr>
      <w:tr>
        <w:trPr>
          <w:trHeight w:val="17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нкурса на лучший сувенир, отражающий туристическую специфику города Ханты-Мансийск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качественной сувенирной продукции, направленной на популяриза-цию города Ханты-Мансийска</w:t>
            </w:r>
          </w:p>
        </w:tc>
      </w:tr>
      <w:tr>
        <w:trPr>
          <w:trHeight w:val="283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Содействие привлечению инвестиций в развитие объектов инфраструктуры индустрии туризма</w:t>
            </w:r>
          </w:p>
        </w:tc>
      </w:tr>
      <w:tr>
        <w:trPr>
          <w:trHeight w:val="17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нтовая поддержка проектов и программ в сфере внутреннего и въездного туризма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экономи-чески привлека-тельных условий для ведения турбизнеса на территории города</w:t>
            </w:r>
          </w:p>
        </w:tc>
      </w:tr>
      <w:tr>
        <w:trPr>
          <w:trHeight w:val="24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механизма субсидирования и предоставление субсидий на поддержку проектов и программ в сфере внутреннего и въездного туризм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, управление экономического развития и инвестици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: Развитие и поддержка спортивного, культурно-познавательного, этнографического, событийного и оздоровительного туризма</w:t>
            </w:r>
          </w:p>
        </w:tc>
      </w:tr>
      <w:tr>
        <w:trPr>
          <w:trHeight w:val="218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их мероприятий в сфере спортивного и культурно-познавательного туризма (туристские слеты, соревнования по туристскому многоборью и технике лыжного туризма, сплавы на катамаранах, экскурсионно-образовательные, экскурсионно-досуговые программы, виртуальные экскурсии, квестовые игры и так далее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-рение потребнос-тей российских граждан, в том числе жителей города, в активном отдыхе, увеличение количества участников мероприя-тий в сфере спортив-ного и культурно-познава-тельного туризма</w:t>
            </w:r>
          </w:p>
        </w:tc>
      </w:tr>
      <w:tr>
        <w:trPr>
          <w:trHeight w:val="218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кций по привлечению туристских потоко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ассовых мероприятий в сфере спортивного и культурно-познавательного туриз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-рение потребнос-тей рос-сийских граждан, в том числе жителей города, в активном отдыхе, увеличение количества людей, ежегодно посещаю-щих город Ханты-Мансийск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 по формированию инфраструктуры для развития оздоровительного туризм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людей, ежегодно посещаю-щих город Ханты-Мансийск</w:t>
            </w:r>
          </w:p>
        </w:tc>
      </w:tr>
      <w:tr>
        <w:trPr>
          <w:trHeight w:val="17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Международного Дня туризма в городе Ханты-Мансийске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-вание и продвиже-ние образа Ханты-Мансийска как территории, привлека-тельной для российских и зарубеж-ных туристов</w:t>
            </w:r>
          </w:p>
        </w:tc>
      </w:tr>
      <w:tr>
        <w:trPr>
          <w:trHeight w:val="283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: Повышение качества туристских услуг</w:t>
            </w:r>
          </w:p>
        </w:tc>
      </w:tr>
      <w:tr>
        <w:trPr>
          <w:trHeight w:val="1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обучения специалистов туриндустрии в сфере создания и продвижения туристских продуктов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оваци-онное, методичес-кое, кадро-вое обеспе-чение туристской отрасли</w:t>
            </w:r>
          </w:p>
        </w:tc>
      </w:tr>
      <w:tr>
        <w:trPr>
          <w:trHeight w:val="4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городских конкурсов на лучшую туристско-экскурсионную программу (маршрут), авторскую экскурс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туров, туристских маршрутов, экскурси-онных программ, действую-щих на территории города Ханты-Мансийска</w:t>
            </w:r>
          </w:p>
        </w:tc>
      </w:tr>
      <w:tr>
        <w:trPr>
          <w:trHeight w:val="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аркетинговых исследований в туристской отрасли для определения объемов внутренних туристских потоков и величины потребительских расходов туристов на территории города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-ринг влияния туристской отрасли на экономику города, анализ динамики доходов в бюджет города в результате туристи-ческой дея-тельности</w:t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 методики оценки влияния развития сферы туризма на улучшение социально-экономического развития города Ханты-Мансий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-ринг влияния туристской отрасли на экономику города, анализ динамики доходов в бюджет города в результате туристи-ческой дея-тельности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туристского оборудования и снаряжения (катамараны 3 шт., палатки, жумары, карабины, страховочные каски, костровое оборудование, индивидуальные страховочные системы и другое) для поддержки действующих и создания новых продуктов в сфере внутреннего въездного туризм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-рение потребнос-тей российских граждан, в том числе жителей города, в активном отдыхе, увеличение количества участников мероприя-тий в сфере спортив-ного и культурно-познава-тельного туризма</w:t>
            </w:r>
          </w:p>
        </w:tc>
      </w:tr>
      <w:tr>
        <w:trPr>
          <w:trHeight w:val="270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и реализация соглашений о сотрудничестве в сфере туризм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-ное взаимо-действие органов власти города с туристи-ческими объедине-ниями  и представи-телями туристи-ческого бизнеса</w:t>
            </w:r>
          </w:p>
        </w:tc>
      </w:tr>
      <w:tr>
        <w:trPr>
          <w:trHeight w:val="5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рекомендаций по праздничному (в том числе новогоднему) оформлению для предприятий, организаций и бизнес-структур города Ханты-Мансийск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-вание и продвиже-ние образа Ханты-Мансийска как территории, привлека-тельной для российских и зарубеж-ных туристов</w:t>
            </w:r>
          </w:p>
        </w:tc>
      </w:tr>
      <w:tr>
        <w:trPr>
          <w:trHeight w:val="20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концепции развития этнографического (экологического) туризма и доступности туристских объектов для маломобильных групп на территории города Ханты-Мансийск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йствие развитию </w:t>
            </w:r>
          </w:p>
          <w:p>
            <w:pPr>
              <w:pStyle w:val="Normal"/>
              <w:jc w:val="center"/>
              <w:rPr/>
            </w:pPr>
            <w:r>
              <w:rPr/>
              <w:t>этнографи-ческого туризма, позициони-рование города Ханты-Мансийска как современ-ной площадки для проведения мероприя-тий с участием лиц с ограничен-ными возмож-ностями</w:t>
            </w:r>
          </w:p>
        </w:tc>
      </w:tr>
      <w:tr>
        <w:trPr>
          <w:trHeight w:val="18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Создание интерактивной туристской карты  безбарьерной среды и размещение в специализированных Интернет-ресурсах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щественных связей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Ханты-Мансийс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по Программе: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 650 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5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8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GOpus;Times New Roman" w:hAnsi="AGOpus;Times New Roman" w:cs="AGOpus;Times New Roman"/>
      <w:color w:val="0000FF"/>
      <w:sz w:val="18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;Century Gothic"/>
      <w:sz w:val="24"/>
      <w:szCs w:val="24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04:00Z</dcterms:created>
  <dc:creator>BersenevaI</dc:creator>
  <dc:description/>
  <cp:keywords/>
  <dc:language>en-US</dc:language>
  <cp:lastModifiedBy>PlehanovaO</cp:lastModifiedBy>
  <cp:lastPrinted>2012-11-26T11:04:00Z</cp:lastPrinted>
  <dcterms:modified xsi:type="dcterms:W3CDTF">2012-11-26T05:04:00Z</dcterms:modified>
  <cp:revision>2</cp:revision>
  <dc:subject/>
  <dc:title> </dc:title>
</cp:coreProperties>
</file>