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6.06.2012                                                                          № 749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Ханты-Мансий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3.2010 № 2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города Ханты-Мансийска от 09.12.2010 № 1543 «О порядке разработки, утверждении и реализации долгосрочных целевых программ города Ханты-Мансийска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города Ханты-Мансийска                   от 18.03.2010 № 270 «О целевой программе «Социальная поддержка отдельных  категорий населения города Ханты-Мансийска» на 2010-2014 годы» изменения согласно приложению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после дня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-365" w:hanging="0"/>
        <w:rPr>
          <w:b/>
          <w:b/>
        </w:rPr>
      </w:pPr>
      <w:r>
        <w:rPr>
          <w:sz w:val="28"/>
          <w:szCs w:val="28"/>
        </w:rPr>
        <w:t>города Ханты-Мансийска                                                          М.П.Ряш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26.06.2012   №  7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целевую программу «Социальная поддержка отдельных категорий населения города Ханты-Мансийска» на 2010-2014 годы: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1. Строку 7 в разделе 7 изложить в следующей редакции: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35"/>
        <w:gridCol w:w="1665"/>
        <w:gridCol w:w="900"/>
        <w:gridCol w:w="1068"/>
        <w:gridCol w:w="1092"/>
        <w:gridCol w:w="1080"/>
        <w:gridCol w:w="1080"/>
        <w:gridCol w:w="1080"/>
        <w:gridCol w:w="1080"/>
        <w:gridCol w:w="1303"/>
        <w:gridCol w:w="19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выплата социальной помощи гражданам, оказавшимся в экстремальной жизненной  ситуации, по решению комисс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- 2014</w:t>
            </w:r>
          </w:p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1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,0</w:t>
            </w:r>
          </w:p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sz w:val="28"/>
                <w:szCs w:val="28"/>
              </w:rPr>
              <w:t>Решение жизненно важных проблем в экстремаль-ной жизненной ситуации</w:t>
            </w:r>
          </w:p>
        </w:tc>
      </w:tr>
    </w:tbl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роки 15, 16 в разделе 7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35"/>
        <w:gridCol w:w="1665"/>
        <w:gridCol w:w="900"/>
        <w:gridCol w:w="1121"/>
        <w:gridCol w:w="1039"/>
        <w:gridCol w:w="1080"/>
        <w:gridCol w:w="1080"/>
        <w:gridCol w:w="1080"/>
        <w:gridCol w:w="1080"/>
        <w:gridCol w:w="1303"/>
        <w:gridCol w:w="19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писки и адресной доставки городской газеты «Самарово - Ханты-Мансийск» неработающим пенсионера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- 2014</w:t>
            </w:r>
          </w:p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6,0</w:t>
            </w:r>
          </w:p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упность к средствам массовой информаци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ый прием Главы города ветеранов ВОВ в связи с празднованием Дня Победы в ВОВ 1941-1945г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- 2014</w:t>
            </w:r>
          </w:p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го досуга и чествование ветеранов ВОВ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року 18 в разделе 7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35"/>
        <w:gridCol w:w="2025"/>
        <w:gridCol w:w="900"/>
        <w:gridCol w:w="1068"/>
        <w:gridCol w:w="1092"/>
        <w:gridCol w:w="1080"/>
        <w:gridCol w:w="1080"/>
        <w:gridCol w:w="977"/>
        <w:gridCol w:w="992"/>
        <w:gridCol w:w="1271"/>
        <w:gridCol w:w="18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ездок для ветеранов войны по местам боевой слав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- 2014</w:t>
            </w:r>
          </w:p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Участие ветеранов города в праздничных мероприя-тиях, посвященных знаменатель-ным событиям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троки 20, 21 в разделе 7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35"/>
        <w:gridCol w:w="2025"/>
        <w:gridCol w:w="900"/>
        <w:gridCol w:w="1186"/>
        <w:gridCol w:w="974"/>
        <w:gridCol w:w="1080"/>
        <w:gridCol w:w="1080"/>
        <w:gridCol w:w="1119"/>
        <w:gridCol w:w="992"/>
        <w:gridCol w:w="1129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овременная выплата социальной помощи отдельным категориям ветеранов Великой Отечественной войны и членам их семей на проведение капитального ремонта занимаемых жилых помещений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- 2014 </w:t>
            </w:r>
          </w:p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-жет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Улучшение жилищно-бытовых условий проживания ветеранов В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>
                <w:sz w:val="28"/>
                <w:szCs w:val="28"/>
              </w:rPr>
              <w:t>Единовременная выплата социальной помощи неработающим пенсионерам, получающим региональную социальную доплату, на установку прибо-ров уч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- 2014 </w:t>
            </w:r>
          </w:p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-жет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Эффективное и рациональ-ное использо-вание энергети-ческих ресурсов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30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3:21:00Z</dcterms:created>
  <dc:creator>PlehanovaO</dc:creator>
  <dc:description/>
  <cp:keywords/>
  <dc:language>en-US</dc:language>
  <cp:lastModifiedBy>PlehanovaO</cp:lastModifiedBy>
  <cp:lastPrinted>2012-06-22T09:28:00Z</cp:lastPrinted>
  <dcterms:modified xsi:type="dcterms:W3CDTF">2012-06-26T03:21:00Z</dcterms:modified>
  <cp:revision>2</cp:revision>
  <dc:subject/>
  <dc:title> </dc:title>
</cp:coreProperties>
</file>