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widowControl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от  25.01.2010                                                                      № 4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тандарта качества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еревозка пассажиров автомобильным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ом на территории города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а»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качества предоставления муниципальной услуги города Ханты-Мансийска «Перевозка пассажиров автомобильным транспортом на территории города Ханты-Мансийска», во исполнение распоряжения главы города Ханты-Мансийска от 19 мая 2009 года № 196-р «О Концепции повышения эффективности муниципального управления в городе Ханты-Мансийске                     в 2009-2010 годах», постановления администрации города Ханты-Мансийска               от 08 июля 2009 года № 510 «Об утверждении Положения о стандартах качества предоставления муниципальных услуг города Ханты-Мансийска»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стандарт качества предоставления муниципальной услуги города Ханты-Мансийска «Перевозка пассажиров автомобильным транспортом на территории города Ханты-Мансийска» (далее – Стандарт) 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Органом администрации города, ответственным за организацию и осуществление контроля за надлежащим исполнением настоящего Стандарта, определить управление транспорта, связи и дорог администрации города Ханты-Мансийска (далее - Ответственный орган администрации города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правлению транспорта, связи и дорог администрации города Ханты-Мансийска (Лиханов Н.В.)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Довести требования настоящего Стандарта до руководителей предприятий и индивидуальных предпринимателей, предоставляющих муниципальные услуги в области организации транспортного обслуживания населе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При проведении конкурсов на право осуществления пассажирских перевозок по муниципальным маршрутам города Ханты-Мансийска включать в конкурсную документацию требования настоящего Стандар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Обеспечить контроль за соблюдением требований настоящего Стандарта исполнителями услуг по перевозке пассажиров автомобильным транспортом на территории города Ханты-Мансий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ind w:firstLine="708"/>
        <w:rPr/>
      </w:pPr>
      <w:r>
        <w:rPr>
          <w:sz w:val="28"/>
          <w:szCs w:val="28"/>
        </w:rPr>
        <w:t>главы города Ханты-Мансийска</w:t>
        <w:tab/>
        <w:tab/>
        <w:tab/>
        <w:tab/>
        <w:tab/>
        <w:t xml:space="preserve">     В.Г.Букарин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т 25.01.2010  № 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да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чества предоставления муниципальной услуги «Перевозка пассажиров автомобильным транспортом на территории города Ханты-Мансий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убъекты, в отношении которых применяется стандарт муниципаль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стандарт качества предоставления муниципальной услуги города Ханты-Мансийска «Перевозка пассажиров автомобильным транспортом на территории города Ханты-Мансийска» (далее - Стандарт) разработан в соответствии с распоряжением главы города Ханты-Мансийска от 19.05.2009  № 196-р                «О Концепции повышения эффективности муниципального управления в городе Ханты-Мансийске в 2009-2010 годах» и постановлением администрации города Ханты-Мансийска от 08.07.2009 № 510 «Об утверждении Положения о стандартах качества предоставления муниципальных услуг города Ханты-Мансийск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тандарт распространяется на муниципальную услугу города Ханты-Мансийска «Перевозка пассажиров автомобильным транспортом на территории города Ханты-Мансийска» (далее - Услуга), предоставляемую физическим лицам организациями и индивидуальными предпринимателями, привлекаемыми к оказанию Услуги в установленном порядке (далее - исполнители), включенную в реестр муниципальных услуг города Ханты-Мансийска, утвержденный постановлением администрации города Ханты-Мансийска от 07.09.2009  № 735    «Об утверждении реестра муниципальных услуг (работ) города Ханты-Мансийска». Стандарт устанавливает основные требования, определяющие качество Услуги, порядок и условия ее предостав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Нормативные правовые акты,</w:t>
      </w:r>
    </w:p>
    <w:p>
      <w:pPr>
        <w:pStyle w:val="Normal"/>
        <w:jc w:val="center"/>
        <w:rPr/>
      </w:pPr>
      <w:r>
        <w:rPr>
          <w:sz w:val="28"/>
          <w:szCs w:val="28"/>
        </w:rPr>
        <w:t>регулирующие предоставление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Конституция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Гражданский кодекс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Кодекс Российской Федерации об административных правонаруш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Федеральный закон от 08.11.2007 № 259-ФЗ «Устав автомобильного транспорта и городского наземного электрического транспор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Федеральный закон от 02.05.2006 № 59-ФЗ «О порядке рассмотрения обращений граждан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Федеральный закон от 10.12.95 № 196-ФЗ «О безопасности дорожного движ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Федеральный закон от 07.02.92 № 2300-1 «О защите прав потребите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 Постановление Правительства Российской Федерации от 23.10.93 № 1090 «О правилах дорожного движ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Постановление Правительства Российской Федерации от 14.02.2009            № 112 «Об утверждении Правил перевозок пассажиров и багажа автомобильным транспортом и городским наземным электрическим транспорто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Приказ Минтранса Российской Федерации от 08.01.97 № 2                    «Об утверждении Положения об обеспечении безопасности перевозок пассажиров автобусам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 Приказ Минтранса Российской Федерации от 09.03.95 № 27                         «Об утверждении Положения об обеспечении безопасности дорожного движения в предприятиях, учреждениях, организациях, осуществляющих перевозки пассажиров и груз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 Постановление главы города Ханты-Мансийска от 14.11.2007 № 757            «Об организации перевозки пассажиров автомобильным транспортом на территории города Ханты-Мансийс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4. Иные нормативные правовые акты, регулирующие правоотношения в сфере транспортного обслуживания населения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орядок получения доступа к муниципальной Услуг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Услуга предоставляется ежедневно с 06 до 24 ч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Услуга оказывается любому физическому лицу (далее – потребители или пассажиры) на территории города Ханты-Мансийска, заключившему договор на перевозку в соответствии с Гражданским кодекс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редоставление Услуг по перевозке пассажиров является платным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аво на льготное получение Услуги предоставляется отдельным категориям потребителей Услуги в соответствии с федеральным и региональным законодательством, а также муниципальными нормативными правовыми ак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Тарифы на Услуги по перевозке пассажиров автомобильным общественным транспортом устанавливаются субъектом ценообразования в</w:t>
      </w:r>
      <w:r>
        <w:rPr>
          <w:color w:val="000000"/>
          <w:spacing w:val="4"/>
          <w:sz w:val="28"/>
          <w:szCs w:val="28"/>
        </w:rPr>
        <w:t xml:space="preserve"> соответствии с предельными максимальными</w:t>
      </w:r>
      <w:r>
        <w:rPr>
          <w:color w:val="000000"/>
          <w:spacing w:val="6"/>
          <w:sz w:val="28"/>
          <w:szCs w:val="28"/>
        </w:rPr>
        <w:t xml:space="preserve"> тарифами,</w:t>
      </w:r>
      <w:r>
        <w:rPr>
          <w:color w:val="000000"/>
          <w:sz w:val="28"/>
          <w:szCs w:val="28"/>
        </w:rPr>
        <w:t xml:space="preserve"> установленными Правительством Ханты-Мансийского </w:t>
      </w:r>
      <w:r>
        <w:rPr>
          <w:color w:val="000000"/>
          <w:spacing w:val="-2"/>
          <w:sz w:val="28"/>
          <w:szCs w:val="28"/>
        </w:rPr>
        <w:t>автономного округа – Югр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Получить информацию о действующих тарифах, порядке, возможностях оплаты Услуги и условиях изменения размера платы за проезд и провоз багажа  можно в организации, осуществляющей пассажирские перевозки, а также в управлении транспорта связи и дорог администрации города Ханты-Мансийс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Войдя в салон транспортного средства, потребитель Услуги не ожидая следующей остановки, оплачивает стоимость проезда, предъявляет кондуктору или водителю проездной билет длительного пользования или документ на право бесплатного проезда в развернутом вид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Потребители Услуги, проезжающие по проездным билетам длительного пользования и документам на право льготного проезда стоимость провоза каждого места багажа оплачивают на общих основани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Разовый проездной билет действителен только на одну поездку в одном направлении. При прибытии на конечную остановку маршрута потребители Услуги освобождают салон транспортного сред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Все виды проездных билетов, а также документов на право льготного проезда потребители Услуги предъявляют для проверки контролерам пассажирского транспорта и кондукторам по первому их требованию. Разовые проездные билеты должны сохраняться потребителями Услуги до конца поезд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Потребитель Услуги имеет право:</w:t>
      </w:r>
    </w:p>
    <w:p>
      <w:pPr>
        <w:pStyle w:val="Style13"/>
        <w:suppressAutoHyphens w:val="true"/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зить с собой бесплатно детей в возрасте не старше семи лет без предоставления отдельных мест для сидения, за исключением случаев, когда в установленном порядке запрещена перевозка в транспортных средствах детей без предоставления им отдельных мест для сидения. В таких случаях потребитель Услуги имеет право перевезти с собой двух детей в возрасте не старше двенадцати лет с предоставлением им отдельных мест для сидения за плату, размер которой не может составлять более чем пятьдесят процентов провозной платы;</w:t>
      </w:r>
    </w:p>
    <w:p>
      <w:pPr>
        <w:pStyle w:val="Style13"/>
        <w:suppressAutoHyphens w:val="true"/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зить с собой бесплатно ручную кладь в количестве не более одного места, длина, ширина и высота которого в сумме не превышают сто двадцать сантиметров, одну пару лыж в чехле, детские санки, детскую коляску;</w:t>
      </w:r>
    </w:p>
    <w:p>
      <w:pPr>
        <w:pStyle w:val="Style13"/>
        <w:suppressAutoHyphens w:val="true"/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кращения поездки в предоставленном транспортном средстве в связи с его неисправностью, аварией или другими причинами потребители Услуги вправе воспользоваться приобретенным билетом для проезда в другом транспортном средстве, следующем по тому же маршруту регулярного сообщения. Пересадка потребителей Услуги в другое транспортное средство осуществляется кондуктором или водителем транспортного средства, на проезд в котором были приобретены билеты.</w:t>
      </w:r>
    </w:p>
    <w:p>
      <w:pPr>
        <w:pStyle w:val="Style13"/>
        <w:suppressAutoHyphens w:val="true"/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Остановка транспортных средств для посадки (высадки) пассажиров осуществляется во всех остановочных пунктах маршрута регулярных перевозок, за исключением остановочных пунктов, в которых посадка (высадка) пассажиров осуществляется по их требова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Потребителям Услуги запрещается:</w:t>
      </w:r>
    </w:p>
    <w:p>
      <w:pPr>
        <w:pStyle w:val="Style13"/>
        <w:suppressAutoHyphens w:val="true"/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вать проездной документ другому лицу для получения Услуги;</w:t>
      </w:r>
    </w:p>
    <w:p>
      <w:pPr>
        <w:pStyle w:val="Style13"/>
        <w:suppressAutoHyphens w:val="true"/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ся в кабине водителя, отвлекать его и разговаривать с ним во время движения;</w:t>
      </w:r>
    </w:p>
    <w:p>
      <w:pPr>
        <w:pStyle w:val="Style13"/>
        <w:suppressAutoHyphens w:val="true"/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зить багажом и в составе ручной клади зловонные и опасные (легковоспламеняющиеся, взрывчатые, токсичные, коррозионные и другие) вещества, холодное и огнестрельное оружие без чехлов и упаковки, а также вещи (предметы), загрязняющие транспортные средства или одежду потребителей Услуги. Допускается провоз в составе ручной клади животных и птиц в клетках с глухим дном (корзинах, коробах, контейнерах и др.), если размеры указанных клеток (корзин, коробов, контейнеров и др.) отвечают условиям, указанным в настоящем Стандарте;</w:t>
      </w:r>
    </w:p>
    <w:p>
      <w:pPr>
        <w:pStyle w:val="Style13"/>
        <w:suppressAutoHyphens w:val="true"/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жать по иногородним проездным билетам;</w:t>
      </w:r>
    </w:p>
    <w:p>
      <w:pPr>
        <w:pStyle w:val="Style13"/>
        <w:suppressAutoHyphens w:val="true"/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зжать в грязной одежде и провозить багаж, который может испачкать потребителей Услуги и сиденья;</w:t>
      </w:r>
    </w:p>
    <w:p>
      <w:pPr>
        <w:pStyle w:val="Style13"/>
        <w:suppressAutoHyphens w:val="true"/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в действие механизмы для открытия дверей, средства пожаротушения, механизмы для открывания аварийных люков, открывать аварийные выходы, а также препятствовать закрытию или открытию дверей, кроме необходимости предотвращения несчастных случаев;</w:t>
      </w:r>
    </w:p>
    <w:p>
      <w:pPr>
        <w:pStyle w:val="Style13"/>
        <w:suppressAutoHyphens w:val="true"/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клеивать в салонах транспортных средств любые объявления и рекламные листки без согласования с организациями;</w:t>
      </w:r>
    </w:p>
    <w:p>
      <w:pPr>
        <w:pStyle w:val="Style13"/>
        <w:suppressAutoHyphens w:val="true"/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ать общественный порядок, курить, находиться в состоянии алкогольного или (и) наркотического опьянения, распивать алкогольные или спиртосодержащие напитки, употреблять наркотические средства или психотропные вещества в салоне транспортного средства общего поль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В предоставлении Услуги может быть отказано при превышении вместимости, предусмотренной конструкцией транспортного средства, или осуществлении перевозок только с предоставлением места для сидения в случае отсутствия свободных мест для сидения. Контроль за соблюдением норм вместимости и наличием свободных мест для сидения осуществляется кондуктором, а при отсутствии кондуктора – водител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Указанный перечень является перечнем оснований для отказа в предоставлении Услуги либо прекращения ее предост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 Основанием для приостановления предоставления Услуги является возникновение реальной угрозы жизни и здоровью потребителей Услуги и (или) персонала организации при предоставлении Услу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Требования к качеству муниципальных Услуг,</w:t>
      </w:r>
    </w:p>
    <w:p>
      <w:pPr>
        <w:pStyle w:val="Normal"/>
        <w:jc w:val="center"/>
        <w:rPr/>
      </w:pPr>
      <w:r>
        <w:rPr>
          <w:sz w:val="28"/>
          <w:szCs w:val="28"/>
        </w:rPr>
        <w:t>закрепляемых Стандар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1. Исполнители, осуществляющие перевозку граждан, должны иметь лицензию </w:t>
      </w:r>
      <w:r>
        <w:rPr>
          <w:spacing w:val="5"/>
          <w:sz w:val="28"/>
          <w:szCs w:val="28"/>
        </w:rPr>
        <w:t xml:space="preserve">на осуществление перевозки пассажиров автомобильным </w:t>
      </w:r>
      <w:r>
        <w:rPr>
          <w:sz w:val="28"/>
          <w:szCs w:val="28"/>
        </w:rPr>
        <w:t>транспортом, оборудованным для перевозок более 8 человек, выданную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Услуга может оказываться только исполнителями, выигравшими конкурс на право осуществления пассажирских перевозок по муниципальным маршрутам города Ханты-Мансий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Исполнители, оказывающие Услуги, обязаны заключить договор с администрацией города Ханты-Мансий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Исполнители обязаны представить информацию о реализуемых Услугах, которая доводится до сведения пассажиров на начальных, остановочных и конечных пунктах маршрутов в наглядной и доступной форме, с помощью внешнего и внутреннего оформления и оборудования подвижного состава, а так же о правилах проезда и провоза багажа, местах расположения огнетушителя и аптечки, местах расположения аварийных выходов и способах их открытия, способе связи с исполнител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 Исполнители, оказывающие Услуги, обязаны предусматрив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квалификации персона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транспортных средств в технически исправном состоя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рейсовые и послерейсовые медицинские осмотры водите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рейсовые и послерейсовые осмотры транспор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петчерское управл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безопасности дорожного движения, технике безопасности, контролю режимов труда и отдыха водителей, охране окружающей среды и противопожарной безопасности и т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При оказании Услуги исполнитель обеспечивает соблюдение требований к условиям обслуживания при пребывании пассажиров в транспортном средстве, а так же в начальном, промежуточных и конечном пунктах следования, а имен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ассажиров должно соответствовать нормам вместимости, предусмотренным технической характеристикой транспортных средст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сонал исполнителя должен соблюдать общепринятые нормы поведения (вежливость, доброжелательность, культуру речи, внешний вид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алоны транспортных средств должны быть чистыми, эстетичными, освещенными, не допускаются неисправности, которые могут нанести вред здоровью и имуществу пассажи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, состав воздуха и уровень шума в салоне транспортных средств должны соответствовать установленным норм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7. Для контроля за соблюдением требований к Услугам используют следующие мето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альный контроль исполнения процесса оказания Услуг путем проверки наличия, оформления и ведения нормативных и технических документов (должностных инструкций, паспортов маршрутов, журналов учета предрейсовых и послерейсовых осмотров и т.д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зуальный контроль соответствия документированных процедур реально происходящим процессам (проверка состояния дорожного покрытия, остановочных пунктов, водителей, транспортных средств, информационного обеспечения и т.п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тический контроль и экспертиза документации в части объективности, достоверности, функциональной взаимосвязи элементов процесса оказания Услуг (анализ контрактов, правильности расчетов, достоверности информации, полноты показателей качества Услуг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ий контроль путем проведения опросов различных групп потребителей (пассажиров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8. Контроль за соблюдением требований к Услугам может быть внутренним и внешним. Внутренний контроль качества Услуг по перевозке пассажиров автомобильным транспортом проводит исполнитель по его инициативе либо потребитель в соответствии с условиями договора, при этом объектами контроля являются процедуры управления, процесс оказания и результат Услуг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.9. Внешний контроль проводят органы государственного управления в сферах контроля и надзора, лицензирования и сертификации в пределах их компетен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Порядок обжалования нарушений требований Станда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Общие полож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1. Обжаловать нарушение требований настоящего Стандарта может любое лицо, являющееся потребителем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а в возрасте от 14 до 18 лет могут самостоятельно обжаловать нарушение требований настоящего Стандарта при наличии письменного согласия родителей (законных представителей) или за них это могут сделать родители (законные представител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защитные организации могут представлять интересы вышеуказанных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2. Лицо, подающее жалобу на нарушение требований Стандарта (далее - заявитель), при условии его дееспособности, может обжаловать нарушение настоящего Стандарта следующими способ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казание на нарушение требований Стандарта сотруднику организации, оказывающей услуг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алоба на нарушение требований Стандарта руководителю организации, оказывающей услуг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алоба на нарушение требований Стандарта в администрацию гор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ращение в су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иными способами, предусмотренными законодательством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Указание на нарушение требований Стандарта сотруднику организации, оказывающей Услуг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1.</w:t>
        <w:tab/>
        <w:t>При выявлении нарушения требований, установленных настоящим Стандартом, заявитель вправе указать на это сотруднику организации, оказывающей Услугу, с целью незамедлительного устранения нарушения и (или) получения извинений в случае, когда нарушение требований Стандарта было допущено непосредственно по отношению к заявителю (лицу, которого он представляе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2.</w:t>
        <w:tab/>
        <w:t>При невозможности, отказе или неспособности сотрудника организации, оказывающей Услугу, устранить допущенное нарушение требований Стандарта и (или) предоставить извинения, заявитель может использовать иные способы обжал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жалование в форме указания на нарушение требований Стандарта сотруднику организации, оказывающей Услугу, не является обязательным для использования иных предусмотренных настоящим Стандартом способов обжал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Жалоба на нарушение требований Стандарта руководителю организации, оказывающей услуг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1.</w:t>
        <w:tab/>
        <w:t>При выявлении нарушения требований, установленных настоящим Стандартом, заявитель может обратиться с жалобой на допущенное нарушение к руководителю (или заместителю руководителя) организации, оказывающей Услуг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2.</w:t>
        <w:tab/>
        <w:t>Обращение заявителя с жалобой к руководителю (или заместителю руководителя) организации, оказывающей Услугу, может быть осуществлено в письмен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3.</w:t>
        <w:tab/>
        <w:t>Обращение заявителя с жалобой к руководителю (или заместителю руководителя) организации, оказывающей Услугу, может быть осуществлено не позднее 10 дней после установления заявителем факта нарушения требований Станда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4.</w:t>
        <w:tab/>
        <w:t>Руководитель (или заместитель руководителя) организации, оказывающей Услугу, при приеме жалобы заявителя может совершить одно из следующих действ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нять меры по установлению факта нарушения требований Стандарта и удовлетворению требований заявител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ргументированно отказать заявителю в удовлетворении его требов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5.</w:t>
        <w:tab/>
        <w:t>Руководитель (или заместитель руководителя) организации, оказывающей Услугу, может отказать заявителю в удовлетворении его требований в случае несоответствия предъявляемых требований требованиям настоящего Стандарта, при наличии оснований для того, чтобы считать жалобу заявителя безосновательной, в случае несоответствия срокам, указанным в п.5.3.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6.</w:t>
        <w:tab/>
        <w:t>При обращении заявителя с жалобой с целью установления факта нарушения требований Стандарта и удовлетворения требований заявителя (полного или частичного) руководитель (или заместитель руководителя) организации, оказывающей Услугу, должен совершить следующие дей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6.1.</w:t>
        <w:tab/>
        <w:t>Провести служебное расследование с целью установления фактов нарушения требований Стандарта, обозначенных заявителем, и ответственных за это сотруд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6.2.</w:t>
        <w:tab/>
        <w:t>Устранить нарушения требований Стандарта, зафиксированные совместно с заяв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6.3.</w:t>
        <w:tab/>
        <w:t>Применить дисциплинарные взыскания к сотрудникам, ответственным за допущенные нарушения требований Стандарта, в соответствии с разделом 6 настоящего Стандарта и внутренними документами организации, оказывающей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6.4.</w:t>
        <w:tab/>
        <w:t>Направить в течение не более 10 дней со дня подачи жалобы на имя заявителя официальный ответ, содержащий информацию о предпринятых мерах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устранении зафиксированных в жалобе нарушений (с перечислением устраненных нарушени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римененных дисциплинарных взысканиях в отношении конкретных сотрудников (с указанием конкретных мер и сотрудник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удовлетворении требований заявителя (в том числе в применении дисциплинарных взысканий в отношении конкретных сотрудников) с аргументацией отка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7.</w:t>
        <w:tab/>
        <w:t>В случае отказа организации, оказывающей Услугу, от удовлетворения отдельных требований заявителя либо в случае нарушения сроков, указанных в пп.5.3.6.4, заявитель может использовать иные способы обжал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Жалоба на нарушение требований Стандарта руководителю организации, оказывающей Услугу, не является обязательной для использования иных предусмотренных настоящим Стандартом способов обжал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осуществления проверочных действий в случае подачи жалобы на нарушение требований Стандарта в администрацию горо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1.</w:t>
        <w:tab/>
        <w:t xml:space="preserve">При выявлении нарушения требований, установленных настоящим Стандартом, заявитель может обратиться с жалобой на допущенное нарушение в администрацию города Ханты-Мансийска на имя начальника управления транспорта, связи и дорог (далее – ответственный орган администрации города) либо на имя иного должностного лиц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комендуемая форма жалобы представлена в приложении к настоящему Стандар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2.</w:t>
        <w:tab/>
        <w:t>Подача и рассмотрение жалобы в администрацию города осуществляются в порядке, установленном Федеральным законом от 02.05.2006 №59-ФЗ «О порядке рассмотрения обращений граждан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3.</w:t>
        <w:tab/>
        <w:t>Проверочные действия с целью установления факта нарушения отдельных требований Стандарта (далее – проверочных действий) осуществляет ответственный орган администрации города, за исключением случаев, когда обжалуются действия (бездействие) данного структурного подразд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4.</w:t>
        <w:tab/>
        <w:t>Ответственный орган администрации города может не проводить проверочные действия в следующих случа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ача жалобы позднее 10 дней со дня, в который заявителем было установлено нарушение Станда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жалобы не относится к требованиям настоящего Станда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каз в осуществлении проверочных действий по иным основаниям не допуск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нем подачи жалобы является дата официальной регистрации письма в администрации города либо дата отправки почтового от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5.</w:t>
        <w:tab/>
        <w:t>Если в жалобе обжалуются действия (бездействие) ответственного органа администрации города, проверочные действия осуществляются в форме служебной проверки в соответствии с регламентом администрации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иных случаях проверочные действия осуществляются в соответствии с        п. 5.4.6-5.4.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6.</w:t>
        <w:tab/>
        <w:t>Факт нарушения отдельных требований Стандарта, на который было указано в жалобе заявителя, должен быть установлен ответственным органом администрации города в течение 25 дней с момента регистрации жало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7.</w:t>
        <w:tab/>
        <w:t>С целью установления факта нарушения требований Стандарта ответственный орган администрации города впр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одтверждающие материалы, представленные заявител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заявителя с целью установления факта нару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одить опросы свидетелей факта нарушения отдельных требований Стандарта (при их согласии)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ить текущее выполнение требований настоящего Стандарта, на нарушение которых было указано в жалобе заяви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ять иные действия, способствующие установлению факта нарушения Стандар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явление в ходе проведения проверки текущего несоблюдения требований настоящего Стандарта, на нарушение которых было указано в жалобе, является достаточным основанием для установления факта нарушения требований Стандарта в соответствии с жалобой заяв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8.</w:t>
        <w:tab/>
        <w:t>По результатам осуществленных проверочных действий ответственный орган администрации горо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отовит соответствующий акт проверки организации, оказывающей Услугу, допустившей нарушение Станда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ивает применение мер ответственности к организации, оказывающей Услугу, ее руководителю, в соответствии с разделом 6 настоящего Станда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9.</w:t>
        <w:tab/>
        <w:t>В сроки, установленные федеральным законом для рассмотрения обращений граждан, но не позднее 30 дней с момента регистрации жалобы на имя заявителя должно быть направлено официальное письмо, содержащее следующую информац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ленные факты нарушения требований Стандарта, о которых было сообщено заявител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установленные факты нарушения требований Стандарта, о которых было сообщено заявител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ые меры ответственности в отношении отдельных должностных лиц, организации, оказывающей Услугу, и отдельных сотрудников данной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ую информацию в соответствии с федеральным законом, регулирующим порядок рассмотрения обращений граждан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6. Ответственность за нарушение требований Стандарта качества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Меры ответственности за нарушение требований Стандарта к сотрудникам исполнителей, оказывающих Услугу, устанавливаются руководителями данных исполнителей в соответствии с внутренними документами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Ответственность за нарушение требований Стандарта к исполнителям, оказывающим муниципальные услуги по регулируемым тарифам, утвержденным постановлением администрации города Ханты-Мансийска, устанавливается в соответствии с договором, заключенным с администрацией города Ханты-Мансийска (далее - Заказчи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1. В случае невыполнения по вине исполнителя запланированных рейсов  исполнитель уплачивает Заказчику неустойку в виде штрафа в размере расчетной стоимости каждого неисполненного рей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2. В случае несоблюдения исполнителем интервалов движения автобусов более трех минут исполнитель уплачивает Заказчику неустойку в виде штрафа в размере 3 минимальных размеров оплаты труда (далее по тексту - МРОТ) за каждый рейс, выполненный с нарушением интервала дви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3. В случае неисполнения исполнителем обязательств по оборудованию остановочных пунктов информационными указателями маршрутов или графиков движения исполнитель уплачивает Заказчику неустойку в виде штрафа в размере             4 МРОТ за каждый зафиксированный случай. Исполнитель освобождается от ответственности в случае, если информационные указатели маршрутов и графики движения пришли в негодность в результате ремонтно-строительных работ или незаконных действий третьих лиц. В подобных ситуациях исполнитель восстанавливает вышедшее из строя имущество в течение 15 дней с момента установления подобного фа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4. Случаи  нарушения  условий  договора  исполнителем фиксируются  актами  и подписываются представителями Заказчика и исполнителя. В случае необоснованного отказа исполнителя от подписания акта о нарушении им условий договора акт подписывается Заказчиком и является основанием для взыскания неустой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5. В случае просрочки исполнения обязательств, предусмотренных договором, исполнитель уплачивает неустойку в виде штрафа. Неустойка начисляется за каждый день просрочки исполнения обязательств, предусмотренного договором, начиная со дня, следующего после дня истечения установленного договором срока исполнения обязательств. Размер неустойки устанавливается договором в размере не менее одной трехсотой действующей на день уплаты неустойки в виде штрафа ставки рефинансирования Центрального банк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Ответственность за нарушение требований Стандарта к исполнителям, оказывающим муниципальные услуги на коммерческой основе, устанавливается в соответствии с договором, заключенным с администрацией города Ханты-Мансийск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1. Заказчик перевозок расторгает настоящий договор в одностороннем порядке (отказывается от исполнения настоящего договора) в следующих случа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днократное (три раза и более) в течение срока действия настоящего договора нарушение по вине исполнителя утвержденных Заказчиком перевозок схемы и графиков (расписания) дви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нулирование либо истечение срока действия лицензии исполни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регулярный (отсутствие более двух часов на маршруте) выход автобусов исполнителя без уведомления Заказчика перевозо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ичие в течение срока действия настоящего договора неоднократных (три и более) нарушений правил дорожного движения и других нарушений, повлекших за собой привлечение исполнителя или его водителей к административной ответственности в сфере пассажирских перевозо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ичие в течение срока действия настоящего договора неоднократных (три и более) нарушений исполнителем его условий и нарушений действующего законодательства, муниципальных правовых актов в сфере транспортного обслуживания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рушение исполнителем или его работником (три и более раза) в течение срока действия договора прав и культуры обслуживания пассажиров при работе автобусов исполнителя на линии (курение, нецензурные высказывания в адрес пассажиров и представителей контролирующих органов, отсутствие предусмотренных действующим законодательством экипировки и справочно-информационного материала, не обеспечение надлежащего санитарного состояния автобуса и т.п.)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7. Порядок проверки соответствия деятельности исполнителя требованиям Станда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1. Регулярная проверка соответствия деятельности исполнителей, оказывающих Услугу, требованиям настоящего Стандарта (далее – регулярная проверка) проводится ответственным органом администрации города не реже 1 раза в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2. Регулярная проверка проводится без предварительного уведомления о ее проведении исполнителя, оказывающего Услуг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Регулярная проверка проводится </w:t>
      </w:r>
      <w:r>
        <w:rPr>
          <w:rStyle w:val="TextNPA"/>
          <w:rFonts w:cs="Times New Roman"/>
          <w:sz w:val="28"/>
          <w:szCs w:val="28"/>
        </w:rPr>
        <w:t>в присутствии представителя организации, ответственного за деятельность оказывающей Услугу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ходе проверки устанавливается соответствие либо несоответствие работы исполнителя требованиям Стандар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По результатам проверки составляется соответствующий ак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стандарту качества предостав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й услуги «Перевозк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ссажиров автомобильным транспорто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территории города Ханты-Мансийск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и качества предоставления Услуг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81"/>
        <w:gridCol w:w="1459"/>
        <w:gridCol w:w="2332"/>
      </w:tblGrid>
      <w:tr>
        <w:trPr>
          <w:trHeight w:val="12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 оцен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, словесное описа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рма-тив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ки откло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 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го знач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2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ценки ка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я Услуг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ями Услуг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 ═ Кж / Чп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де Кж – общее количество жалоб, поступивших перевозчикам и в иные инстанции от пассажиров на качество предоставления Услуги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п – число перевезенных пассажир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тического значения показателя от норматива не должно превышать 0,00001 (или 10 жалоб) в квартале на 1 000 000 перевезенных пассажиров</w:t>
            </w:r>
          </w:p>
        </w:tc>
      </w:tr>
      <w:tr>
        <w:trPr>
          <w:trHeight w:val="32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экипир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 ═ Кэ</w:t>
            </w:r>
            <w:r>
              <w:rPr>
                <w:sz w:val="22"/>
                <w:szCs w:val="22"/>
                <w:vertAlign w:val="subscript"/>
              </w:rPr>
              <w:t>ф</w:t>
            </w:r>
            <w:r>
              <w:rPr>
                <w:sz w:val="22"/>
                <w:szCs w:val="22"/>
              </w:rPr>
              <w:t>/ Ктр</w:t>
            </w:r>
            <w:r>
              <w:rPr>
                <w:b/>
                <w:sz w:val="22"/>
                <w:szCs w:val="22"/>
                <w:vertAlign w:val="subscript"/>
              </w:rPr>
              <w:t>н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Кэ</w:t>
            </w:r>
            <w:r>
              <w:rPr>
                <w:sz w:val="22"/>
                <w:szCs w:val="22"/>
                <w:vertAlign w:val="subscript"/>
              </w:rPr>
              <w:t>ф</w:t>
            </w:r>
            <w:r>
              <w:rPr>
                <w:sz w:val="22"/>
                <w:szCs w:val="22"/>
              </w:rPr>
              <w:t xml:space="preserve"> – количество проверенных транспортных средств в распоряжении перевозчиков, экипировка салона которых соответствует требованиям действующего законодательства и Стандарт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тр</w:t>
            </w:r>
            <w:r>
              <w:rPr>
                <w:sz w:val="22"/>
                <w:szCs w:val="22"/>
                <w:vertAlign w:val="subscript"/>
              </w:rPr>
              <w:t>н</w:t>
            </w:r>
            <w:r>
              <w:rPr>
                <w:sz w:val="22"/>
                <w:szCs w:val="22"/>
              </w:rPr>
              <w:t xml:space="preserve"> – общее коли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енных транспортных средств в распоряжении перевозч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тического значения показателя от норматива не должно откланяться в меньшую сторону более чем на 30% по данным каждой проверки за квартал</w:t>
            </w:r>
          </w:p>
        </w:tc>
      </w:tr>
      <w:tr>
        <w:trPr>
          <w:trHeight w:val="25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получателей Услуги со стороны перевозчи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– оснащ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ей, обязательной для размещения в салон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 – информиров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использованием сети Интернет, средств массовой информации (сведения о маршрутной сети и иные характерист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ого обслуживания населения общего назначения)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– информирование получателей Услуг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ем или кондуктором об остановочных пунктах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гральный показ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═ А + Б + 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А ═ 0,8, если в салоне всех транспортных средств, находящихся в распоряжении перевозчиков, представлен полный перечень информации, требуемой действующим законодательством и Стандарто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═ 0,1, если перевозчики размещают информацию о своей деятельности, имеющую значение в рамках предоставления Услуги, в Интернете на собственном сайте или посредством взаимодействия с организатором на официальном сайте администрации города Ханты-Мансийска, иначе Б ═ 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═ 0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10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10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═ 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, В – фактическое значение показате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 должно отклоняться от норматива в меньшую сторону более чем на 20% по данным каждой проверки, Б – отклонение не допускается. Возможна альтернатива: размещение в СМИ или на бумажных носителях в серийном количестве, И – фактическое значение интегрированного показателя не должно отклоняться в меньшую сторону более чем на 0,28  </w:t>
            </w:r>
          </w:p>
        </w:tc>
      </w:tr>
      <w:tr>
        <w:trPr>
          <w:trHeight w:val="14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сть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ДТП с пострадавшими по вине перевозчика (сведения ОГИБДД МОВД «Ханты-Мансийский») на 1000000 км пробег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ое отклонение на            1 000 000 км пробега – 0,7</w:t>
            </w:r>
          </w:p>
        </w:tc>
      </w:tr>
      <w:tr>
        <w:trPr>
          <w:trHeight w:val="217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емонтной базы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перевозчика собственной ремонтной базы, имеющей сертификат соответствия на выполнение технического обслуживания транспортных средств или договор с организацией, имеющей данный сертификат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лонение не допускается 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улярность движения транспортных средств на утвержденных маршрутах пассажирского транспорт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 ═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р /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ф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Кр – коэффициент регулярности движения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р – количество фактически выполненных рейсов по расписанию за определенный промежуток времен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ф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количество рейсов, предусмотренных расписанием движения за тот же промежуток времен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ое отклонение в сторону уменьшения не более 15%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стандарту качества предостав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й услуги «Перевозк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ссажиров автомобильным транспорто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территории города Ханты-Мансийска»</w:t>
      </w:r>
    </w:p>
    <w:p>
      <w:pPr>
        <w:pStyle w:val="TextBody"/>
        <w:tabs>
          <w:tab w:val="clear" w:pos="708"/>
          <w:tab w:val="left" w:pos="10320" w:leader="none"/>
        </w:tabs>
        <w:spacing w:before="0" w:after="0"/>
        <w:ind w:left="3060" w:right="-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320" w:leader="none"/>
        </w:tabs>
        <w:spacing w:before="0" w:after="0"/>
        <w:ind w:left="3060" w:right="-6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TextBody"/>
        <w:tabs>
          <w:tab w:val="clear" w:pos="708"/>
          <w:tab w:val="left" w:pos="10320" w:leader="none"/>
        </w:tabs>
        <w:spacing w:before="0" w:after="0"/>
        <w:ind w:left="4200" w:right="-64" w:hanging="0"/>
        <w:jc w:val="center"/>
        <w:rPr/>
      </w:pPr>
      <w:r>
        <w:rPr>
          <w:sz w:val="20"/>
          <w:szCs w:val="20"/>
        </w:rPr>
        <w:t>(Ф.И.О. руководителя ответственного структурного подразделения)</w:t>
      </w:r>
    </w:p>
    <w:p>
      <w:pPr>
        <w:pStyle w:val="TextBody"/>
        <w:tabs>
          <w:tab w:val="clear" w:pos="708"/>
          <w:tab w:val="left" w:pos="10320" w:leader="none"/>
        </w:tabs>
        <w:spacing w:before="0" w:after="0"/>
        <w:ind w:left="3060" w:right="-64" w:hanging="0"/>
        <w:rPr>
          <w:sz w:val="28"/>
          <w:szCs w:val="28"/>
        </w:rPr>
      </w:pPr>
      <w:r>
        <w:rPr>
          <w:sz w:val="28"/>
          <w:szCs w:val="28"/>
        </w:rPr>
        <w:t>от  _____________________________________________</w:t>
      </w:r>
    </w:p>
    <w:p>
      <w:pPr>
        <w:pStyle w:val="TextBody"/>
        <w:tabs>
          <w:tab w:val="clear" w:pos="708"/>
          <w:tab w:val="left" w:pos="10320" w:leader="none"/>
        </w:tabs>
        <w:spacing w:before="0" w:after="0"/>
        <w:ind w:left="4200" w:right="-64" w:hanging="0"/>
        <w:jc w:val="center"/>
        <w:rPr/>
      </w:pPr>
      <w:r>
        <w:rPr>
          <w:sz w:val="20"/>
          <w:szCs w:val="20"/>
        </w:rPr>
        <w:t>(Ф.И.О. заявителя)</w:t>
      </w:r>
    </w:p>
    <w:p>
      <w:pPr>
        <w:pStyle w:val="TextBody"/>
        <w:tabs>
          <w:tab w:val="clear" w:pos="708"/>
          <w:tab w:val="left" w:pos="5880" w:leader="none"/>
        </w:tabs>
        <w:spacing w:before="0" w:after="0"/>
        <w:ind w:right="43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880" w:leader="none"/>
        </w:tabs>
        <w:spacing w:before="0" w:after="0"/>
        <w:ind w:right="43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Жалоба на нарушение требований стандарта качества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/>
      </w:pPr>
      <w:r>
        <w:rPr>
          <w:sz w:val="28"/>
          <w:szCs w:val="28"/>
        </w:rPr>
        <w:t xml:space="preserve">Я, ________________________________________________________________, </w:t>
      </w:r>
    </w:p>
    <w:p>
      <w:pPr>
        <w:pStyle w:val="Normal"/>
        <w:ind w:firstLine="600"/>
        <w:jc w:val="center"/>
        <w:rPr/>
      </w:pP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проживающий по адресу _________________________________________________,</w:t>
      </w:r>
    </w:p>
    <w:p>
      <w:pPr>
        <w:pStyle w:val="Normal"/>
        <w:ind w:left="3540" w:firstLine="708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индекс, город, улица, дом, квартира)</w:t>
      </w:r>
    </w:p>
    <w:p>
      <w:pPr>
        <w:pStyle w:val="Normal"/>
        <w:rPr/>
      </w:pPr>
      <w:r>
        <w:rPr>
          <w:sz w:val="28"/>
          <w:szCs w:val="28"/>
        </w:rPr>
        <w:t xml:space="preserve">подаю жалобу от имени  __________________________________________________ </w:t>
      </w:r>
    </w:p>
    <w:p>
      <w:pPr>
        <w:pStyle w:val="Normal"/>
        <w:ind w:left="3540" w:firstLine="708"/>
        <w:rPr/>
      </w:pPr>
      <w:r>
        <w:rPr>
          <w:sz w:val="20"/>
          <w:szCs w:val="20"/>
        </w:rPr>
        <w:t>(своего, или Ф.И.О. лица, которого представляет заявитель)</w:t>
      </w:r>
    </w:p>
    <w:p>
      <w:pPr>
        <w:pStyle w:val="Normal"/>
        <w:rPr/>
      </w:pPr>
      <w:r>
        <w:rPr>
          <w:sz w:val="28"/>
          <w:szCs w:val="28"/>
        </w:rPr>
        <w:t>на нарушение стандарта качества бюджетной услуги 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щенное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firstLine="60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допустившей нарушение стандар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асти следующих требований:</w:t>
      </w:r>
    </w:p>
    <w:p>
      <w:pPr>
        <w:pStyle w:val="Normal"/>
        <w:rPr>
          <w:sz w:val="28"/>
          <w:szCs w:val="28"/>
        </w:rPr>
      </w:pPr>
      <w:r>
        <w:rPr>
          <w:rStyle w:val="ProList11"/>
          <w:rFonts w:cs="Times New Roman"/>
          <w:sz w:val="28"/>
          <w:szCs w:val="28"/>
        </w:rPr>
        <w:t>1.</w:t>
      </w:r>
      <w:r>
        <w:rPr>
          <w:rStyle w:val="ProList11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00"/>
        <w:jc w:val="center"/>
        <w:rPr>
          <w:sz w:val="20"/>
          <w:szCs w:val="20"/>
        </w:rPr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</w:p>
    <w:p>
      <w:pPr>
        <w:pStyle w:val="Normal"/>
        <w:rPr>
          <w:sz w:val="28"/>
          <w:szCs w:val="28"/>
        </w:rPr>
      </w:pPr>
      <w:r>
        <w:rPr>
          <w:rStyle w:val="ProList11"/>
          <w:rFonts w:cs="Times New Roman"/>
          <w:sz w:val="28"/>
          <w:szCs w:val="28"/>
        </w:rPr>
        <w:t>2.</w:t>
      </w:r>
      <w:r>
        <w:rPr>
          <w:rStyle w:val="ProList11"/>
          <w:sz w:val="28"/>
          <w:szCs w:val="28"/>
        </w:rPr>
        <w:t>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00"/>
        <w:jc w:val="center"/>
        <w:rPr>
          <w:sz w:val="20"/>
          <w:szCs w:val="20"/>
        </w:rPr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</w:p>
    <w:p>
      <w:pPr>
        <w:pStyle w:val="Normal"/>
        <w:rPr>
          <w:sz w:val="28"/>
          <w:szCs w:val="28"/>
        </w:rPr>
      </w:pPr>
      <w:r>
        <w:rPr>
          <w:rStyle w:val="ProList11"/>
          <w:rFonts w:cs="Times New Roman"/>
          <w:sz w:val="28"/>
          <w:szCs w:val="28"/>
        </w:rPr>
        <w:t>3</w:t>
      </w:r>
      <w:r>
        <w:rPr>
          <w:rStyle w:val="ProList11"/>
          <w:sz w:val="28"/>
          <w:szCs w:val="28"/>
        </w:rPr>
        <w:t>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00"/>
        <w:jc w:val="center"/>
        <w:rPr>
          <w:sz w:val="20"/>
          <w:szCs w:val="20"/>
        </w:rPr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До момента подачи настоящей жалобы мною (моим доверителем) были использованы следующие способы обжалования вышеуказанных нарушений:</w:t>
      </w:r>
    </w:p>
    <w:p>
      <w:pPr>
        <w:pStyle w:val="Normal"/>
        <w:rPr/>
      </w:pPr>
      <w:r>
        <w:rPr>
          <w:sz w:val="28"/>
          <w:szCs w:val="28"/>
        </w:rPr>
        <w:t>обращение к сотруднику организации, оказывающей Услугу ___________(да/нет)</w:t>
      </w:r>
    </w:p>
    <w:p>
      <w:pPr>
        <w:pStyle w:val="Normal"/>
        <w:rPr/>
      </w:pPr>
      <w:r>
        <w:rPr>
          <w:sz w:val="28"/>
          <w:szCs w:val="28"/>
        </w:rPr>
        <w:t>обращение к руководителю организации, оказывающей Услугу ________ (да/нет)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Для подтверждения представленной мной информации у меня имеются следующие материал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Официальное письмо исполнителя, оказывающего Услугу, о предпринятых мерах по факту получения жалобы      _________________________(да/не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Официальное письмо исполнителя, оказывающего Услугу, об отказе в удовлетворении требований заявителя  ________________________(да/не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иска в получении жалобы, подписанная исполнителем, оказывающим Услугу    _____________________________________(да/нет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__________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__________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__________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Копии имеющихся документов, указанных в п.1-3, прилагаю к жалобе_____ (да/нет)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мною сведений подтверждаю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3000"/>
      </w:tblGrid>
      <w:tr>
        <w:trPr/>
        <w:tc>
          <w:tcPr>
            <w:tcW w:w="6600" w:type="dxa"/>
            <w:tcBorders>
              <w:right w:val="single" w:sz="4" w:space="0" w:color="000000"/>
            </w:tcBorders>
          </w:tcPr>
          <w:p>
            <w:pPr>
              <w:pStyle w:val="Normal"/>
              <w:ind w:righ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 _________________________________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ind w:righ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ия _______ №_________________</w:t>
            </w:r>
          </w:p>
          <w:p>
            <w:pPr>
              <w:pStyle w:val="Normal"/>
              <w:ind w:righ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_________________________________</w:t>
            </w:r>
          </w:p>
          <w:p>
            <w:pPr>
              <w:pStyle w:val="Normal"/>
              <w:ind w:righ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ind w:righ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 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66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righ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 _____________________</w:t>
            </w:r>
          </w:p>
          <w:p>
            <w:pPr>
              <w:pStyle w:val="Normal"/>
              <w:ind w:righ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040" w:leader="none"/>
        </w:tabs>
        <w:ind w:left="7900" w:hanging="0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85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720" w:leader="none"/>
      </w:tabs>
      <w:spacing w:before="280" w:after="280"/>
      <w:ind w:left="720" w:hanging="72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TextNPA">
    <w:name w:val="Text NPA"/>
    <w:basedOn w:val="Style12"/>
    <w:qFormat/>
    <w:rPr>
      <w:rFonts w:ascii="Courier New" w:hAnsi="Courier New" w:cs="Courier New"/>
    </w:rPr>
  </w:style>
  <w:style w:type="character" w:styleId="ProList1">
    <w:name w:val="Pro-List #1 Знак Знак"/>
    <w:basedOn w:val="Style12"/>
    <w:qFormat/>
    <w:rPr>
      <w:rFonts w:ascii="Georgia" w:hAnsi="Georgia" w:cs="Georgia"/>
      <w:sz w:val="24"/>
      <w:szCs w:val="24"/>
      <w:lang w:val="ru-RU" w:bidi="ar-SA"/>
    </w:rPr>
  </w:style>
  <w:style w:type="character" w:styleId="ProList2">
    <w:name w:val="Pro-List #2 Знак"/>
    <w:basedOn w:val="ProList1"/>
    <w:qFormat/>
    <w:rPr/>
  </w:style>
  <w:style w:type="character" w:styleId="ProList11">
    <w:name w:val="Pro-List #1 Знак Знак Знак"/>
    <w:basedOn w:val="Style12"/>
    <w:qFormat/>
    <w:rPr>
      <w:rFonts w:ascii="Georgia" w:hAnsi="Georgia" w:cs="Georgia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oList12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34"/>
      <w:jc w:val="both"/>
    </w:pPr>
    <w:rPr>
      <w:rFonts w:ascii="Georgia" w:hAnsi="Georgia" w:cs="Georgia"/>
    </w:rPr>
  </w:style>
  <w:style w:type="paragraph" w:styleId="ProList21">
    <w:name w:val="Pro-List #2"/>
    <w:basedOn w:val="ProList12"/>
    <w:qFormat/>
    <w:pPr>
      <w:tabs>
        <w:tab w:val="clear" w:pos="1134"/>
        <w:tab w:val="left" w:pos="2040" w:leader="none"/>
      </w:tabs>
      <w:ind w:left="2040" w:hanging="480"/>
    </w:pPr>
    <w:rPr/>
  </w:style>
  <w:style w:type="paragraph" w:styleId="ProList3">
    <w:name w:val="Pro-List #3"/>
    <w:basedOn w:val="ProList21"/>
    <w:qFormat/>
    <w:pPr>
      <w:tabs>
        <w:tab w:val="left" w:pos="2040" w:leader="none"/>
        <w:tab w:val="left" w:pos="2640" w:leader="none"/>
      </w:tabs>
      <w:ind w:left="2640" w:hanging="60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4:30:00Z</dcterms:created>
  <dc:creator>ShvetzovD</dc:creator>
  <dc:description/>
  <cp:keywords/>
  <dc:language>en-US</dc:language>
  <cp:lastModifiedBy>USER2</cp:lastModifiedBy>
  <cp:lastPrinted>2010-01-26T09:25:00Z</cp:lastPrinted>
  <dcterms:modified xsi:type="dcterms:W3CDTF">2010-01-26T04:30:00Z</dcterms:modified>
  <cp:revision>2</cp:revision>
  <dc:subject/>
  <dc:title>Стандарт качества муниципальной услуги «Пассажирские перевозки общественным транспортом по утвержденным городским и садово-дачным маршрутам (в летний период), организация контроля пассажирских перевозок, осуществляемого по системе «Навигация»»</dc:title>
</cp:coreProperties>
</file>