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23.07.2010                                                                                    № 882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орядке предоставления отде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егориям граждан социальной помощ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иде субсидии на подключение жил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сетям водо-, газоснабжения по целевой програ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Социальная поддержка отде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егорий населения города Ханты-Мансийс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0-2014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целевой программы «Социальная поддержка отдельных категорий населения города Ханты-Мансийска» на 2010-2014 годы, утвержденной постановлением администрации города Ханты-Мансийска от 18.03.2010 № 270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едоставления отдельным категориям граждан социальной помощи в виде субсидии на подключение жилья к сетям водо-, газоснабжения (далее – Порядок) согласно приложению.</w:t>
      </w:r>
    </w:p>
    <w:p>
      <w:pPr>
        <w:pStyle w:val="TextBody"/>
        <w:ind w:firstLine="709"/>
        <w:rPr/>
      </w:pPr>
      <w:r>
        <w:rPr/>
        <w:t>2. Установить, что функции муниципального бюджетного учреждения «Служба социальной поддержки населения», указанные в прилагаемом Порядке, осуществляет управление социальной поддержки и помощи администрации города Ханты-Мансийска до 01.10.201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главы города Ханты-Мансийска от 11.06.2009 № 435 и постановление администрации города Ханты-Мансийска от 18.11.2009 № 1049 признать утратившими сил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дня его официально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публиковать настоящее постановление в газете «Самарово – Ханты-Мансийск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постановления возложить на заместителя главы города Пузынину Т.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нты-Мансийска                                                                       А.Г.Букарин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а Ханты-Мансийск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3.07.2010 № 8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color w:val="000000"/>
          <w:sz w:val="28"/>
          <w:szCs w:val="28"/>
        </w:rPr>
        <w:t xml:space="preserve">предоставления отдельным категориям граждан социальной помощи в виде субсидий на подключение жилья к сетям водо-, газоснабжения по целевой программе «Социальная поддержка отдельных категорий населения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color w:val="000000"/>
          <w:sz w:val="28"/>
          <w:szCs w:val="28"/>
        </w:rPr>
        <w:t xml:space="preserve">города Ханты-Мансийска на 2010-2014 годы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(далее – Порядок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shd w:fill="FFFFFF" w:val="clear"/>
        <w:autoSpaceDE w:val="false"/>
        <w:ind w:firstLine="708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 Настоящий Порядок устанавливает условия и порядок предоставления бюджетных средств отдельным категориям граждан на подключение неблагоустроенных жилых домов к сетям водо-, газоснабжения (устройство соответствующих наружных, внутридомовых инженерных сетей), установку необходимого оборудования по целевой программе </w:t>
      </w:r>
      <w:r>
        <w:rPr>
          <w:sz w:val="28"/>
          <w:szCs w:val="28"/>
        </w:rPr>
        <w:t>«Социальная поддержка отдельных категорий населения города Ханты-Мансийска» на 2010-2014 годы, утвержденной постановлением администрации города Ханты-Мансийска                       от 18.03.2010 № 270</w:t>
      </w:r>
      <w:r>
        <w:rPr>
          <w:color w:val="000000"/>
          <w:sz w:val="28"/>
          <w:szCs w:val="28"/>
        </w:rPr>
        <w:t>, для получения гражданами услуг отопления и (или) горячего водоснабжения от индивидуальных нагревателей на газовом топливе, а так же услуг водоснабжени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. Основные понятия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Социальная помощь в виде субсидии на подключение жилых домов к сетям водо-, газоснабжения (далее - Субсидия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i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бюджетные средства, единовременная материальная помощь, предоставляемая отдельным категориям граждан в соответствии с настоящим Порядком, на условиях долевого либо полного финансирования целевых расходов на подключение неблагоустроенных жилых домов к сетям водо,- газоснабжения, установку необходимого оборудовани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Cs/>
          <w:color w:val="000000"/>
          <w:sz w:val="28"/>
          <w:szCs w:val="28"/>
        </w:rPr>
        <w:t xml:space="preserve">Получатель субсидии </w:t>
      </w:r>
      <w:r>
        <w:rPr>
          <w:color w:val="000000"/>
          <w:sz w:val="28"/>
          <w:szCs w:val="28"/>
        </w:rPr>
        <w:t>- неработающий пенсионер в возрасте 60 лет и старше или инвалид 1 или 2 группы,  обратившийся с заявкой на получение Субсидии для подключения жилого дома, расположенного в городе Ханты-Мансийске, к сетям водо-, газоснабжени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Cs/>
          <w:color w:val="000000"/>
          <w:sz w:val="28"/>
          <w:szCs w:val="28"/>
        </w:rPr>
        <w:t xml:space="preserve">Объект субсидирования – </w:t>
      </w:r>
      <w:r>
        <w:rPr>
          <w:color w:val="000000"/>
          <w:sz w:val="28"/>
          <w:szCs w:val="28"/>
        </w:rPr>
        <w:t>неблагоустроенный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жилой дом, находящийся в собственности Получателя субсидии, в том числе в долевой собственности или общей совместной собственности. 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Муниципальное бюджетное учреждение «Служба социальной поддержки населения» (далее -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Учреждение) –</w:t>
      </w:r>
      <w:r>
        <w:rPr>
          <w:color w:val="000000"/>
          <w:sz w:val="28"/>
          <w:szCs w:val="28"/>
        </w:rPr>
        <w:t xml:space="preserve"> учреждение, являющееся получателем бюджетных средств, предоставляемых отдельным категориям граждан для социальной помощи в форме Субсидии на подключение к сетям водо-, газоснабжения объектов субсидировани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Специализированная организация -</w:t>
      </w:r>
      <w:r>
        <w:rPr>
          <w:color w:val="000000"/>
          <w:sz w:val="28"/>
          <w:szCs w:val="28"/>
        </w:rPr>
        <w:t xml:space="preserve"> муниципальное учреждение «Служба муниципального заказа в ЖКХ»,  выполняющее функции по проверке </w:t>
      </w:r>
      <w:r>
        <w:rPr>
          <w:sz w:val="28"/>
          <w:szCs w:val="28"/>
        </w:rPr>
        <w:t xml:space="preserve">соответствия проектно-сметной документации требованиям законодательства и нормативно-техническим документам и </w:t>
      </w:r>
      <w:r>
        <w:rPr>
          <w:color w:val="000000"/>
          <w:sz w:val="28"/>
          <w:szCs w:val="28"/>
        </w:rPr>
        <w:t xml:space="preserve"> технического надзора в соответствии с договором на выполнение подрядных работ по подключению объекта субсидирования к сетям водо-, газоснабжения, предусмотренных настоящим Порядком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Cs/>
          <w:color w:val="000000"/>
          <w:sz w:val="28"/>
          <w:szCs w:val="28"/>
        </w:rPr>
        <w:t>Подрядная организаци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организация независимо от организационно-правовой формы или индивидуальный предприниматель, имеющие необходимые разрешительные документы на право производства работ (лицензию), осуществляющие работы в соответствии с договором на выполнение подрядных работ по подключению объекта субсидирования к сетям водо-, газоснабжения, предусмотренных настоящим Порядк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ядная организация выбирается получателем субсидии самостоятельно.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Условия и порядок предоставления субсидий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.1. Право на получение Субсидии по целевой программе </w:t>
      </w:r>
      <w:r>
        <w:rPr>
          <w:sz w:val="28"/>
          <w:szCs w:val="28"/>
        </w:rPr>
        <w:t xml:space="preserve">«Социальная поддержка отдельных категорий населения города Ханты-Мансийска» на 2010-2014 годы </w:t>
      </w:r>
      <w:r>
        <w:rPr>
          <w:color w:val="000000"/>
          <w:sz w:val="28"/>
          <w:szCs w:val="28"/>
        </w:rPr>
        <w:t>имеют граждане Российской Федерации,</w:t>
      </w:r>
      <w:r>
        <w:rPr>
          <w:sz w:val="28"/>
          <w:szCs w:val="28"/>
        </w:rPr>
        <w:t xml:space="preserve"> зарегистрированные по месту жительства в городе Ханты-Мансийске, </w:t>
      </w:r>
      <w:r>
        <w:rPr>
          <w:color w:val="000000"/>
          <w:sz w:val="28"/>
          <w:szCs w:val="28"/>
        </w:rPr>
        <w:t>являющиеся неработающими пенсионерами в возрасте 60 лет и старше или инвалидами  1 или  2 группы. Субсидия предоставляется в случае, если Получатель субсидии (его супруг, супруга) не имеют благоустроенного жилья в городе Ханты-Мансийск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2. Для получения Субсидии Получатель субсидии   представляет в Учреждение заявление установленной формы с приложением необходимых документов (приложения № 1, 2). Документы на предоставление Субсидии должны удовлетворять требованиям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стоверности указанной в документах информации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олноты и правильности оформления представленных документ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Прием документов производится в срок с 01 октября по 15 ноября ежегодно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Очередь на получение Субсидии формируется по дате представления полного пакета документов Получателем субсидии (приложение №1 к Порядку). На получение Субсидии формируются две очеред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очередь № 1 – Получатели субсидии,  впервые обратившиеся за получением Субсидии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очередь № 2 – Получатели субсидии,  вторично (повторно) обратившиеся за получением  Субсидии (т.е. Получатели субсидии, которые получали  из бюджета города по программе социальную помощь (Субсидию) для выполнения работ по подключению    жилого дома к централизованному снабжению  по одному виду работ (водоснабжение или газоснабжение) и обратились вторично для выполнения другого вида работ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Количество участников целевой программы </w:t>
      </w:r>
      <w:r>
        <w:rPr>
          <w:sz w:val="28"/>
          <w:szCs w:val="28"/>
        </w:rPr>
        <w:t xml:space="preserve">«Социальная поддержка отдельных категорий населения города Ханты-Мансийска» </w:t>
      </w:r>
      <w:r>
        <w:rPr>
          <w:color w:val="000000"/>
          <w:sz w:val="28"/>
          <w:szCs w:val="28"/>
        </w:rPr>
        <w:t>ограничено имеющимся бюджетным  финансированием на соответствующий финансовый год. Бюджетные средства финансового года распределяются на Получателей очереди № 1 и № 2 пропорционально 90  и 10 процентов соответственно. При не освоении бюджетных средств до 15 октября соответствующего финансового года указанные средства перераспределяются  между Получателями  очереди № 1 и № 2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.4. </w:t>
      </w:r>
      <w:r>
        <w:rPr>
          <w:sz w:val="28"/>
          <w:szCs w:val="28"/>
        </w:rPr>
        <w:t xml:space="preserve">Субсидия предоставляется Получателю субсидии на условиях безвозмездности и безвозвратности. Субсидия предоставляется на предстоящее в текущем году выполнение работ по подключению объекта субсидирования к сетям водо-, газоснабжения, а также на компенсацию денежных средств, при условии выполнения работ по подключению объекта субсидирования к сетям водо-, газоснабжения  за счет собственных средств Получателя субсидии. Субсидия из средств бюджета города на выполнение работ предоставляется Получателю субсидии один раз к сетям водоснабжения и один раз  к сетям газоснабжения.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5. </w:t>
      </w:r>
      <w:r>
        <w:rPr>
          <w:color w:val="000000"/>
          <w:sz w:val="28"/>
          <w:szCs w:val="28"/>
        </w:rPr>
        <w:t xml:space="preserve">Предоставление Субсидии осуществляется в безналичной форме путем перечисления на счет Подрядной организации, с которой заключен четырехсторонний договор на выполнение подрядных работ по подключению </w:t>
      </w:r>
      <w:r>
        <w:rPr>
          <w:sz w:val="28"/>
          <w:szCs w:val="28"/>
        </w:rPr>
        <w:t xml:space="preserve">объекта субсидирования </w:t>
      </w:r>
      <w:r>
        <w:rPr>
          <w:color w:val="000000"/>
          <w:sz w:val="28"/>
          <w:szCs w:val="28"/>
        </w:rPr>
        <w:t xml:space="preserve">к сетям водо-, газоснабжения (далее - Договор подряда) на основании данного Договора подряда  и предоставленного счета на выполнение работ или на лицевой счет </w:t>
      </w:r>
      <w:r>
        <w:rPr>
          <w:sz w:val="28"/>
          <w:szCs w:val="28"/>
        </w:rPr>
        <w:t>Получателя субсидии для компенсации произведенных им затрат в соответствии с представленным пакетом документов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П</w:t>
      </w:r>
      <w:r>
        <w:rPr>
          <w:color w:val="000000"/>
          <w:sz w:val="28"/>
          <w:szCs w:val="28"/>
        </w:rPr>
        <w:t xml:space="preserve">осле подписания соглашения о предоставлении Субсидии (приложение № 3) и Договора подряда Получатель субсидии не имеет права вносить изменения в  проектно-сметную документацию.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>2.7. Получателю субсидии</w:t>
      </w:r>
      <w:r>
        <w:rPr>
          <w:color w:val="000000"/>
          <w:sz w:val="28"/>
          <w:szCs w:val="28"/>
        </w:rPr>
        <w:t xml:space="preserve">  отказывается в предоставлении Субсидии в случае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7.1. Непредставления  </w:t>
      </w:r>
      <w:r>
        <w:rPr>
          <w:sz w:val="28"/>
          <w:szCs w:val="28"/>
        </w:rPr>
        <w:t>Получателем субсидии</w:t>
      </w:r>
      <w:r>
        <w:rPr>
          <w:color w:val="000000"/>
          <w:sz w:val="28"/>
          <w:szCs w:val="28"/>
        </w:rPr>
        <w:t xml:space="preserve"> всех необходимых документов, указанных в приложении № 1 </w:t>
      </w:r>
      <w:r>
        <w:rPr>
          <w:iCs/>
          <w:color w:val="000000"/>
          <w:sz w:val="28"/>
          <w:szCs w:val="28"/>
        </w:rPr>
        <w:t xml:space="preserve">к порядку предоставления Субсидии на подключение </w:t>
      </w:r>
      <w:r>
        <w:rPr>
          <w:color w:val="000000"/>
          <w:sz w:val="28"/>
          <w:szCs w:val="28"/>
        </w:rPr>
        <w:t xml:space="preserve">объекта субсидирования </w:t>
      </w:r>
      <w:r>
        <w:rPr>
          <w:iCs/>
          <w:color w:val="000000"/>
          <w:sz w:val="28"/>
          <w:szCs w:val="28"/>
        </w:rPr>
        <w:t xml:space="preserve">к сетям водо-, газоснабжения по целевой программе </w:t>
      </w:r>
      <w:r>
        <w:rPr>
          <w:iCs/>
          <w:sz w:val="28"/>
          <w:szCs w:val="28"/>
        </w:rPr>
        <w:t>«Социальная поддержка отдельных категорий населения города Ханты-Мансийска».</w:t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2. Отсутствия бюджетных ассигнований, утвержденных решением  Думы города Ханты-Мансийска о бюджете города  Ханты-Мансийска на соответствующий финансовый год и плановый период на эти цел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8. Предоставление Субсидии прекращается в случаях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8.1. Отсутствия у </w:t>
      </w:r>
      <w:r>
        <w:rPr>
          <w:sz w:val="28"/>
          <w:szCs w:val="28"/>
        </w:rPr>
        <w:t>Получателя субсидии</w:t>
      </w:r>
      <w:r>
        <w:rPr>
          <w:color w:val="000000"/>
          <w:sz w:val="28"/>
          <w:szCs w:val="28"/>
        </w:rPr>
        <w:t xml:space="preserve"> собственной доли финансирования  расходов на проведение работ по подключению объекта субсидирования к сетям водо-, газоснабжен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8.2. Если Получатель субсидии после подписания им соглашения о предоставлении Субсидии (приложение № 3) и Договора подряда принимает решение о внесении изменений в проектно-сметную документацию.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.8.3. Несоблюдения </w:t>
      </w:r>
      <w:r>
        <w:rPr>
          <w:sz w:val="28"/>
          <w:szCs w:val="28"/>
        </w:rPr>
        <w:t>Получателем субсидии</w:t>
      </w:r>
      <w:r>
        <w:rPr>
          <w:color w:val="000000"/>
          <w:sz w:val="28"/>
          <w:szCs w:val="28"/>
        </w:rPr>
        <w:t xml:space="preserve"> условий, определенных соглашением о предоставлении Субсидии (приложение № 3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.4. Смерти Получателя субсиди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 </w:t>
      </w:r>
      <w:r>
        <w:rPr>
          <w:color w:val="000000"/>
          <w:sz w:val="28"/>
          <w:szCs w:val="28"/>
        </w:rPr>
        <w:t>Получатель субсидии</w:t>
      </w:r>
      <w:r>
        <w:rPr>
          <w:sz w:val="28"/>
          <w:szCs w:val="28"/>
        </w:rPr>
        <w:t xml:space="preserve"> остается в очереди на </w:t>
      </w:r>
      <w:r>
        <w:rPr>
          <w:color w:val="000000"/>
          <w:sz w:val="28"/>
          <w:szCs w:val="28"/>
        </w:rPr>
        <w:t>получение субсидии в случаях, предусмотренных подпунктом 2.7.2 пункта 2.7 и подпунктами 2.8.1,                          2.8.2  пункта  2.8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.10. Субсидия подлежит возврату не позднее 5-ти дней с момента получения </w:t>
      </w:r>
      <w:r>
        <w:rPr>
          <w:sz w:val="28"/>
          <w:szCs w:val="28"/>
        </w:rPr>
        <w:t>Получателем субсидии</w:t>
      </w:r>
      <w:r>
        <w:rPr>
          <w:color w:val="000000"/>
          <w:sz w:val="28"/>
          <w:szCs w:val="28"/>
        </w:rPr>
        <w:t xml:space="preserve"> или Подрядной организацией уведомления от Учреждения в случаях, предусмотренных настоящим Порядком, в том числе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ходования средств Субсидии не по целевому назначению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явления факта предоставления Получателем субсиди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ложных сведений, необходимых для решения вопроса о предоставлении Субсид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ичия в отчетных документах недостоверной или неполной информ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использования полученной  Субсидии в течение 4-х месяце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лучаях, предусмотренных пунктом 2.8.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орядок предоставления и оформления документов на 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работ и перечисления субсидии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3.1. Исходя из утвержденного бюджетного  финансирования  на соответствующий финансовый год, Учреждение составляет реестр заявителей согласно очередности по дате подачи заявления с полным пакетом документов. В течение 10-ти календарных дней Учреждение письменно уведомляет </w:t>
      </w:r>
      <w:r>
        <w:rPr>
          <w:sz w:val="28"/>
          <w:szCs w:val="28"/>
        </w:rPr>
        <w:t xml:space="preserve">Получателя субсидии о необходимости в </w:t>
      </w:r>
      <w:r>
        <w:rPr>
          <w:color w:val="000000"/>
          <w:sz w:val="28"/>
          <w:szCs w:val="28"/>
        </w:rPr>
        <w:t xml:space="preserve">3-х месячный срок с момента получения уведомления представить в Учреждение проектно-сметную документацию для выполнения работ по подключению жилого дома к централизованному снабжению по одному виду работ (водоснабжение или газоснабжение)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3.2. Учреждением в течение 10 рабочих дней с момента поступления проектно-сметной документации принимается решение о предоставлении субсидии и ее размере либо об отказе в ее предоставлении и направляет его </w:t>
      </w:r>
      <w:r>
        <w:rPr>
          <w:sz w:val="28"/>
          <w:szCs w:val="28"/>
        </w:rPr>
        <w:t>Получателю субсидии</w:t>
      </w:r>
      <w:r>
        <w:rPr>
          <w:color w:val="000000"/>
          <w:sz w:val="28"/>
          <w:szCs w:val="28"/>
        </w:rPr>
        <w:t xml:space="preserve"> в форме уведомлени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3. В течение 10 дней с момента получения уведомления о предоставлении Субсидии </w:t>
      </w:r>
      <w:r>
        <w:rPr>
          <w:sz w:val="28"/>
          <w:szCs w:val="28"/>
        </w:rPr>
        <w:t>Получатель субсидии</w:t>
      </w:r>
      <w:r>
        <w:rPr>
          <w:color w:val="000000"/>
          <w:sz w:val="28"/>
          <w:szCs w:val="28"/>
        </w:rPr>
        <w:t xml:space="preserve"> является в Учреждение для заключения соглашения о предоставлении Субсидии (приложение № 3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3.4. После подписания соглашения о предоставлении Субсидии </w:t>
      </w:r>
      <w:r>
        <w:rPr>
          <w:sz w:val="28"/>
          <w:szCs w:val="28"/>
        </w:rPr>
        <w:t>Получатель субсидии</w:t>
      </w:r>
      <w:r>
        <w:rPr>
          <w:color w:val="000000"/>
          <w:sz w:val="28"/>
          <w:szCs w:val="28"/>
        </w:rPr>
        <w:t xml:space="preserve"> осуществляет следующие действия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3.4.1. Выбирает подрядную организацию для выполнения </w:t>
      </w:r>
      <w:r>
        <w:rPr>
          <w:sz w:val="28"/>
          <w:szCs w:val="28"/>
        </w:rPr>
        <w:t xml:space="preserve">работ по подключению объекта субсидирования к сетям водо-, газоснабжения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4.2. Предоставляет в Учреждение </w:t>
      </w:r>
      <w:r>
        <w:rPr>
          <w:color w:val="000000"/>
          <w:sz w:val="28"/>
          <w:szCs w:val="28"/>
        </w:rPr>
        <w:t>четырех</w:t>
      </w:r>
      <w:r>
        <w:rPr>
          <w:sz w:val="28"/>
          <w:szCs w:val="28"/>
        </w:rPr>
        <w:t xml:space="preserve">сторонний Договор подряда между Получателем субсидии, Учреждением, Специализированной организацией и Подрядной организацией, подписанный Получателем субсидии, Подрядной организацией и Специализированной организацией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3.5. </w:t>
      </w:r>
      <w:r>
        <w:rPr>
          <w:sz w:val="28"/>
          <w:szCs w:val="28"/>
        </w:rPr>
        <w:t xml:space="preserve">Учреждение в течение 3–х рабочих дней рассматривает </w:t>
      </w:r>
      <w:r>
        <w:rPr>
          <w:color w:val="000000"/>
          <w:sz w:val="28"/>
          <w:szCs w:val="28"/>
        </w:rPr>
        <w:t xml:space="preserve">четырехсторонний </w:t>
      </w:r>
      <w:r>
        <w:rPr>
          <w:sz w:val="28"/>
          <w:szCs w:val="28"/>
        </w:rPr>
        <w:t xml:space="preserve"> Договор  подряда и  по результатам рассмотрения направляет  Получателю субсиди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3 экземпляра подписанного Договора подряда либо протокол разногласий к проекту Договора подряд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3.6. После подписания четырех</w:t>
      </w:r>
      <w:r>
        <w:rPr>
          <w:sz w:val="28"/>
          <w:szCs w:val="28"/>
        </w:rPr>
        <w:t>стороннего</w:t>
      </w:r>
      <w:r>
        <w:rPr>
          <w:color w:val="000000"/>
          <w:sz w:val="28"/>
          <w:szCs w:val="28"/>
        </w:rPr>
        <w:t xml:space="preserve"> Договора подряда всеми сторонами </w:t>
      </w:r>
      <w:r>
        <w:rPr>
          <w:sz w:val="28"/>
          <w:szCs w:val="28"/>
        </w:rPr>
        <w:t>Получатель субсидии</w:t>
      </w:r>
      <w:r>
        <w:rPr>
          <w:color w:val="000000"/>
          <w:sz w:val="28"/>
          <w:szCs w:val="28"/>
        </w:rPr>
        <w:t xml:space="preserve"> в течение 5–ти рабочих дней представляет в Учреждение счет на выполнение работ, выданный Подрядной организацией, являющейся стороной четырехстороннего  Договора подряд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Учреждение в течение 5–ти банковских дней с момента получения счета на выполнение работ перечисляет на расчетный счет Подрядной организации  30% от размера Субсидии, определенного </w:t>
      </w:r>
      <w:r>
        <w:rPr>
          <w:sz w:val="28"/>
          <w:szCs w:val="28"/>
        </w:rPr>
        <w:t>Получателю субсидии</w:t>
      </w:r>
      <w:r>
        <w:rPr>
          <w:color w:val="000000"/>
          <w:sz w:val="28"/>
          <w:szCs w:val="28"/>
        </w:rPr>
        <w:t xml:space="preserve">. Оставшуюся сумму Субсидии Учреждение перечисляет Подрядной организации в течение 10 банковских дней после представления </w:t>
      </w:r>
      <w:r>
        <w:rPr>
          <w:sz w:val="28"/>
          <w:szCs w:val="28"/>
        </w:rPr>
        <w:t>Получателем субсидии</w:t>
      </w:r>
      <w:r>
        <w:rPr>
          <w:color w:val="000000"/>
          <w:sz w:val="28"/>
          <w:szCs w:val="28"/>
        </w:rPr>
        <w:t xml:space="preserve"> в Учреждение акта выполненных работ, подписанного </w:t>
      </w:r>
      <w:r>
        <w:rPr>
          <w:sz w:val="28"/>
          <w:szCs w:val="28"/>
        </w:rPr>
        <w:t>Получателем субсидии</w:t>
      </w:r>
      <w:r>
        <w:rPr>
          <w:color w:val="000000"/>
          <w:sz w:val="28"/>
          <w:szCs w:val="28"/>
        </w:rPr>
        <w:t>, Специализированной организацией и Подрядной организацией, в порядке исполнения обязательств по четырех</w:t>
      </w:r>
      <w:r>
        <w:rPr>
          <w:sz w:val="28"/>
          <w:szCs w:val="28"/>
        </w:rPr>
        <w:t xml:space="preserve">стороннему </w:t>
      </w:r>
      <w:r>
        <w:rPr>
          <w:color w:val="000000"/>
          <w:sz w:val="28"/>
          <w:szCs w:val="28"/>
        </w:rPr>
        <w:t xml:space="preserve"> Договору подряда.</w:t>
      </w:r>
    </w:p>
    <w:p>
      <w:pPr>
        <w:pStyle w:val="Heading2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.Определение размера субсидии на подключение объекта </w:t>
      </w:r>
    </w:p>
    <w:p>
      <w:pPr>
        <w:pStyle w:val="Heading2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бсидирования  к сетям водо-, газоснабжения</w:t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4.1. Доля бюджетных средств объекта субсидирования в расходах на выполнение работ по подключению жилого дома к сетям водо-, газоснабжения (далее - Субсидия) составляет от 50 до 100 процентов </w:t>
      </w:r>
      <w:r>
        <w:rPr>
          <w:sz w:val="28"/>
          <w:szCs w:val="28"/>
        </w:rPr>
        <w:t xml:space="preserve">предельного размера Субсидии, определенного решением Думы города Ханты-Мансийска о бюджете города Ханты-Мансийска и  планом финансирования мероприятий Программы на соответствующий финансовый год, но не более </w:t>
      </w:r>
      <w:r>
        <w:rPr>
          <w:color w:val="000000"/>
          <w:sz w:val="28"/>
          <w:szCs w:val="28"/>
        </w:rPr>
        <w:t xml:space="preserve">суммы затрат на выполнение работ по подключению объекта субсидирования к сетям водо-, газоснабжения в соответствии со сводным сметным расчётом, являющимся неотъемлемой частью проектно-сметной документации. Если суммы Субсидии не достаточно для полного завершения работ, недостающие средства </w:t>
      </w:r>
      <w:r>
        <w:rPr>
          <w:sz w:val="28"/>
          <w:szCs w:val="28"/>
        </w:rPr>
        <w:t>Получатель субсидии</w:t>
      </w:r>
      <w:r>
        <w:rPr>
          <w:color w:val="000000"/>
          <w:sz w:val="28"/>
          <w:szCs w:val="28"/>
        </w:rPr>
        <w:t xml:space="preserve"> из собственных средств перечисляет на  расчетный счет Подрядной организации в течение 5-ти банковских дней после подписания </w:t>
      </w:r>
      <w:r>
        <w:rPr>
          <w:sz w:val="28"/>
          <w:szCs w:val="28"/>
        </w:rPr>
        <w:t>Получателем субсидии,</w:t>
      </w:r>
      <w:r>
        <w:rPr>
          <w:color w:val="000000"/>
          <w:sz w:val="28"/>
          <w:szCs w:val="28"/>
        </w:rPr>
        <w:t xml:space="preserve"> Специализированной организацией и Подрядной организацией акта выполненных работ.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лучае, когда сумма выполнения работ по подключению жилого дома к сетям водо-, газоснабжения в соответствии со сводным сметным расчётом менее </w:t>
      </w:r>
      <w:r>
        <w:rPr>
          <w:sz w:val="28"/>
          <w:szCs w:val="28"/>
        </w:rPr>
        <w:t>предельного размера  Субсидии, определенной решением Думы города Ханты-Мансийска о бюджете на соответствующий финансовый год, расчет</w:t>
      </w:r>
      <w:r>
        <w:rPr>
          <w:color w:val="000000"/>
          <w:sz w:val="28"/>
          <w:szCs w:val="28"/>
        </w:rPr>
        <w:t xml:space="preserve">  доли бюджетных средств объекта субсидирования определяется исходя из стоимости сводного сметного расчёта. 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Расчет размера Субсидии:  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4.2.1.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10"/>
        <w:gridCol w:w="2520"/>
        <w:gridCol w:w="273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Получателя субсидии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олных лет проживания Получателем субсидии в г. Ханты-Мансийске     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5 до 10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и боле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алиды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ой группы и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ой групп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ей  степен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%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2.2.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63"/>
        <w:gridCol w:w="1260"/>
        <w:gridCol w:w="1440"/>
        <w:gridCol w:w="1440"/>
        <w:gridCol w:w="2077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Получателя субсидии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олных лет работы  Получателем  субсидии  в г. Ханты-Мансийске    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5 до 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до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 до 2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20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алид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ой  групп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око проживающие неработающие пенсионер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работающие пенсионеры, проживающие с трудоспособными членами семь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%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</w:tr>
    </w:tbl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3. При наличии в составе собственников жилого дома граждан, не относящихся к категории Получателей субсидии, размер Субсидии определяется в соответствии с долей  собственности от максимального размера Субсидии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лучае, если стоимость работ согласно сводному сметному расчету менее предельного размера Субсидии, расчет Субсидии определяется в соответствии с долей собственности от стоимости по сводному сметному расчету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4.4. Изготовление проектно-сметной документации, а так же проведение необходимых экспертиз выполняется за счёт собственных средств </w:t>
      </w:r>
      <w:r>
        <w:rPr>
          <w:sz w:val="28"/>
          <w:szCs w:val="28"/>
        </w:rPr>
        <w:t>Получателя субсидии</w:t>
      </w:r>
      <w:r>
        <w:rPr>
          <w:color w:val="000000"/>
          <w:sz w:val="28"/>
          <w:szCs w:val="28"/>
        </w:rPr>
        <w:t xml:space="preserve">   и не учитывается при определении размера Субсиди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4.5. При определении размера Субсидии учитываются только работы, отражённые в проектно-сметной документации, связанные с устройством наружных сетей водо-, газоснабжения (в том числе земляные и иные сопутствующие работы), врезкой их в действующие сети, устройство внутренних сетей водо-, газоснабжения, установка газоиспользующего оборудования, установка дымовой трубы, изготовление исполнительной документации, а также непредвиденные расходы (подключение газового котла к отопительной системе жилого дома). При определении размера Субсидии не учитывается стоимость работ, связанных со строительством или ремонтом основных конструктивных элементов жилого дома (устройство или ремонт стен, перекрытий, полов и т. д.), сантехнического оборудования, устройство (ремонт) внутридомовой системы водяного отопления, электромонтажные работы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Контроль за использованием Субсидии</w:t>
      </w:r>
    </w:p>
    <w:p>
      <w:pPr>
        <w:pStyle w:val="Normal"/>
        <w:shd w:fill="FFFFFF" w:val="clear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5.1. Контроль за использованием Субсидии осуществляется Учреждением и Специализированной организацией в соответствии с действующим законодательством и муниципальными правовыми актами города Ханты-Мансийск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Приложение № 1</w:t>
      </w:r>
    </w:p>
    <w:p>
      <w:pPr>
        <w:pStyle w:val="Normal"/>
        <w:shd w:fill="FFFFFF" w:val="clear"/>
        <w:autoSpaceDE w:val="false"/>
        <w:jc w:val="right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 Порядку предоставления субсидий </w:t>
      </w:r>
    </w:p>
    <w:p>
      <w:pPr>
        <w:pStyle w:val="Normal"/>
        <w:shd w:fill="FFFFFF" w:val="clear"/>
        <w:autoSpaceDE w:val="false"/>
        <w:jc w:val="right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на подключение жилых домов к сетям водо-, газоснабжения </w:t>
      </w:r>
    </w:p>
    <w:p>
      <w:pPr>
        <w:pStyle w:val="Normal"/>
        <w:shd w:fill="FFFFFF" w:val="clear"/>
        <w:autoSpaceDE w:val="false"/>
        <w:jc w:val="right"/>
        <w:rPr/>
      </w:pPr>
      <w:r>
        <w:rPr>
          <w:iCs/>
          <w:color w:val="000000"/>
          <w:sz w:val="28"/>
          <w:szCs w:val="28"/>
        </w:rPr>
        <w:t xml:space="preserve">по целевой программе </w:t>
      </w:r>
      <w:r>
        <w:rPr>
          <w:iCs/>
          <w:sz w:val="28"/>
          <w:szCs w:val="28"/>
        </w:rPr>
        <w:t xml:space="preserve">«Социальная поддержка отдельных 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iCs/>
          <w:sz w:val="28"/>
          <w:szCs w:val="28"/>
        </w:rPr>
        <w:t>категорий населения города Ханты-Мансийска»</w:t>
      </w:r>
    </w:p>
    <w:p>
      <w:pPr>
        <w:pStyle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документов, необходимых для рассмотрения вопроса </w:t>
      </w:r>
    </w:p>
    <w:p>
      <w:pPr>
        <w:pStyle w:val="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Субсидии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заявление на получение Субсидии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копия проектно-сметной документации, составленной в соответствии с законодательством и нормативно-техническими документами, прошедшая все необходимые экспертизы, установленные действующим законодательством, и ее оригинал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копии правоустанавливающих документов на жилое помещение и земельный участок (свидетельство о праве собственности) и их оригиналы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копии паспортов всех членов семьи и их оригиналы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для инвалидов 1, 2 группы копия справки МСЭ и ее оригинал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копия трудовой книжки (сведения о работе) всех членов семьи и их оригиналы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копия пенсионного удостоверения и его оригинал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) домовая книга;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) выписка о правах отдельного лица на имеющиеся у него объекты недвижимого имущества. 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имечания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1. Проектно-сметная документация, указанная в п.2 данного приложения, разрабатывается </w:t>
      </w:r>
      <w:r>
        <w:rPr>
          <w:sz w:val="28"/>
          <w:szCs w:val="28"/>
        </w:rPr>
        <w:t>Получателем субсидии</w:t>
      </w:r>
      <w:r>
        <w:rPr>
          <w:color w:val="000000"/>
          <w:sz w:val="28"/>
          <w:szCs w:val="28"/>
        </w:rPr>
        <w:t xml:space="preserve">  (после получения уведомления от Учреждения)  за его счёт в соответствии с постановлением Правительства ХМАО-Югры от 17 апреля 2006г. №82-п «Об установлении предельного уровня стоимости проектных работ в строительстве по объектам, финансируемым с привлечением средств бюджета автономного округа», постановлением Правительства ХМАО  от 18 марта 2003г. №44-п «О мерах по завершению перехода на новую сметно-нормативную базу ценообразования в строительстве на территории ХМАО», индексацию стоимости работ в текущий уровень цен к ценам 2001г. проводить с применением индексов из ежеквартального сборника «В помощь сметчику», выпускаемого Региональной службой по тарифам ХМАО-Югры. Данный индекс применяется к сметной стоимости 2001года с учётом накладных расходов, плановых накоплений и лимитированных затрат на момент принятия решения о выделении Субсид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 Копии документов, указанные в п. п. 2 – 7, заверяются специалистами Учреждения в присутствии </w:t>
      </w:r>
      <w:r>
        <w:rPr>
          <w:sz w:val="28"/>
          <w:szCs w:val="28"/>
        </w:rPr>
        <w:t>Получателя субсидии</w:t>
      </w:r>
      <w:r>
        <w:rPr>
          <w:color w:val="000000"/>
          <w:sz w:val="28"/>
          <w:szCs w:val="28"/>
        </w:rPr>
        <w:t xml:space="preserve">  при наличии на руках у </w:t>
      </w:r>
      <w:r>
        <w:rPr>
          <w:sz w:val="28"/>
          <w:szCs w:val="28"/>
        </w:rPr>
        <w:t>Получателя субсидии</w:t>
      </w:r>
      <w:r>
        <w:rPr>
          <w:color w:val="000000"/>
          <w:sz w:val="28"/>
          <w:szCs w:val="28"/>
        </w:rPr>
        <w:t xml:space="preserve">   подлинников документов  после сверки их с копиями.</w:t>
      </w:r>
    </w:p>
    <w:p>
      <w:pPr>
        <w:pStyle w:val="Normal"/>
        <w:shd w:fill="FFFFFF" w:val="clear"/>
        <w:autoSpaceDE w:val="false"/>
        <w:jc w:val="right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Приложение № 2</w:t>
      </w:r>
    </w:p>
    <w:p>
      <w:pPr>
        <w:pStyle w:val="Normal"/>
        <w:shd w:fill="FFFFFF" w:val="clear"/>
        <w:autoSpaceDE w:val="false"/>
        <w:jc w:val="right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 Порядку предоставления субсидий </w:t>
      </w:r>
    </w:p>
    <w:p>
      <w:pPr>
        <w:pStyle w:val="Normal"/>
        <w:shd w:fill="FFFFFF" w:val="clear"/>
        <w:autoSpaceDE w:val="false"/>
        <w:jc w:val="right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на подключение жилых домов к сетям водо-, газоснабжения </w:t>
      </w:r>
    </w:p>
    <w:p>
      <w:pPr>
        <w:pStyle w:val="Normal"/>
        <w:shd w:fill="FFFFFF" w:val="clear"/>
        <w:autoSpaceDE w:val="false"/>
        <w:jc w:val="right"/>
        <w:rPr/>
      </w:pPr>
      <w:r>
        <w:rPr>
          <w:iCs/>
          <w:color w:val="000000"/>
          <w:sz w:val="28"/>
          <w:szCs w:val="28"/>
        </w:rPr>
        <w:t xml:space="preserve">по целевой программе </w:t>
      </w:r>
      <w:r>
        <w:rPr>
          <w:iCs/>
          <w:sz w:val="28"/>
          <w:szCs w:val="28"/>
        </w:rPr>
        <w:t xml:space="preserve">«Социальная поддержка отдельных 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iCs/>
          <w:sz w:val="28"/>
          <w:szCs w:val="28"/>
        </w:rPr>
        <w:t>категорий населения города Ханты-Мансийска»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700" w:leader="none"/>
          <w:tab w:val="center" w:pos="4677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рма заявления на получение субсидии</w:t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ректору МБУ                         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«Служба социальной поддержки населения»</w:t>
      </w:r>
    </w:p>
    <w:p>
      <w:pPr>
        <w:pStyle w:val="Normal"/>
        <w:shd w:fill="FFFFFF" w:val="clear"/>
        <w:autoSpaceDE w:val="false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 xml:space="preserve">от неработающего пенсионера___________  </w:t>
      </w:r>
    </w:p>
    <w:p>
      <w:pPr>
        <w:pStyle w:val="Normal"/>
        <w:shd w:fill="FFFFFF" w:val="clear"/>
        <w:autoSpaceDE w:val="false"/>
        <w:ind w:left="708"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708"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</w:rPr>
        <w:t xml:space="preserve">Проживающего по адресу: 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. __________________________________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8"/>
        <w:rPr>
          <w:b/>
          <w:b/>
          <w:bCs/>
        </w:rPr>
      </w:pPr>
      <w:r>
        <w:rPr/>
        <w:t xml:space="preserve">                                                                                 </w:t>
      </w:r>
      <w:r>
        <w:rPr>
          <w:i w:val="false"/>
        </w:rPr>
        <w:t xml:space="preserve"> </w:t>
      </w:r>
      <w:r>
        <w:rPr>
          <w:i w:val="false"/>
          <w:sz w:val="28"/>
          <w:szCs w:val="28"/>
        </w:rPr>
        <w:t>телефон</w:t>
      </w:r>
      <w:r>
        <w:rPr/>
        <w:t xml:space="preserve"> ______________________________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 xml:space="preserve">льготная категория  ____________________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9"/>
        <w:tabs>
          <w:tab w:val="clear" w:pos="708"/>
          <w:tab w:val="left" w:pos="2980" w:leader="none"/>
          <w:tab w:val="center" w:pos="4677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ошу оказать социальную помощь в виде Субсидии на подключение жилого дома к сетям водо-, газоснабжения (необходимое подчеркнуть) по целевой программе </w:t>
      </w:r>
      <w:r>
        <w:rPr>
          <w:sz w:val="28"/>
          <w:szCs w:val="28"/>
        </w:rPr>
        <w:t>«Социальная поддержка отдельных категорий населения города Ханты-Мансийска»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8"/>
        <w:gridCol w:w="4402"/>
        <w:gridCol w:w="4860"/>
      </w:tblGrid>
      <w:tr>
        <w:trPr>
          <w:trHeight w:val="509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.п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 объект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ы работ</w:t>
            </w:r>
          </w:p>
        </w:tc>
      </w:tr>
      <w:tr>
        <w:trPr>
          <w:trHeight w:val="240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: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пии паспортов всех членов семьи; 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пия справки об инвалидности (лицам моложе 60 лет); 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пия трудовой книжки (сведения о работе) всех членов семьи; </w:t>
      </w:r>
    </w:p>
    <w:p>
      <w:pPr>
        <w:pStyle w:val="Normal"/>
        <w:shd w:fill="FFFFFF" w:val="clear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пия пенсионного удостоверения;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пии правоустанавливающих документов на жилое помещение и земельный участок;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пия проектно-сметной документации, составленной в соответствии с законодательством и нормативно-техническими документами, прошедшая все необходимые экспертизы, установленные действующим законодательством;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ыписка о правах отдельного лица на имеющиеся у него объекты недвижимого имущества;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равка о составе семь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итель  _________________                              Дата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(Подпись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Ваше заявление на оказание социальной помощи в виде Субсидии на подключение жилья к сетям водо- , газоснабжения зарегистрировано в МБУ «Служба социальной поддержки населения».  Справки по телефону 32-48-12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Дата________________                                              Специалист___________________</w:t>
      </w:r>
      <w:r>
        <w:rPr>
          <w:b/>
          <w:bCs/>
          <w:i/>
          <w:iCs/>
          <w:color w:val="000000"/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b/>
          <w:bCs/>
          <w:i/>
          <w:iCs/>
          <w:color w:val="000000"/>
          <w:sz w:val="28"/>
          <w:szCs w:val="28"/>
        </w:rPr>
        <w:tab/>
        <w:tab/>
        <w:tab/>
        <w:tab/>
        <w:tab/>
        <w:tab/>
        <w:tab/>
      </w:r>
      <w:r>
        <w:rPr>
          <w:bCs/>
          <w:iCs/>
          <w:color w:val="000000"/>
          <w:sz w:val="28"/>
          <w:szCs w:val="28"/>
        </w:rPr>
        <w:t>П</w:t>
      </w:r>
      <w:r>
        <w:rPr>
          <w:iCs/>
          <w:color w:val="000000"/>
          <w:sz w:val="28"/>
          <w:szCs w:val="28"/>
        </w:rPr>
        <w:t>риложение № 3</w:t>
      </w:r>
    </w:p>
    <w:p>
      <w:pPr>
        <w:pStyle w:val="Normal"/>
        <w:shd w:fill="FFFFFF" w:val="clear"/>
        <w:autoSpaceDE w:val="false"/>
        <w:jc w:val="right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 Порядку предоставления субсидий </w:t>
      </w:r>
    </w:p>
    <w:p>
      <w:pPr>
        <w:pStyle w:val="Normal"/>
        <w:shd w:fill="FFFFFF" w:val="clear"/>
        <w:autoSpaceDE w:val="false"/>
        <w:jc w:val="right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на подключение жилых домов к сетям водо-, газоснабжения </w:t>
      </w:r>
    </w:p>
    <w:p>
      <w:pPr>
        <w:pStyle w:val="Normal"/>
        <w:shd w:fill="FFFFFF" w:val="clear"/>
        <w:autoSpaceDE w:val="false"/>
        <w:jc w:val="right"/>
        <w:rPr/>
      </w:pPr>
      <w:r>
        <w:rPr>
          <w:iCs/>
          <w:color w:val="000000"/>
          <w:sz w:val="28"/>
          <w:szCs w:val="28"/>
        </w:rPr>
        <w:t xml:space="preserve">по целевой программе </w:t>
      </w:r>
      <w:r>
        <w:rPr>
          <w:iCs/>
          <w:sz w:val="28"/>
          <w:szCs w:val="28"/>
        </w:rPr>
        <w:t xml:space="preserve">«Социальная поддержка отдельных 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iCs/>
          <w:sz w:val="28"/>
          <w:szCs w:val="28"/>
        </w:rPr>
        <w:t>категорий населения города Ханты-Мансийска»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орма соглашения о предоставлении субсидии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г. Ханты-Мансийск</w:t>
        <w:tab/>
        <w:tab/>
        <w:t xml:space="preserve">              </w:t>
        <w:tab/>
        <w:tab/>
        <w:t xml:space="preserve">               «___»___________20____ г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униципальное бюджетное учреждение «Служба социальной поддержки населения», именуемое в дальнейшем Учреждение, в лице директора ___________, действующего на основании Устава, утвержденного приказом департамента муниципальной собственности администрации города Ханты-Мансийска                      от 04.06.2010 № 583, с одной стороны и______________ (ФИО, паспортные данные гражданина), именуемый в дальнейшем Получатель субсидии, с другой стороны, в соответствии с (муниципальный правовой акт) заключили настоящее соглашение о нижеследующем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едмет соглашения </w:t>
      </w:r>
    </w:p>
    <w:p>
      <w:pPr>
        <w:pStyle w:val="Normal"/>
        <w:shd w:fill="FFFFFF" w:val="clear"/>
        <w:autoSpaceDE w:val="false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 Настоящее соглашение регламентирует отношения по предоставлению Учреждением Получателю субсидии бюджетных средств (далее - Субсидия) на условиях долевого финансирования расходов по подключению к сетям водо-, газоснабжения (необходимое подчеркнуть) дома №___по ул.___________________ г. Ханты-Мансийска (далее по тексту в соответствующих падежах - Дом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. Целью предоставления Субсидии является оказание финансовой помощи на обеспечение услугами водо-, газоснабжения (необходимое подчеркнуть) данного Дом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3. Учреждение предоставляет Получателю субсидии целевое финансирование в форме Субсидии, которая направляется на выполнение работ по подключению Дома к сетям водо-, газоснабжения (необходимое подчеркнуть)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Субсидия предоставляется в соответствии с расчетом (приложение № 1 к настоящему соглашению) за счет и в пределах выделенных бюджетных ассигнований в порядке, установленном настоящим соглашением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center"/>
        <w:rPr/>
      </w:pPr>
      <w:r>
        <w:rPr>
          <w:bCs/>
          <w:color w:val="000000"/>
          <w:sz w:val="28"/>
          <w:szCs w:val="28"/>
        </w:rPr>
        <w:t>Размер, срок и условия предоставления Субсидии</w:t>
      </w:r>
    </w:p>
    <w:p>
      <w:pPr>
        <w:pStyle w:val="Normal"/>
        <w:shd w:fill="FFFFFF" w:val="clear"/>
        <w:autoSpaceDE w:val="false"/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 Сумма расходов на подключение  дома к сетям водо-, газоснабжения (необходимое подчеркнуть) Дома определяется на основании расчета в соответствии с приложением № 1 к данному соглашению и составляет_______________ рублей. Из них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1. ___________________________ рублей составляет размер финансирования Получателем субсидии собственной дол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2._________________________ рублей составляет размер предоставляемой Учреждением Субсиди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р Субсидии определяется в пределах бюджетных ассигнований в соответствии с расчетом согласно приложению № 1 к настоящему соглаш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3.  Предоставление Субсидии  Получателю субсидии, являющемуся  Заказчиком  по договору на выполнение подрядных работ по подключению Дома к сетям водо-, газоснабжения (необходимое подчеркнуть) (далее по тексту- Договор подряда), осуществляется в безналичной форме путем перечисления на расчетный счет Подрядной организации, с которой заключен четырехсторонний договор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выполнение подрядных работ по подключению жилого дома  к сетям водо-, газоснабжения (необходимое подчеркнуть), на основании предоставленного счета Подрядной организации и личного заявления Получателя субсидии. П</w:t>
      </w:r>
      <w:r>
        <w:rPr>
          <w:sz w:val="28"/>
          <w:szCs w:val="28"/>
        </w:rPr>
        <w:t xml:space="preserve">ри выполнении подрядных  работ по подключению жилого дома к сетям водо-, газоснабжения за счет собственных средств </w:t>
      </w:r>
      <w:r>
        <w:rPr>
          <w:color w:val="000000"/>
          <w:sz w:val="28"/>
          <w:szCs w:val="28"/>
        </w:rPr>
        <w:t>Получателя субсидии</w:t>
      </w:r>
      <w:r>
        <w:rPr>
          <w:sz w:val="28"/>
          <w:szCs w:val="28"/>
        </w:rPr>
        <w:t xml:space="preserve"> последнему компенсируются затраты на основании представленных расходных документо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4. Предоставление Субсидии Получателю субсидии Учреждение осуществляет в следующем порядке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4.1. После получения счета на выполнение работ перечисляет на расчетный счет Подрядной организации  30% от размера Субсидии, определенной </w:t>
      </w:r>
      <w:r>
        <w:rPr>
          <w:sz w:val="28"/>
          <w:szCs w:val="28"/>
        </w:rPr>
        <w:t>Получателю субсиди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4.2.  При получении от Получателя субсидии заявки на перечисление денежных средств для окончательной оплаты работ, выполняемых по Договору подряда, Учреждение осуществляет перечисление денежных средств в размере 70% от суммы выделенной Субсиди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4.3. Предоставление Субсидии, предусмотренной п.2.4.1, п.2.4.2 настоящего соглашения, Учреждение осуществляет при своевременном предоставлении Получателем субсидии заявки на перечисление денежных средств в соответствии с условиями Договора подряд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4.4. Предоставление Субсидии Получателю субсидии для окончательной оплаты работ по Договору подряда Учреждение осуществляет при наличии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ятых в установленном Договором подряда  актов о приемке выполненных работ по форме № КС-2 и справок о стоимости выполненных работ и затрат по форме № КС-3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та приемки-передачи результата выполненных работ, оформленного в порядке, предусмотренном Договором подряда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ения Получателем субсидии условий, предусмотренных Договором подряд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язанности Получателя субсидии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 Получатель субсидии обязан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течение 10 дней с момента подписания данного соглашения заключить договор на выполнение подрядных работ по подключению Дома к сетям водо-, газоснабжения (необходимое подчеркнуть)  и представить его в Учрежд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ава и обязанности Учреждения</w:t>
      </w:r>
    </w:p>
    <w:p>
      <w:pPr>
        <w:pStyle w:val="Normal"/>
        <w:shd w:fill="FFFFFF" w:val="clear"/>
        <w:autoSpaceDE w:val="false"/>
        <w:ind w:left="36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 Учреждение имеет право: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.1. Приостановить предоставление Субсидии в случаях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мерти Получателя субсидии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тсутствия финансирования Получателем субсидии собственной доли расходов по подключению Дома к сетям водо-, газоснабжения (необходимое подчеркнуть);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если Получатель субсидии после подписания им соглашения о предоставлении Субсидии (приложение № 3) и Договора подряда принимает решение о внесении изменений в проектно-сметную документацию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иных случаях, предусмотренных действующим законодательство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4.1.2. Прекратить предоставление Субсидии в случае неисполнения или ненадлежащего исполнения Получателем субсидии обязательств, предусмотренных разделом 3 настоящего соглашения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. Учреждение обязуется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ы проверки оформлять актом и доводить до сведения Получателя субсидии. Акт проверки является основанием для применения к Получателю мер ответственности, предусмотренных разделом 5 соглашения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рок действия и иные условия соглашения</w:t>
      </w:r>
    </w:p>
    <w:p>
      <w:pPr>
        <w:pStyle w:val="Normal"/>
        <w:shd w:fill="FFFFFF" w:val="clear"/>
        <w:autoSpaceDE w:val="false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Настоящее соглашение вступает в действие с момента подписания его сторонами и действует до полного исполнения сторонами взятых обязательст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2.  Изменения и дополнения к настоящему соглашению являются действительными, если они оформлены в письменном виде и подписаны сторонам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3. Во всем ином, не оговоренном в настоящем соглашении, стороны руководствуются действующим законодательством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4. К соглашению прилагается и является его неотъемлемой частью расчет расходов на проведение работ по подключению дома №____ по улице ______________________г. Ханты-Мансийска к сетям водо-, газоснабжения (приложение № 1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дписи и реквизиты сторон 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е бюджетное учреждение                    Получатель субсидии: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Служба социальной поддержки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28"/>
          <w:szCs w:val="28"/>
        </w:rPr>
        <w:t>населения»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квизиты: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_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_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  <w:sz w:val="28"/>
          <w:szCs w:val="28"/>
        </w:rPr>
        <w:t>Директор 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соглашению о предоставлен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бсид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иректор учрежд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 _____________20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  <w:t>Расчет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размера Субсидии неработающему пенсионеру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( Ф И О )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на проведение  работ по  подключению дома №______кв____  по улице ______________________________ г. Ханты-Мансийска к сетям водо-, газоснабжения </w:t>
      </w:r>
      <w:r>
        <w:rPr>
          <w:sz w:val="28"/>
          <w:szCs w:val="28"/>
        </w:rPr>
        <w:t>(необходимое подчеркнуть) по состоянию на ________20___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произве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учреждения                                                         Получ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                                                             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Приложение № 4</w:t>
      </w:r>
    </w:p>
    <w:p>
      <w:pPr>
        <w:pStyle w:val="Normal"/>
        <w:shd w:fill="FFFFFF" w:val="clear"/>
        <w:autoSpaceDE w:val="false"/>
        <w:jc w:val="right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 Порядку предоставления субсидий </w:t>
      </w:r>
    </w:p>
    <w:p>
      <w:pPr>
        <w:pStyle w:val="Normal"/>
        <w:shd w:fill="FFFFFF" w:val="clear"/>
        <w:autoSpaceDE w:val="false"/>
        <w:jc w:val="right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на подключение жилых домов к сетям водо-, газоснабжения </w:t>
      </w:r>
    </w:p>
    <w:p>
      <w:pPr>
        <w:pStyle w:val="Normal"/>
        <w:shd w:fill="FFFFFF" w:val="clear"/>
        <w:autoSpaceDE w:val="false"/>
        <w:jc w:val="right"/>
        <w:rPr/>
      </w:pPr>
      <w:r>
        <w:rPr>
          <w:iCs/>
          <w:color w:val="000000"/>
          <w:sz w:val="28"/>
          <w:szCs w:val="28"/>
        </w:rPr>
        <w:t xml:space="preserve">по целевой программе </w:t>
      </w:r>
      <w:r>
        <w:rPr>
          <w:iCs/>
          <w:sz w:val="28"/>
          <w:szCs w:val="28"/>
        </w:rPr>
        <w:t xml:space="preserve">«Социальная поддержка отдельных 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iCs/>
          <w:sz w:val="28"/>
          <w:szCs w:val="28"/>
        </w:rPr>
        <w:t>категорий населения города Ханты-Мансийска»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ДОГОВОР №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 ВЫПОЛНЕНИЕ ПОДРЯДНЫХ РАБОТ ПО ПОДКЛЮЧЕНЮ ДОМА № ПО 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Л. _____________ Г.ХАНТЫ-МАНСИЙСКА К СЕТЯМ ВОДО-, ГАЗОСНАБЖЕНИЯ (необходимое подчеркнуть) 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г. Ханты-Мансийск</w:t>
        <w:tab/>
        <w:tab/>
        <w:t xml:space="preserve">                                        </w:t>
        <w:tab/>
        <w:t>«___»___________20___ г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униципальное бюджетное учреждение «Служба социальной поддержки населения» в лице директора  ________________, действующего на основании Устава, утвержденного приказом департамента муниципальной собственности администрации города Ханты-Мансийска, именуемое в дальнейшем «Учреждение», с одной стороны и ______________________ (ФИО, паспортные данные гражданина), именуемый(ая) в дальнейшем «Заказчик», с другой стороны, муниципальное учреждение «Служба муниципального заказа в ЖКХ» в лице начальника __________, действующего на основании Устава, именуемое в дальнейшем «Специализированная организация», с третьей стороны, _______________ в лице ________________, действующего на основании____ именуемый в дальнейшем «Подрядчик», с четвертой стороны, вместе именуемые «Стороны», заключили настоящий договор о нижеследующем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ю настоящего договора является выполнение подрядных работ по подключению дома №___ по ул. _____ г.Ханты-Мансийска к сетям водо-, газоснабжения (необходимое подчеркнуть) с использованием Заказчиком собственных средств и выделенной субсидии на выполнение работ по подключению жилого дома к сетям водо-, газоснабжения по целевой программе </w:t>
      </w:r>
      <w:r>
        <w:rPr>
          <w:sz w:val="28"/>
          <w:szCs w:val="28"/>
        </w:rPr>
        <w:t>«Социальная поддержка отдельных категорий населения города Ханты-Мансийска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36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Предмет договора</w:t>
      </w:r>
    </w:p>
    <w:p>
      <w:pPr>
        <w:pStyle w:val="Normal"/>
        <w:shd w:fill="FFFFFF" w:val="clear"/>
        <w:autoSpaceDE w:val="false"/>
        <w:ind w:left="36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одрядчик обязуется выполнить по заданию Заказчика полный комплекс работ по подключению дома №_____по ул. _________________ г. Ханты-Мансийска (далее по тексту в соответствующих падежах — «объект субсидирования») к сетям водо-, газоснабжения (необходимое подчеркнуть), при этом конечной целью работ является обеспечение возможности получения Заказчиком соответствующих коммунальных услуг (индивидуальное отопление на газовом топливе, и (или) горячее водоснабжение, и (или) холодное водоснабжение), и сдать результат работ Заказчику в порядке, определенном договором, а Заказчик обязуется принять и оплатить выполненную работу в соответствии с условиями договор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2.  Специализированная организация обязуется по заданию Заказчика осуществлять контроль за выполнением Подрядчиком комплекса работ, указанных в п.1.1 настоящего договора. 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3. Учреждение в соответствии с заключенным с Заказчиком соглашением о предоставлении субсидии №___ от__________(далее по тексту в соответствующих падежах — «соглашение») обязуется предоставлять Заказчику бюджетные средства на подключение жилого дома к сетям водо-, газоснабжения (необходимое подчеркнуть)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4. Объем, содержание и иные требования, предъявляемые к работе, выполняемой Подрядчиком, содержатся в настоящем договоре, проектно-сметной документации (далее по тексту в соответствующих падежах «сметная документация») (приложение № 1), утвержденной Заказчиком в установленном порядке. 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метная документация на объекты, работа по которым выполняется в соответствующем финансовом году, составляется по видам работ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5. Подрядчик выполняет работы, предусмотренные сметным расчетом, поэтапно согласно приложению № 2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6. Сроки работ, выполняемые Подрядчиком: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чало работ -______________________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кончание работ -______________________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7.  Этапы и промежуточные сроки выполнения работ по настоящему договору установлены графиком выполнения работ согласно приложению №3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.8.  Специализированная организация осуществляет контроль за работами, производимыми Подрядчиком, в сроки выполнения Подрядчиком работ, предусмотренные п.1.6 и п.1.7 договор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Стоимость работ и условия оплаты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 Стоимость работ по настоящему договору, выполняемых Подрядчиком, определяется в соответствии со сметной документацией и составляет: _________ рублей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. Заказчик производит Подрядчику предварительную оплату работ за счет собственных средств в размере __________ рублей. Зачет аванса производится пропорционально освоенным объемам работ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3. Не подлежат оплате работы, не подтвержденные актами о приемке выполненных работ по форме № КС-2, справками о стоимости выполненных работ и затрат по форме № КС-3, актом приемки-передачи результата выполненных работ, оформленным в порядке, предусмотренном разделом 4 договора, исполнения Заказчиком условий, предусмотренных п.3.5.4 догов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Устанавливается безналичная форма расчета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5. Оплату работ по настоящему договору Заказчик производит за счет собственных средств, предоплата в сумме____________рублей и средств, предоставленных Заказчику Учреждением согласно заключенному соглашению о предоставлении субсидии № ______ от ________ путем перечисления Учреждением денежных средств в сумме_________рублей, на расчетный счет Подрядчика, предусмотренным п.2.6 договор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6. Перечисление денежных средств, предусмотренных настоящим договором, Учреждение осуществляет при соблюдении Заказчиком условий, предусмотренных соглашением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7. Если Подрядчик своевременно не предупреждает Заказчика и Специализированную организацию о необходимости производства новых, не учтенных сметной документацией работ, то, несмотря на удорожание общей стоимости по договору, он получает оплату в пределах установленной стоимости без возмещения стоимости указанных работ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этом своевременным признается такое предупреждение, которое делается немедленно по обнаружении данной необходимости и до начала осуществления предусмотренных работ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. В случае удешевления работ за счет применения не предусмотренных в сметной документации технологий и материалов, повлиявших на качество выполненных работ, к оплате принимается фактическая стоимость выполненных работ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Права и обязанности сторон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 Подрядчик обязуется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1. Приступить к выполнению работ в сроки, определенные графиком (приложение № 3), выполнить своими силами, без привлечения третьих лиц все работы в объеме и сроки, предусмотренные настоящим договором, и сдать работу в установленном разделом 4 договора порядке в состоянии, соответствующем требованиям договор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2. Обеспечить выполнение работ в полном соответствии со сметной документацией, требованиями СНиП, а также обеспечить качество выполнения всех работ в соответствии с действующими нормами и техническими условиями, а также стандартами, установленными действующим законодательством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3. Выполнять работы с применением высококачественных технологий, материалов и оборудования, имеющих сертификаты качеств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3.1.4. Согласовывать со Специализированной организацией все строительные материалы, используемые для выполнения работ, при этом не допускать замены учтенных в сметной документации материалов без согласования со Специализированной организацией и </w:t>
      </w:r>
      <w:r>
        <w:rPr>
          <w:sz w:val="28"/>
          <w:szCs w:val="28"/>
        </w:rPr>
        <w:t>Заказчиком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5. При осуществлении работ соблюдать требования закона и иных нормативных актов об охране окружающей среды и выполнять необходимые мероприятия по технике безопасности и охране окружающей среды, а также соблюдению норм пожарной и электробезопасност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6. Соблюдать санитарные нормы, в том числе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оительные отходы (мусор) складировать в местах, согласованных с Заказчиком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ить уборку строительного мусора и отходов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ять ежедневный вывоз строительных отходов (мусора) с Объекта после проведения работ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производить сброс строительных отходов (мусора) в систему канализации здания или контейнеры, предназначенных для сбора твердых бытовых отходов для населения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щать строительные материалы и оборудование для производства работ в стороне от основных путей передвижения людей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загромождать коридоры, лестничные площадки, пожарные выходы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завершения работ привести место работы в надлежащее состояние, убрать строительные отходы (мусор) и т.д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7. Бережно относиться к имуществу Заказчик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1.8. Ежемесячно, в срок до 20 числа отчётного месяца, представлять Специализированной организации для подписания и проверки акты приемки выполненных работ по форме № КС-2, справки стоимости выполненных работ и затрат по форме № КС-3, а также акты освидетельствования скрытых работ. После подписания данных документов Специализированной организацией не позднее 26 числа отчётного месяца представить их </w:t>
      </w:r>
      <w:r>
        <w:rPr>
          <w:sz w:val="28"/>
          <w:szCs w:val="28"/>
        </w:rPr>
        <w:t>Подрядчику</w:t>
      </w:r>
      <w:r>
        <w:rPr>
          <w:color w:val="000000"/>
          <w:sz w:val="28"/>
          <w:szCs w:val="28"/>
        </w:rPr>
        <w:t xml:space="preserve"> на утверждение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9. Исполнять полученные в ходе выполнения работ указания Специализированной организации и Заказчика, если они не противоречат условиям настоящего договора и не представляют собой вмешательство в оперативно-хозяйственную деятельность Подрядчика, в том числе исполнять предписания, предусмотренные п.3.4.8, п.3.4.9 договор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10. За свой счет и своими силами в срок ______дня (ей) устранять выявленные недостатки, как в период проведения работ, так и в течение гарантийного срок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11. Своевременно письменно информировать Специализированную организацию и Заказчика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возможных неблагоприятных для них последствиях выполнения условий договора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выявленных не учтенных в сметной документации работах и необходимости проведения дополнительных работ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 увеличении сметной стоимости работ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выявленных дефектах сметной документаци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12.   При наступлении случаев, перечисленных в п.3.1.11, согласовать со Специализированной организацией и Заказчиком иные способы выполнения работ с внесением в сметную документацию соответствующих изменений по видам работ, но в пределах стоимости работ по договору. Все дополнительные работы, превышающие стоимость работ по настоящему договору, выполняются Подрядчиком в соответствии с отдельным договором, заключаемым между Заказчиком и Подрядчиком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13.   Вести «Журнал учета выполненных работ» по форме № КС-6 «а» и иную первичную учетную документацию по учету работ в капитальном строительстве, предусмотренную действующим законодательством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14.   Уведомить Специализированную организацию и Заказчика о выполнении работ, предусмотренных договором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15. В любое время обеспечить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оставление запрашиваемых Специализированной организацией или Заказчиком документации или информации, связанных с исполнением Подрядчиком работ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ступ представителям Специализированной организации или Заказчику на Объект, если это связано с осуществлением контролирующих функций или выполнением иных условий договор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16. Приступать к выполнению последующих работ только после приемки Специализированной организацией скрытых работ и составления актов освидетельствования скрытых работ. Подрядчик заблаговременно в письменном виде уведомляет Специализированную организацию о необходимости проведения промежуточной приемки выполненных работ, подлежащих закрытию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17. Сдать работы в порядке, предусмотренном разделом 4 договора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 Подрядчик вправе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1. Самостоятельно определять способы выполнения работ в пределах сумм, установленных сметной документацией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2.  Приостановить выполнение работ в случае, предусмотренном п.3.1.12 договора, не согласования Специализированной организацией и Заказчиком в установленные договором сроки способов выполнения работ, устранения дефектов сметной документаци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3. Представлять акты выполненных работ в соответствии с применяемой на предприятии системой налогообложения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4. Получать оплату выполненных работ в размере и порядке, которые предусмотрены настоящим договором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  Специализированная организация обязана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1.  Своевременно и качественно осуществлять комплекс работ по ведению контроля в соответствии с действующим законодательством, условиями настоящего договора, с учетом результатов проведенных обследований, проверок, измерений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2. Контролировать соответствие объемов выполняемых подрядных работ сметной документации и следить за качеством производства работ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3.  Проводить учет объемов и стоимости принятых и оплаченных работ, затрат на устранение дефектов и переделк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4. Производить проверку объемов и соответствия сметной документации стоимости выполненных Подрядчиком работ и зафиксированных им в представленных Специализированной организации актах приемки выполненных работ по форме № КС-2, справках о стоимости выполненных работ и затрат по форме № КС-3 и актах освидетельствования скрытых работ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5.  Ежемесячно, в срок до 25 числа отчётного месяца, представлять Подрядчику проверенные и подписанные Специализированной организацией акты приемки выполненных работ по форме № КС-2 и акты освидетельствования скрытых работ, испытаний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6.  Проверять у Подрядчика журнал учета выполненных работ (форма             № КС-6 «а»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7. Своевременно разрешать все технические вопросы, возникающие по сметной документаци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8.  Принимать своевременные меры и осуществлять контроль за устранением выявленных дефектов в сметной документации, ее пересмотр (в случае необходимости) и недопущение необоснованного увеличения стоимости подрядных работ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9. Осуществлять контроль за качеством используемых Подрядчиком при выполнении работ конструкций, изделий, поставляемого оборудования, строительных материалов требованиям строительных норм и правил, стандартов, технических условий и других нормативных документов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10. Освидетельствовать и оценивать совместно с Подрядчиком выполненные работы и конструктивные элементы, скрываемые при производстве работ, а также обеспечивать требования по запрещению выполнения дальнейших работ до оформления актов на освидетельствование скрытых работ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11. Проверять наличие документов, удостоверяющих качество используемых при производстве работ изделий и материалов (технических паспортов, сертификатов, результатов лабораторных испытаний и др.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12. Участвовать в проверках, проводимых органами государственного надзор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13.  Немедленно заявить Подрядчику и Заказчику об обнаруженных при осуществлении контроля за выполнением работ отступлениях Подрядчика от требований сметной документаци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14.  Принять окончательный результат выполненных работ в течение 3-х рабочих дней с даты письменного уведомления Подрядчиком об окончании работ в порядке, установленном разделом 4 настоящего договор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15.  Исполнять полученные в ходе выполнения работ указания Заказчика, если они не противоречат условиям настоящего договора и не представляют собой вмешательство в оперативно-хозяйственную деятельность Специализированной организаци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16. Предоставлять Заказчику любую информацию о ходе исполнения настоящего договора в сроки и по форме, определенные Заказчиком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 Специализированная организация вправе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1.  В любое время, не вмешиваясь в оперативно-хозяйственную деятельность Подрядчика, контролировать ход и качество выполняемых работ, соблюдение сроков их выполнения, качество предоставленных Подрядчиком материалов и т.д. путем проведения выездных проверок сотрудниками Специализированной организации, составления акта о выявленных недостатках в работах и иными методами, не оговоренными в договоре, но не запрещенными действующим законодательством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2.  В письменном виде давать указания Подрядчику об устранении выявленных в ходе проверок недостатках работ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3. Возвратить Подрядчику представленные им акты приемки выполненных работ по форме № КС-2, справки о стоимости выполненных работ и затрат по форме № КС-3 и акты освидетельствования скрытых работ в случае выявления несоответствия фактических объемов и качества указанным в названных документах сметной документации и требованиям действующего законодательств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4.  Требовать от Подрядчика устранения выявленных нарушений и исправления некачественно выполненных работ в установленные срок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5. Назначить приказом своего постоянного представителя для связи с Подрядчиком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ый приказ представляется Подрядчику в течение трех рабочих дней с момента заключения настоящего договор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6. Давать обязательные для исполнения предписания о приостановке работ, проводимых с нарушением действующих правил, норм и стандартов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7. Контролировать сроки выполнения работ в соответствии с графиком выполнения работ (приложение № 3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8. Осуществлять контроль за своевременным устранением Подрядчиком недостатков и дефектов, выявленных в течение гарантийного срока эксплуатации Объект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9. Запрещать применение изделий, материалов и технологий, не соответствующих требованиям действующей сметной документаци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 Заказчик обязуется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1.  Оплатить выполненную Подрядчиком работу в порядке, предусмотренном настоящим договором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2.  Не производить Подрядчику оплату работ, не подтвержденных актами о приемке выполненных работ по форме № КС-2 и справками о стоимости выполненных работ и затрат по форме № КС-3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этом стоимость работ уменьшается на соответствующую неподтвержденную сумму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3. Не производить Подрядчику окончательную оплату работ, не подтвержденных актами приемки-сдачи Заказчику выполненных работ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4. Своевременно представлять Учреждению заявки на перечисление предоставленной Заказчику субсидии согласно заключенному соглашению для осуществления оплаты работ, выполненных Подрядчиком, в порядке, предусмотренном договором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5. Утверждать представленные Подрядчиком акты о приемке выполненных работ по форме № КС-2 и справки о стоимости выполненных работ и затрат по форме № КС-3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6. Представлять Учреждению  утвержденные Заказчиком и подписанные Специализированной организацией и Подрядчиком акты о приемке выполненных работ по форме № КС-2 и справки о стоимости выполненных работ и затрат по форме № КС-3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7. Представить Учреждению акты приема-сдачи выполненных Подрядчиком работ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8. Предоставить доступ Подрядчику к электроэнергии, водоснабжению для выполнения Подрядчиком обязательств по настоящему договору. Расходы, связанные с использованием электроэнергии и водоснабжения, несет Заказчик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3.5.9. До начала работ предоставить Объект для производства работ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дача Объекта для производства работ оформляется актом «приема-передачи», составленным в произвольной форме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10.  По требованию Учреждения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лять запрашиваемую информацию, документацию, отчетность по форме, установленной Учреждением в рамках осуществления финансового контроля за использованием бюджетных средств, в сроки, определенные Учреждением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ть предоставление доступа к Объекту в сроки и форме, указанные Управлением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11. Принять окончательный результат выполненных работ в течение 3-х рабочих дней с момента уведомления Подрядчиком и Специализированной организацией об окончании работ, предусмотренных настоящим договором, в порядке, установленном разделом 4 настоящего договор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12. Привлекать Подрядчика к ответственности, предусмотренной  разделом 5 настоящего договора, в порядке, предусмотренном действующим законодательством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6. Заказчик вправе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6.1. В любое время, не вмешиваясь в оперативно-хозяйственную деятельность Подрядчика и Специализированной организации, контролировать ход и качество выполняемых ими работ, соблюдение сроков их выполнения, качество предоставленных Подрядчиком материалов и т.д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6.2. При обращении Подрядчика согласовать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ста временного складирования строительных отходов (мусора) в течение рабочего дня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оительные материалы, используемые для выполнения работ не более двух рабочих дней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ях выявления не учтенных в сметной документации работ и необходимости проведения дополнительных работ в течение пяти рабочих дней с внесением соответствующих изменений в сметную документацию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6.3. В письменном виде сообщать Подрядчику и Специализированной организации о выявленных недостатках их работ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6.4. Отказаться от принятия результатов работы Подрядчика и потребовать возмещения убытков в полном объеме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существенных неустранимых недостатков в работе Подрядчика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существенных недостатков, которые не были безвозмездно устранены в___ дневный срок с момента предъявления требования Подрядчику об их устранении;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несанкционированного изменения Подрядчиком состава работ и материалов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другим основаниям, прямо предусмотренным в законе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Учреждение обязано: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1. На основании заявления на перечисление денежных средств, в соответствии с условиями оплаты, предусмотренными настоящим договором, производить предоставление субсидии Заказчику путем перечисления денежных средств на счет Подрядной организации на основании предоставленного счета от Подрядной организации и личного заявления Заявителя. 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7.2. Осуществлять финансовый контроль за использованием бюджетных средств в порядке, установленном муниципальными правовыми актами города Ханты-Мансийска и настоящим договором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8. Учреждение вправе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8.1. Требовать от Заказчика предоставления документации либо отчета, необходимых для осуществления финансового контрол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2. Давать указания Заказчику об устранении нарушений, выявленных Учреждением в ходе финансового контрол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Порядок сдачи и приемки работ</w:t>
      </w:r>
    </w:p>
    <w:p>
      <w:pPr>
        <w:pStyle w:val="Normal"/>
        <w:shd w:fill="FFFFFF" w:val="clear"/>
        <w:autoSpaceDE w:val="false"/>
        <w:ind w:left="36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. Настоящим договором устанавливается следующий порядок приемки-сдачи работ, выполненных Подрядчиком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.1. Заказчик и Специализированная организация, получившие письменное сообщение Подрядчика о готовности к сдаче результата исполнения договора, обязаны в течение 3-х рабочих дней приступить к его приемке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.2. Сдача результата работ Подрядчиком оформляется актом приемки-передачи выполненных работ, который подписывается Подрядчиком, Специализированной организацией и утверждается Заказчиком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тказе от подписания акта отказывающаяся сторона делает в нем отметку об этом с указанием причин отказ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.3. Работа считается принятой с момента утверждения Заказчиком акта приемки-передачи выполненных работ после исполнения условий п.4.1.2 договор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.4. Утвержденный и подписанный сторонами акт приемки-передачи выполненных работ является основанием для осуществления Заказчиком окончательного расчета с Подрядчиком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. При разногласиях по качеству работ стороны могут обратиться к эксперту. Проведение экспертизы оплачивается стороной, утверждение которой решением (заключением) эксперта опровергнут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3. Работы, выполняемые Подрядчиком, могут сдаваться поэтапно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autoSpaceDE w:val="false"/>
        <w:ind w:left="360" w:firstLine="708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1. Риск случайной гибели или случайного повреждения результата работ, выполняемых Подрядчиком до ее приемки в установленном договором порядке, несет Подрядчик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момента утверждения Заказчиком акта приемки-передачи выполненных работ риск случайной гибели или случайного повреждения результата работ несет Заказчик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2. Подрядчик несет ответственность перед Заказчиком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качество работ согласно п. 1 ст.754 ГК РФ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недостатки (дефекты), обнаруженные в пределах гарантийного срока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повреждение или порчу имущества в помещении, здании, в котором производятся работы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предоставляемые гарантии качества, предусмотренные в разделе 6 договор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3.   Заказчик несет ответственность перед Подрядчиком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ростой Подрядчика, если он произошел в результате неисполнения Заказчиком своих обязанностей по договору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передачу объекта субсидирования для производства работ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4. Специализированная организация несет ответственность перед Заказчиком за некачественную и несвоевременную проверку объемов и соответствия сметной документации стоимости выполненных Подрядчиком работ и зафиксированных им в представленных Заказчику актах приемки выполненных работ по форме № КС-2, справках о стоимости выполненных работ и затрат по форме № КС-3 и актах освидетельствования скрытых работ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5. Сторона, на которую возложена ответственность, определенная в п.п.5.2, 5.3 договора, устраняет за свой счет и в разумный срок, а в случаях, предусмотренных договором, - в установленный срок возникшие нарушения и последствия этих нарушений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6. Сторона, не исполнившая надлежащим образом п.5.5 договора, уплачивает стороне, перед которой несет ответственность, штраф в размере ___________               от стоимости работ по договору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ый штраф не уплачивается за нарушения, ответственность за которые предусмотрена в пункте 5.7 договор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7. При нарушении сроков выполнения работ, предусмотренных п.1.6, п. 1.7 договора, Подрядчик уплачивает пени в размере ________от суммы договора за каждый день просрочки до фактического исполнения обязательств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8. Подрядчик освобождается от ответственности за нарушение сроков выполнения работ, если данное нарушение явилось следствием неисполнения Заказчиком или Специализированной организацией своих обязательств по договору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9. В случае не устранения Подрядчиком выявленных в период гарантийного срока недостатков работ Заказчик вправе устранить выявленные недостатки своими силами и средствами, а Подрядчик обязан возместить понесенные ими расходы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Во всем ином, не предусмотренном настоящим договором, стороны несут ответственность, предусмотренную действующим законодательством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Гарантия качества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1. Подрядчик гарантирует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олнение всех работ в полном объеме и в сроки, определенные настоящим договором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чество выполнения всех работ в соответствии со сметной документацией и действующими нормами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оевременное устранение недостатков и дефектов, выявленных в ходе выполнения работ, при приемке работ или в период гарантийной эксплуатации Объекта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рмальное функционирование Объекта при его нормальной эксплуатации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чество предоставленных им материалов, оборудования и наличие к ним  предусмотренных условиями договора сертификатов качества, санитарных паспортов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2. Гарантия качества на работы, выполненные Подрядчиком, в том числе используемые им материалы устанавливается сроком на ___ лет с момента сдачи результата работ по акту приемки-передачи выполненных работ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3. Если в период гарантийной эксплуатации обнаружатся дефекты, которые не позволят продолжить нормальную эксплуатацию Объекта до их устранения, то гарантийный срок продлевается соответственно на период устранения дефектов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4. Наличие дефектов и сроки их устранения фиксируются двусторонним актом Подрядчиком и Специализированной организацией (или Заказчиком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5. Гарантия качества распространяется на все конструктивные элементы и работы, выполненные Подрядчиком по договору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6. При отказе Подрядчика от составления или подписания акта обнаруженных дефектов и недоделок для их подтверждения Специализированная организация (или Заказчик) назначает квалифицированную экспертизу, которая составляет соответствующий акт по фиксированию дефектов и недоделок и их характер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  Срок действия договора, его расторжение и изменение</w:t>
      </w:r>
    </w:p>
    <w:p>
      <w:pPr>
        <w:pStyle w:val="Normal"/>
        <w:shd w:fill="FFFFFF" w:val="clear"/>
        <w:autoSpaceDE w:val="false"/>
        <w:ind w:left="36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1. Договор вступает в силу с момента подписания его сторонами и прекращает свое действие в момент полного исполнения сторонами взятых на себя обязательств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2. Любые изменения, дополнения, соглашения к договору являются действительными в случае, если они изложены в письменной форме и подписаны сторонами по договору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3. Прекращение действия договора не освобождает стороны от ответственности за нарушение договорных обязательст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8</w:t>
      </w:r>
      <w:r>
        <w:rPr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>Дополнительные условия</w:t>
      </w:r>
    </w:p>
    <w:p>
      <w:pPr>
        <w:pStyle w:val="Normal"/>
        <w:shd w:fill="FFFFFF" w:val="clear"/>
        <w:autoSpaceDE w:val="false"/>
        <w:ind w:left="36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1. Форма № КС-2 «Акт о приемке выполненных работ», форма № КС-3 «Справка о стоимости вы</w:t>
        <w:softHyphen/>
        <w:t>полненных работ и затрат», форма № КС-6 «а» «Журнал учета выполненных работ» утверждены постановлением Государственного комитета Российской Федерации по статистике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2.  Изменения в пределах стоимости работ по настоящему договору, вносимые в сметную документацию, утверждаются Заказчиком и подтверждаются Специализированной организацией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3. Все споры, возникающие между сторонами по исполнению условий договора, решаются путем переговоров, а при не достижении согласия между сторонами - в установленном законом порядке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4. Стороны обязаны сообщить друг другу об изменении местонахождения или банковских реквизитов, произошедших в период действия договор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орона, не сделавшая это, несет ответственность за последствия, связанные с исполнением условий договор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5. Договор составлен на ___ страницах в четырех экземплярах, имеющих одинаковую юридическую силу, по одному экземпляру для каждой сторон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гистрацию договора осуществляет Учреждение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6. Во всем ином, не предусмотренном условиями настоящего договора, стороны руководствуются действующим законодательством РФ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7. К договору прилагается и является его неотъемлемой частью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ектно-сметная документация - приложение № 1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метный расчет работ, подлежащих выполнению, - приложение № 2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выполнения работ - приложение № 3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9.</w:t>
      </w:r>
      <w:r>
        <w:rPr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Юридические адреса, банковские реквизиты и подписи сторон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1. Учреждение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2. Заказчик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3. Подрядчик: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4. Специализированная организация: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договору  на выполн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рядных рабо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  <w:t>График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ения  подрядных работ по подключению дома 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ул. _________________г. Ханты-Мансийска к сетям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водо-, газоснабжения </w:t>
      </w:r>
      <w:r>
        <w:rPr>
          <w:sz w:val="28"/>
          <w:szCs w:val="28"/>
        </w:rPr>
        <w:t xml:space="preserve"> (необходимое подчеркнуть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ды  рабо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ро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азч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ядч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зированная организац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right"/>
      <w:outlineLvl w:val="0"/>
    </w:pPr>
    <w:rPr>
      <w:i/>
      <w:i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autoSpaceDE w:val="false"/>
      <w:ind w:left="-1080" w:right="-366" w:hanging="0"/>
      <w:jc w:val="center"/>
      <w:outlineLvl w:val="6"/>
    </w:pPr>
    <w:rPr>
      <w:b/>
      <w:bCs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4:24:00Z</dcterms:created>
  <dc:creator>USER</dc:creator>
  <dc:description/>
  <cp:keywords/>
  <dc:language>en-US</dc:language>
  <cp:lastModifiedBy>USER</cp:lastModifiedBy>
  <cp:lastPrinted>2010-07-27T10:19:00Z</cp:lastPrinted>
  <dcterms:modified xsi:type="dcterms:W3CDTF">2010-07-27T04:24:00Z</dcterms:modified>
  <cp:revision>2</cp:revision>
  <dc:subject/>
  <dc:title> </dc:title>
</cp:coreProperties>
</file>