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16.85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12525" r:id="rId2"/>
        </w:object>
      </w:r>
      <w:r>
        <w:rPr/>
        <w:t xml:space="preserve">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13 декабря 2005 г.                                                                                                              № 143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5385" w:hanging="0"/>
        <w:jc w:val="both"/>
        <w:rPr/>
      </w:pPr>
      <w:r>
        <w:rPr/>
        <w:t>Об утверждении схемы образования избирательных округов по выборам депутатов Думы муниципального образования город Ханты-Мансийск</w:t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ind w:firstLine="851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ind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</w:rPr>
        <w:t>В соответствии с Законом «Об основных гарантиях избирательных прав и права на участие в референдуме граждан Российской Федерации» и Законом Ханты-Мансийского автономного округа «О выборах представительных органов местного самоуправления муниципальных образований в Ханты-Мансийском автономном округе»,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Дума  города  РЕШИЛА: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схему образования избирательных округов по выборам депутатов Думы муниципального образования город Ханты-Мансийск (согласно приложениям №№ 1,2,3,4,5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оручить Мэру города Судейкину В.М. опубликовать настоящее Решение с приложениями в течение пяти дней после принятия настоящего Реш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Мэр города                                                                                                                     В.М. Судейкин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 2005 г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 xml:space="preserve">(дата подписания)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Думы города </w:t>
      </w:r>
    </w:p>
    <w:p>
      <w:pPr>
        <w:pStyle w:val="Normal"/>
        <w:jc w:val="right"/>
        <w:rPr/>
      </w:pPr>
      <w:r>
        <w:rPr/>
        <w:t>от  13 декабря 2005 г.  № 1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№ 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депутатов Думы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Ханты-Мансийс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границах улиц: Б.ЛОСЕВА, БАРАБИНСКАЯ, ГОРЬКОГО, ЕРМАКА, ЗАВОДСКАЯ, ЗАРЕЧНАЯ, ЗЫРЯНОВА, ИРТЫШСКАЯ, КИРОВА, ЛУГОВАЯ, НЕКРАСОВА, НИКИФОРОВА, ПЕРЕУЛОК КУРОРТНЫЙ, СВОБОДЫ, ЯМСКАЯ, ЗЕЛЕНОДОЛЬСКАЯ, ЕСЕНИНА, КРЫЛОВА, ПЕРЕУЛОК МАЙСКИЙ, ЛЕДОВАЯ,    ГАГАРИНА нечетная сторона с №193 по №299, четная сторона с №200А по №290; КОНЕВА, КРАСНОПАРТИЗАНСКАЯ, МИЧУРИНА, НАБЕРЕЖНАЯ, ПЕРЕУЛОК МАТРОСОВА, ПЕРЕУЛОК РАБОЧИЙ, ПЕРЕУЛОК СОВЕТСКИЙ, ПРИСТАНСКАЯ, ПРОЛЕТАРСКАЯ, ЧАПАЕВА, САМАРОВСКАЯ,    БЕРЕЗОВСКАЯ нечетная сторона с №15 по №51, четная сторона с №8 по №46; КЛЮЧЕВАЯ, КРАСНОГВАРДЕЙСКАЯ, ЛЕРМОНТОВА, ОЛЕГА КОШЕВОГО, ОРДЖОНИКИДЗЕ, ПЕРЕУЛОК КЕДРОВЫЙ, ПЕРЕУЛОК КОМБИНАТСКИЙ, САДОВАЯ, СУРГУТСКАЯ нечетная сторона с №17 по №39, четная сторона с №20 по №34; СУТОРМИНА, ТРУДА, ФЕДОРОВА, ШКОЛЬНАЯ нечетная сторона с №11 по №17, четная сторона с №18А по №22; ШМИДТА, ПЕРЕУЛОК РЕЧНИКОВ, Б.ЩЕРБИНЫ, ХАНТЫ-МАНСИЙСК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Думы города </w:t>
      </w:r>
    </w:p>
    <w:p>
      <w:pPr>
        <w:pStyle w:val="Normal"/>
        <w:jc w:val="right"/>
        <w:rPr/>
      </w:pPr>
      <w:r>
        <w:rPr/>
        <w:t>от 13 декабря 2005 г.  № 143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№ 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Думы муниципального образова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Ханты-Мансийс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 xml:space="preserve">  </w:t>
      </w:r>
      <w:r>
        <w:rPr/>
        <w:t>В границах улиц: ГАГАРИНА нечетная сторона с №1 по №185, четная сторона  с №2 по №198; КОМИНТЕРНА нечетная сторона с №1 по №23, четная сторона с №2 по №28; КОМСОМОЛЬСКАЯ нечетная сторона с №1 по  №21, с №41 по №69, четная сторона с №2 по №24; ЛЕНИНА нечетная сторона с №1 по №33, с №43 по №61, четная сторона с №2 по №30, с №40 по №58;  МИРА нечетная сторона с №1 по №19, четная сторона с №2 по №34; ПИОНЕРСКАЯ нечетная сторона с №13 по №19; ПУШКИНА нечетная сторона с №1 по №29, четная сторона с №2 по №24; ЭНГЕЛЬСА четная сторона с №2 по №22; ПИСКУНОВА,   ДЗЕРЖИНСКОГО нечетная сторона с №1 по №17, четная сторона с №2 по №18;  КАЛИНИНА нечетная сторона с №1 по №37; КАРЛА МАРКСА нечетная сторона с №1 по №19, четная сторона с №2 по № 8;     ЛОПАРЕВА,   ЧЕХОВА нечетная сторона с №7 по №19, четная сторона с №2 по №24; РЯБИНОВАЯ, ПОЛЕВАЯ, СНЕЖНАЯ, ОТРАДНАЯ, ПОСАДСКАЯ, ПЕРЕУЛОК ЮЖНЫЙ, ПЕРЕУЛОК НАГОРНЫЙ, БЕРЕЗОВСКАЯ нечетная сторона с №1 по №9, четная сторона с №2 по №8; СУРГУТСКАЯ нечетная сторона с №1 по №11, четная сторона с №2 по №14; ШКОЛЬНАЯ нечетная сторона с №1 по №5; четная сторона с №2 по №4; СПОРТИВНАЯ, ЮГОРСКАЯ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Думы города </w:t>
      </w:r>
    </w:p>
    <w:p>
      <w:pPr>
        <w:pStyle w:val="Normal"/>
        <w:jc w:val="right"/>
        <w:rPr/>
      </w:pPr>
      <w:r>
        <w:rPr/>
        <w:t>от 13 декабря 2005 г.  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№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Думы муниципального образова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Ханты-Мансийс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границах улиц: БОЛЬШАЯ ЛОГОВАЯ,  ЗАТОНСКАЯ,  КОМИНТЕРНА  нечетная сторона  с №25 по №31, четная с №30 по №38;  МЕХАНИЗАТОРОВ,  ОБСКАЯ, ПЕРЕУЛОК ПЕРВОМАЙСКИЙ, ПИОНЕРСКАЯ нечетная сторона с №1 по №9, с №23 по №115, четная сторона  с №2 по №120; ПРОМЫШЛЕННАЯ,  ПУШКИНА нечетная сторона с №31 по №43, четная сторона с №26 по №40;  РОЗНИНА, СЕВЕРНАЯ,   СИРИНА, СОБЯНИНА, 8 МАРТА,  ДЗЕРЖИНСКОГО четная сторона с №22 по №56, нечетная с №19 по №41;   КАРЛА МАРКСА нечетная сторона с №21 по №51, четная сторона с №10 по №42;  КОМСОМОЛЬСКАЯ нечетная сторона с №23 по №37,  с №73 по №77, четная сторона с №26 по №72;  ЛЕНИНА нечетная сторона с №35 по №41, четная сторона с №32 по №36;  ЛЕСНАЯ, ПАВЛИКА МОРОЗОВА, ПЕРЕУЛОК ОЗЕРНЫЙ, ПЕРЕУЛОК СИБИРСКИЙ, ЭНГЕЛЬСА нечетная сторона с №1 по №37, четная сторона с №24 по №50;  БЕЗНОСКОВА, БОРОВАЯ, БАШМАКОВЫХ,  ВОДОПРОВОДНАЯ,  ЗВЕЗДНАЯ, КАЛИНИНА нечетная сторона с №61 по №113, четная сторона с №44 по №66А; КОЛХОЗНАЯ,  КРУПСКОЙ нечетная сторона с №19Б по №31;  НОВАЯ, ОКТЯБРЬСКАЯ, ПЕРЕУЛОК НАДЕЖДЫ, ПЕСЧАНАЯ, СВЕРДЛОВА нечетная сторона с №17 по №53, четная сторона с №20 по №68; СВЕТЛАЯ, ТЕНИСТАЯ, ТИТОВА, ТУРГЕНЕВА, ЭНТУЗИАСТОВ, ОБЪЕЗД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Поселок САЙГА (УЧХОЗ)</w:t>
      </w:r>
      <w:r>
        <w:rPr>
          <w:sz w:val="28"/>
        </w:rPr>
        <w:t xml:space="preserve">: ОСЕННЯЯ, СТЕПНАЯ, РАЗДОЛЬНАЯ, МОЛОДЕЖНАЯ, УРАЛЬСКАЯ, МЕЖЕВ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Район ОМК</w:t>
      </w:r>
      <w:r>
        <w:rPr>
          <w:sz w:val="28"/>
        </w:rPr>
        <w:t>: ЗАГОРСКАЯ, КООПЕРАТИВНАЯ, ПЕРЕУЛОК ТЕПЛИЧНЫЙ,  СЕЛЬСКОХОЗЯЙСТВЕННАЯ, МАЛИНОВАЯ, АРЕФЬЕВОЙ, ЗЕМЛЕУСТРОИТЕЛЕЙ, КУЗЬМЫ ШАГУТА, ТИХАЯ, УЧИТЕЛЬСКАЯ, УРОЖАЙНАЯ, ЛОМОНОСОВА, ПОДПРУГИНА,  ВАСИЛЬКОВАЯ, НОВОГОДНЯЯ, ПЕРЕУЛОК БОБРОВСКИЙ, ПЕРЕУЛОК РОЖДЕСТВЕНСКИЙ, ПЕРЕУЛОК ЮГАНСКИЙ,  ПЕРЕУЛОК  ДАЧНЫЙ.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Решению Думы города </w:t>
      </w:r>
    </w:p>
    <w:p>
      <w:pPr>
        <w:pStyle w:val="Normal"/>
        <w:jc w:val="right"/>
        <w:rPr/>
      </w:pPr>
      <w:r>
        <w:rPr/>
        <w:t>от 13 декабря  2005 г.  № 1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№ 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депутатов Думы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Ханты-Мансийск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границах улиц: КАЛИНИНА нечетная сторона с №41 по №59, четная сторона с №12 по №40; КРАСНОАРМЕЙСКАЯ нечетная сторона с №1 по №23; четная сторона с №2 по №54;  КРУПСКОЙ нечетная сторона №1 по №19, четная сторона с №2 по №20; ЛЕНИНА нечетная сторона с №63 по №117, четная сторона с №60 по №106; МИРА нечетная сторона с №21 по №43, четная сторона с № 38 по №100; ЧКАЛОВА, СВЕРДЛОВА четная сторона с №2 по №18, нечетная сторона с №1 по №15;  ДОРОНИНА,  МАЯКОВСКОГО,  ОСТРОВСКОГО, ПАТРИСА ЛУМУМБЫ нечетная сторона с №1 по №55, четная сторона с №2 по №58; ЧЕХОВА нечетная сторона с №21 по №51, четная сторона с №26 по №60;  ШЕВЧЕНКО нечетная сторона с №1 по №29, четная сторона с №4 по №22А;  СТУДЕНЧЕСКАЯ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Решению Думы города </w:t>
      </w:r>
    </w:p>
    <w:p>
      <w:pPr>
        <w:pStyle w:val="Normal"/>
        <w:jc w:val="right"/>
        <w:rPr/>
      </w:pPr>
      <w:r>
        <w:rPr/>
        <w:t>от 13 декабря 2005 г.  № 1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№ 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Думы муниципального образования гор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границах улиц: ВОСТОЧНАЯ, ГЕОЛОГОВ, ПАРКОВАЯ, ПАТРИСА ЛУМУМБЫ нечетная сторона с №57 по №83, четная сторона с №60 по №82; СТРОИТЕЛЕЙ, ЧЕХОВА нечетная сторона с №61 по  №79, четная сторона с №62 по №82; ШЕВЧЕНКО нечетная сторона с №33 по №57, четная сторона с №22 по №50; ДУНИНА-ГОРКАВИЧА, переулок ЭНЕРГЕТИКОВ,  МИРА нечетная сторона с №51 по №151, четная сторона с №102 по №126; МЕНДЕЛЕЕВА, КРАСНОАРМЕЙСКАЯ нечетная сторона с №29 по №5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йон СУ-967: ЗЕЛЕНАЯ, РАССВЕТНАЯ, СОЛНЕЧНАЯ, СОСНОВЫЙ БОР, УРЕНГОЙСКАЯ,  ТАЕЖНАЯ, РАДУЖНАЯ, переулок ПОЧТОВЫЙ, ЕЛОВАЯ, ГРИБНАЯ, РОДНИКОВАЯ,  ФЕСТИВАЛЬНАЯ, ПЕРЕУЛОК ЮНОСТИ, ЦЕНТРАЛЬНАЯ, ЯГОДНАЯ, МАГИСТРАЛЬНАЯ,  ФЕРМА ГОРНА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10:00Z</dcterms:created>
  <dc:creator>DobrovolskiP</dc:creator>
  <dc:description/>
  <dc:language>en-US</dc:language>
  <cp:lastModifiedBy>DobrovolskiP</cp:lastModifiedBy>
  <dcterms:modified xsi:type="dcterms:W3CDTF">2005-12-14T06:10:00Z</dcterms:modified>
  <cp:revision>1</cp:revision>
  <dc:subject/>
  <dc:title>                                                                                                                         </dc:title>
</cp:coreProperties>
</file>