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19.12.2012                                                                                        № 1455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реализации права на дополнитель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е собственных материа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сурсов и финансовых средств для осуществления </w:t>
      </w:r>
    </w:p>
    <w:p>
      <w:pPr>
        <w:pStyle w:val="Normal"/>
        <w:rPr/>
      </w:pPr>
      <w:r>
        <w:rPr>
          <w:sz w:val="28"/>
          <w:szCs w:val="28"/>
        </w:rPr>
        <w:t>переданного отдельного государственного полномоч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беспечению жилыми помеще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ждан, уволенных с военной службы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абзацем 3 пункта 1 статьи 86 Бюджетного кодекса Российской Федерации, пунктом 5 </w:t>
      </w:r>
      <w:hyperlink w:anchor="sub_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 октября 2003 года             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ым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от 27 мая 1998 года №76-ФЗ              «О статусе военнослужащих», пунктом 4 статьи 4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кона Ханты-Мансийского автономного округа - Югры </w:t>
      </w:r>
      <w:r>
        <w:rPr>
          <w:rFonts w:cs="Times New Roman" w:ascii="Times New Roman" w:hAnsi="Times New Roman"/>
          <w:sz w:val="28"/>
          <w:szCs w:val="28"/>
        </w:rPr>
        <w:t>от 31 марта 2009 года № 36-оз «О наделении органов местного самоуправления муниципальных образований Ханты-Мансийского автономного округа -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», пунктом 6 статьи 50 Устава города Ханты-Мансийска, решением Думы города Ханты-Мансийска от 16 декабря 2011 года                «О бюджете города Ханты-Мансийска на 2012 год и плановый период 2013 и            2014 годов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обеспечения жилыми помещениями граждан, уволенных с военной служб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Реализовать право на дополнительное использование собственных материальных ресурсов и финансовых средств, предусмотренных в бюджете города Ханты-Мансийска, для осуществления отдельного государственного полномочия </w:t>
      </w:r>
      <w:r>
        <w:rPr>
          <w:sz w:val="28"/>
          <w:szCs w:val="28"/>
        </w:rPr>
        <w:t xml:space="preserve">по обеспечению жилыми помещениями граждан, уволенных с военной службы, переданного </w:t>
      </w:r>
      <w:r>
        <w:rPr>
          <w:bCs/>
          <w:sz w:val="28"/>
          <w:szCs w:val="28"/>
        </w:rPr>
        <w:t xml:space="preserve">органам местного самоуправления </w:t>
      </w:r>
      <w:r>
        <w:rPr>
          <w:sz w:val="28"/>
          <w:szCs w:val="28"/>
        </w:rPr>
        <w:t>муниципальных образований Ханты-Мансийского автономного округа - Югры</w:t>
      </w:r>
      <w:r>
        <w:rPr>
          <w:bCs/>
          <w:sz w:val="28"/>
          <w:szCs w:val="28"/>
        </w:rPr>
        <w:t xml:space="preserve"> Законом Ханты-Мансийского автономного округа - Югры </w:t>
      </w:r>
      <w:r>
        <w:rPr>
          <w:sz w:val="28"/>
          <w:szCs w:val="28"/>
        </w:rPr>
        <w:t>от 31 марта 2009 года № 36-оз «О наделении органов местного самоуправления муниципальных образований Ханты-Мансийского автономного округа -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» (далее по тексту - отдельное государственное полномочие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орядок использования собственных материальных ресурсов и финансовых средств, предусмотренных в бюджете города Ханты-Мансийска, для осуществления отдельного государственного полномочия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Контроль за выполнением постановления возложить на заместителя Главы Администрации города Ханты-Мансийска Дунаевскую Н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3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Ханты-Мансийска                  </w:t>
        <w:tab/>
        <w:t xml:space="preserve">                           </w:t>
        <w:tab/>
        <w:t xml:space="preserve">               М.П.Ряшин</w:t>
      </w:r>
    </w:p>
    <w:p>
      <w:pPr>
        <w:pStyle w:val="Normal"/>
        <w:spacing w:lineRule="auto" w:line="3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9.12.2012 № 1455</w:t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использования собственных материальных ресурсов и финансовых средств, предусмотренных в бюджете город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нты-Мансийска, для осуществления отдельного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го полномочия 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Настоящий Порядок использования собственных материальных ресурсов и финансовых средств, предусмотренных в бюджете города Ханты-Мансийска, для осуществления отдельного государственного полномочия (далее - порядок) определяет организационные основы, порядок и условия использования собственных материальных ресурсов и финансовых средств, предусмотренных              в бюджете города Ханты-Мансийска, для осуществления отдельного государственного полномочия в муниципальном образовании городской округ город Ханты-Мансийск.</w:t>
      </w:r>
    </w:p>
    <w:p>
      <w:pPr>
        <w:pStyle w:val="Normal"/>
        <w:autoSpaceDE w:val="false"/>
        <w:ind w:firstLine="709"/>
        <w:jc w:val="both"/>
        <w:rPr>
          <w:sz w:val="32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Для целей настоящего порядка под гражданами, уволенными с военной службы, понимаются граждане, уволенные с военной службы по достижении ими предельного возраста пребывания на военной службе, состоянию здоровья или в связи с организационно-штатными мероприятиями, общая продолжительность военной службы которых составляет 10 лет и более и которые до 01 января 2005 года были приняты органами местного самоуправления города Ханты-Мансийска на учет в качестве нуждающихся в жилом помещении, имеющие право на обеспечение жилым помещением в соответствии с </w:t>
      </w:r>
      <w:hyperlink r:id="rId4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                 от 27 мая 1998 года №76-ФЗ «О статусе военнослужащих»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>3.</w:t>
      </w:r>
      <w:r>
        <w:rPr>
          <w:sz w:val="28"/>
        </w:rPr>
        <w:t xml:space="preserve"> Использование собственных материальных ресурсов и финансовых средств для осуществления отдельного государственного полномочия производится в пределах средств бюджета города Ханты-Мансийска, утвержденных решением Думы города Ханты-Мансийска о бюджете города Ханты-Мансийска на очередной финансовый год и плановый период</w:t>
      </w:r>
      <w:r>
        <w:rPr>
          <w:sz w:val="28"/>
          <w:szCs w:val="28"/>
        </w:rPr>
        <w:t>.</w:t>
      </w:r>
    </w:p>
    <w:p>
      <w:pPr>
        <w:pStyle w:val="Style17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бственные материальные ресурсы и финансовые средства для осуществления отдельного государственного полномочия используются при обеспечении жилыми помещениями граждан, уволенных с военной службы, на компенсацию разницы между фактической средней рыночной стоимостью 1 квадратного метра общей площади жилого помещения в городе Ханты-Мансийске, определяемой в размере 60 000 рублей, и стоимостью 1 квадратного метра общей площади жилого помещения в размере 49 070 рублей, определяемой при расчете субвенции, предоставляемой бюджету города Ханты-Мансийска из бюджета автономного округа для осуществления отдельного государственного полномочия (далее - компенсация разницы в стоимостях квадратного метра общей площади жилого помещения).</w:t>
      </w:r>
    </w:p>
    <w:p>
      <w:pPr>
        <w:pStyle w:val="Style17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</w:rPr>
        <w:t xml:space="preserve">Общий размер </w:t>
      </w:r>
      <w:r>
        <w:rPr>
          <w:rFonts w:cs="Times New Roman" w:ascii="Times New Roman" w:hAnsi="Times New Roman"/>
          <w:sz w:val="28"/>
          <w:szCs w:val="28"/>
        </w:rPr>
        <w:t>компенсации разницы в стоимостях квадратного метра общей площади жилого помещения</w:t>
      </w:r>
      <w:r>
        <w:rPr>
          <w:rFonts w:cs="Times New Roman" w:ascii="Times New Roman" w:hAnsi="Times New Roman"/>
          <w:sz w:val="28"/>
        </w:rPr>
        <w:t xml:space="preserve"> не может превышать разницу стоимости жилого помещения, определяемой из расчета </w:t>
      </w:r>
      <w:r>
        <w:rPr>
          <w:rFonts w:cs="Times New Roman" w:ascii="Times New Roman" w:hAnsi="Times New Roman"/>
          <w:sz w:val="28"/>
          <w:szCs w:val="28"/>
        </w:rPr>
        <w:t>норматива общей площади жилого помещения равного 36 квадратным метрам, определенного в соответствии со статьей 15.1 Федерального закона от 27 мая 1998 года №76-ФЗ «О статусе военнослужащих», при</w:t>
      </w:r>
      <w:r>
        <w:rPr>
          <w:rFonts w:cs="Times New Roman" w:ascii="Times New Roman" w:hAnsi="Times New Roman"/>
          <w:sz w:val="28"/>
        </w:rPr>
        <w:t xml:space="preserve"> стоимости 1 </w:t>
      </w:r>
      <w:r>
        <w:rPr>
          <w:rFonts w:cs="Times New Roman" w:ascii="Times New Roman" w:hAnsi="Times New Roman"/>
          <w:sz w:val="28"/>
          <w:szCs w:val="28"/>
        </w:rPr>
        <w:t>квадратного метра равной</w:t>
      </w:r>
      <w:r>
        <w:rPr>
          <w:rFonts w:cs="Times New Roman" w:ascii="Times New Roman" w:hAnsi="Times New Roman"/>
          <w:sz w:val="28"/>
        </w:rPr>
        <w:t xml:space="preserve"> 60 000 рублей и размером </w:t>
      </w:r>
      <w:r>
        <w:rPr>
          <w:rFonts w:cs="Times New Roman" w:ascii="Times New Roman" w:hAnsi="Times New Roman"/>
          <w:sz w:val="28"/>
          <w:szCs w:val="28"/>
        </w:rPr>
        <w:t>субвенции, предоставляемой бюджету города Ханты-Мансийска из бюджета автономного округа для осуществления отдельного государственного полномочия в расчете            на одного гражданина, уволенного с военной служ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Компенсация разницы в стоимостях квадратного метра общей площади жилого помещения выплачивается в случае избрания гражданами, уволенными с военной службы, одной из форм обеспечения жилым помещением, установленных пунктом 2.1 статьи 15 </w:t>
      </w:r>
      <w:hyperlink r:id="rId5">
        <w:r>
          <w:rPr>
            <w:rStyle w:val="InternetLink"/>
            <w:rFonts w:eastAsia="Arial Unicode MS"/>
            <w:color w:val="000000"/>
            <w:sz w:val="28"/>
            <w:szCs w:val="28"/>
          </w:rPr>
          <w:t>Федерального закон</w:t>
        </w:r>
      </w:hyperlink>
      <w:r>
        <w:rPr>
          <w:sz w:val="28"/>
          <w:szCs w:val="28"/>
        </w:rPr>
        <w:t>а от 27 мая 1998 года №76-ФЗ «О статусе военнослужащих».</w:t>
      </w:r>
    </w:p>
    <w:p>
      <w:pPr>
        <w:pStyle w:val="Normal"/>
        <w:autoSpaceDE w:val="false"/>
        <w:spacing w:lineRule="auto" w:line="304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плата компенсации разницы в стоимостях квадратного метр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й площади жилого помещения в случае избрания гражданином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воленным с военной службы, в качестве формы обеспечения жилым помещением предоставление жилого помещения в собственность бесплатно или жилого помещения по договору социального найма</w:t>
      </w:r>
    </w:p>
    <w:p>
      <w:pPr>
        <w:pStyle w:val="Normal"/>
        <w:autoSpaceDE w:val="false"/>
        <w:spacing w:lineRule="auto" w:line="304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 на получение компенсации разницы в стоимостях квадратного метра общей площади жилого помещения возникает у гражданина, уволенного с военной службы, одновременно с правом на получение жилого помещения в собственность бесплатно или жилого помещения по договору социального найма в соответствии с постановлением Правительства Ханты-Мансийского автономного округа - Югры          от 10 июля 2011 года № 258-п «О Порядке предоставления отдельным категориям граждан жилых помещений за счет субвенций из федерального бюджета в Ханты-Мансийском автономном округе - Югре» (далее - постановление Правительства Ханты-Мансийского автономного округа - Югры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енсация разницы в стоимостях квадратного метра общей площади жилого помещения носит целевой характер и используется на софинансирование строительства или приобретения жилого помещения за счет средств федерального бюджета и бюджета Ханты-Мансийского автономного округа - Югр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плата компенсации разницы в стоимостях квадратного мет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й площади жилого помещения в случае избрания гражданином, уволенным с военной службы, в качестве формы обеспечения жилым помещением предоставление единовременной денежной выплаты на приобретение или строительство жилого помещения</w:t>
      </w:r>
    </w:p>
    <w:p>
      <w:pPr>
        <w:pStyle w:val="Normal"/>
        <w:spacing w:lineRule="auto" w:line="30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получение компенсации разницы в стоимостях квадратного метра общей площади жилого помещения возникает у гражданина, уволенного с военной службы, одновременно с правом на получение единовременной денежной выплаты на приобретение или строительство жилого помещения в соответствии с постановлением Правительства Ханты-Мансийского автономного округа - Югры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олучения компенсации разницы в стоимостях квадратного метра общей площади жилого помещения гражданин, уволенный с военной службы, подает в Департамент муниципальной собственности Администрации города Ханты-Мансийска (далее - Департамент муниципальной собственности) заявление. Указанное заявление, заверенное нотариусом, гражданин, уволенный с военной службы, имеет право направить в Департамент муниципальной собственности по почте. Датой подачи гражданином заявления в этом случае считается дата поступления заявления в Департамент муниципальной собственност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артамент муниципальной собственности в течение пяти рабочих дней с даты поступления от гражданина, уволенного с военной службы, заявления выносит решение о предоставлении указанному гражданину выплаты, которое оформляется в виде гарантийного письма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енсация разницы в стоимостях квадратного метра общей площади жилого помещения носит целевой характер и используется на цели, установленные пунктом 14 постановления Правительства Ханты-Мансийского автономного округа- Юг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Выплата компенсации разницы в стоимостях квадратного метра общей площади жилого помещения осуществляется на основании распоряжения Администрации города Ханты-Мансийска путем перечисления денежных средств на сч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осуществляющей строительство жилого пом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ца жилого помещения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дивидуальный счет гражданина в случае использования выплаты на строительство индивидуального жилого дома (части индивидуального жилого дома).</w:t>
      </w:r>
    </w:p>
    <w:p>
      <w:pPr>
        <w:pStyle w:val="Style17"/>
        <w:autoSpaceDE w:val="false"/>
        <w:spacing w:lineRule="auto" w:line="240" w:before="0" w:after="0"/>
        <w:ind w:left="0" w:firstLine="709"/>
        <w:contextualSpacing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Срок выплаты компенсации разницы в стоимостях квадратного метра общей площади жилого помещения - не более двадцати дней с даты подачи гражданином, уволенным с военной службы, заявления, указанного в пункте 10 настоящего поряд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78792.0" TargetMode="External"/><Relationship Id="rId4" Type="http://schemas.openxmlformats.org/officeDocument/2006/relationships/hyperlink" Target="garantf1://78792.0" TargetMode="External"/><Relationship Id="rId5" Type="http://schemas.openxmlformats.org/officeDocument/2006/relationships/hyperlink" Target="garantf1://78792.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1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5:02:00Z</dcterms:created>
  <dc:creator>BersenevaI</dc:creator>
  <dc:description/>
  <cp:keywords/>
  <dc:language>en-US</dc:language>
  <cp:lastModifiedBy>PlehanovaO</cp:lastModifiedBy>
  <cp:lastPrinted>2012-12-25T11:01:00Z</cp:lastPrinted>
  <dcterms:modified xsi:type="dcterms:W3CDTF">2012-12-25T05:02:00Z</dcterms:modified>
  <cp:revision>2</cp:revision>
  <dc:subject/>
  <dc:title> </dc:title>
</cp:coreProperties>
</file>