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5.10.2012                                                                             № 113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продлении срока действия раз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во организации</w:t>
      </w:r>
    </w:p>
    <w:p>
      <w:pPr>
        <w:pStyle w:val="Normal"/>
        <w:rPr/>
      </w:pPr>
      <w:r>
        <w:rPr>
          <w:sz w:val="28"/>
          <w:szCs w:val="28"/>
        </w:rPr>
        <w:t xml:space="preserve">розничного рынка на территории </w:t>
      </w:r>
    </w:p>
    <w:p>
      <w:pPr>
        <w:pStyle w:val="Normal"/>
        <w:rPr/>
      </w:pPr>
      <w:r>
        <w:rPr>
          <w:sz w:val="28"/>
          <w:szCs w:val="28"/>
        </w:rPr>
        <w:t xml:space="preserve">города Ханты-Мансийс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30 декабря 2006 года  № 271-ФЗ    «О розничных рынках и о внесении изменений в Трудовой кодекс Российской Федерации», постановлением Правительства Российской Федерации от 10 марта 2007 года  № 148 «Об утверждении Правил выдачи разрешений на право организации розничного рынка», Законом Ханты-Мансийского автономного округа - Югры от 21 мая 2007 года  № 41-оз «Об организации деятельности розничных рынков на территории Ханты-Мансийского автономного округа - Югры», постановлением Правительства Ханты-Мансийского автономного округа - Югры     от 24 мая 2007 года № 129-п «О форме разрешения на право организации розничного рынка и форме уведомления», постановлением Правительства Ханты-Мансийского автономного округа - Югры  от  29 мая 2007 года  № 136-п                «Об утверждении Плана организации розничных рынков на территории Ханты-Мансийского автономного округа - Югры», постановлением Администрации города Ханты-Мансийска  от  23 мая 2011 года  № 663 «О Порядке рассмотрения заявлений о выдаче разрешения на право организации розничного рынка на территории города Ханты-Мансийска»:</w:t>
      </w:r>
    </w:p>
    <w:p>
      <w:pPr>
        <w:pStyle w:val="Style16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Продлить срок действия разрешения на право организации универсального розничного рынка открытому акционерному обществу «ХантымансийскСибторг» по адресу: г. Ханты-Мансийск, ул. Чехова, 72.</w:t>
      </w:r>
    </w:p>
    <w:p>
      <w:pPr>
        <w:pStyle w:val="Style16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 xml:space="preserve">Управлению потребительского рынка и защиты прав потребителей (Фатеева И.В.) в установленные сроки оформить и вручить (направить) ОАО «ХантымансийскСибторг» уведомление о продлении срока действия разрешения на право организации розничного универсального рынка сроком действия до 2017 года.                                                      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дня подписания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 течение 15 дней опубликовать в газ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амарово – Ханты-Мансийск» и разместить на официальном информационном портале органов местного самоуправления города Ханты-Мансий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постановления возложить на заместителя Главы Администрации города Ханты-Мансийска Щербинин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PlehanovaO</dc:creator>
  <dc:description/>
  <cp:keywords/>
  <dc:language>en-US</dc:language>
  <cp:lastModifiedBy>USER</cp:lastModifiedBy>
  <cp:lastPrinted>2012-10-09T14:45:00Z</cp:lastPrinted>
  <dcterms:modified xsi:type="dcterms:W3CDTF">2012-10-09T08:45:00Z</dcterms:modified>
  <cp:revision>2</cp:revision>
  <dc:subject/>
  <dc:title> </dc:title>
</cp:coreProperties>
</file>