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09.04.2012                                                                 №  42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я транспортных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втомобильным дорогам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ования местного зна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сохранности автомобильных дорог общего пользования местного значения города Ханты-Мансийска в весенний период, в соответствии            со ст. 14 Федерального закона от 10 декабря 1995 года № 196-ФЗ «О безопасности дорожного движения», ст. 13 Федерального закона от 08 ноября 2007 года № 257-ФЗ «Об автомобильных дорогах и дорожной деятельности в Российской Федерации», постановлением Правительства Ханты-Мансийского автономного округа - Югры             от 03 марта 2012 года № 118-п «О порядке введения временных ограничений или прекращения движения транспортных средств по автомобильным дорогам регионального или межмуниципального значения, местного значения в Ханты-Мансийском автономном округе – Югр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вести в период с 25 апреля по 24 мая 2012 года временное ограничение движения транспортных средств на автомобильных дорогах общего пользования местного значения города Ханты-Мансийска с превышением временно установленной допустимой нагрузки 8,0 тонн на 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Муниципальному дорожно-эксплуатационному предприятию (Фадина Т.Г.) организовать ограничение движения путем установки соответствующих дорожных зна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правлению транспорта, связи и дорог Администрации города Ханты-Мансийска (Лиханов Н.В.) обеспечить выдачу специальных разрешений на проезд транспортных средств с нагрузкой, превышающей 8,0 тонн на ось, по автомобильным дорогам общего пользования местного значения города Ханты-Мансийска при условии компенсации перевозчиками вреда, причиняемого автомобильным дорогам и сооружениям на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Утвердить порядок выдачи специальных разрешений в период временного ограничения движения (приложение 1 к настоящему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Определить Показатели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города Ханты-Мансийска, в период временного ограничения (приложение 2 к настоящему постано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Установить, что средства,</w:t>
      </w:r>
      <w:r>
        <w:rPr>
          <w:sz w:val="28"/>
        </w:rPr>
        <w:t xml:space="preserve"> полученные от взимания компенсации вреда, причиняемого транспортными средствами </w:t>
      </w:r>
      <w:r>
        <w:rPr>
          <w:sz w:val="28"/>
          <w:szCs w:val="28"/>
        </w:rPr>
        <w:t>автомобильным дорогам общего пользования местного значения города Ханты-Мансийска,</w:t>
      </w:r>
      <w:r>
        <w:rPr>
          <w:sz w:val="28"/>
        </w:rPr>
        <w:t xml:space="preserve"> в период временного ограничения, зачисляются в бюджет города Ханты-Мансий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Рекомендовать руководителям организаций различных форм собственности в срок до 25 апреля 2012 года на время ограничения движения обеспечить завоз необходимого количества строительных материалов, оборудования, товаров и других видов груз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Временное ограничение движения, предусмотренное настоящим постановлением, не распространяется на: грузоперевозки пищевых продуктов; автомобили скорой медицинской помощи; транспорт органов прокуратуры, транспорт полиции; транспорт пожарной охраны; пассажирские перевозки автобусами; автомобили Федерального государственного унитарного предприятия «Почта России»; автоцистерны, перевозящие опасный груз (нефтепродукты); грузоперевозки лекарственных препаратов; транспортировку грузов, необходимых для ликвидации последствий стихийных бедствий или иных чрезвычайных ситуаций; транспортировку международных грузов;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 и ремонтных работ; специальные автомобили дорожных служб, коммунальную технику; транспорт федеральных органов исполнительной власти, в которых федеральным законом предусмотрена военная служ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Настоящее постановление вступает в силу после дня официального опубликования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Контроль за вы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</w:t>
        <w:tab/>
        <w:tab/>
        <w:tab/>
        <w:tab/>
        <w:tab/>
        <w:t xml:space="preserve">                           М.П.Ряш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 09.04.2012  №  42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ачи специальных разрешений в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еменного ограничения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ля получения специальных разрешений владельцы транспортных средств направляют заявление в Администрацию города Ханты-Мансий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расчетный счет и адрес владельца авто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пециального раз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транспортного средства (схема с указанием нагрузок на оси, расстояния между осями, габаритов, полной масс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ь и фамилия владельца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чать, под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числение оплаты компенсации вреда, наносимого автомобильным дорогам в период временного ограничения движения, осуществляется в соответствии с Правилами возмещения вреда, причиняемого транспортными средствами, осуществляющими перевозки тяжеловесных грузов, утвержденными постановлением Правительства Российской Федерации от 16 ноября 2009 года         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 с учетом Показателей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города Ханты-Мансийска, в период временного ограни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пециальные разрешения выдаются заявителю после представления им в управление транспорта, связи и дорог Администрации города Ханты-Мансийска копии платежного поручения, подтверждающего оплату компенсации вреда, наносимого автомобильным дорогам, в период временного огран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правление транспорта, связи и дорог Администрации города Ханты-Мансийска регистрирует в специальном журнале полученные заявления, копии платежных поручений и выдаваемые специальные раз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 09.04.2012   №  42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азмера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города Ханты-Мансийска, в период временного ограни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Таблица 1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960"/>
      </w:tblGrid>
      <w:tr>
        <w:trPr>
          <w:trHeight w:val="480" w:hRule="atLeast"/>
          <w:cantSplit w:val="true"/>
        </w:trPr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реда при превышении значения предельно допустимой массы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предельно допустимой массы транспортного средства (тонн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реда (рублей на 100 км)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тонн включительно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 до 7 тонн включительно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 до 10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</w:tr>
      <w:tr>
        <w:trPr>
          <w:trHeight w:val="348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до 15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 до 20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 до 25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 до 30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</w:t>
            </w:r>
          </w:p>
        </w:tc>
      </w:tr>
      <w:tr>
        <w:trPr>
          <w:trHeight w:val="348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 до 35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5 до 40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5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40 до 45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</w:t>
            </w:r>
          </w:p>
        </w:tc>
      </w:tr>
      <w:tr>
        <w:trPr>
          <w:trHeight w:val="34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45 до 50 тонн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5</w:t>
            </w:r>
          </w:p>
        </w:tc>
      </w:tr>
      <w:tr>
        <w:trPr>
          <w:trHeight w:val="348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тонн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расче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*&gt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Таблица 2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3960"/>
      </w:tblGrid>
      <w:tr>
        <w:trPr>
          <w:trHeight w:val="480" w:hRule="atLeast"/>
          <w:cantSplit w:val="true"/>
        </w:trPr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реда при превышении значений предельно допустимых осевых нагрузок на каждую ось транспорт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вреда (рублей на 100 км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% включительно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0 до 20%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0 до 30%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8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 до 40%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7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40 до 50%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8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 до 60% включительно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9</w:t>
            </w:r>
          </w:p>
        </w:tc>
      </w:tr>
      <w:tr>
        <w:trPr>
          <w:trHeight w:val="33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60%    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расче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*&gt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57:00Z</dcterms:created>
  <dc:creator>USER</dc:creator>
  <dc:description/>
  <cp:keywords/>
  <dc:language>en-US</dc:language>
  <cp:lastModifiedBy>PlehanovaO</cp:lastModifiedBy>
  <cp:lastPrinted>2012-04-09T12:19:00Z</cp:lastPrinted>
  <dcterms:modified xsi:type="dcterms:W3CDTF">2012-04-10T07:57:00Z</dcterms:modified>
  <cp:revision>2</cp:revision>
  <dc:subject/>
  <dc:title> </dc:title>
</cp:coreProperties>
</file>