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26.10.2009                                                                             № 396-р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</w:t>
      </w:r>
    </w:p>
    <w:p>
      <w:pPr>
        <w:pStyle w:val="Normal"/>
        <w:rPr/>
      </w:pPr>
      <w:r>
        <w:rPr>
          <w:sz w:val="28"/>
          <w:szCs w:val="28"/>
        </w:rPr>
        <w:t>слушаний по предоставлению</w:t>
      </w:r>
    </w:p>
    <w:p>
      <w:pPr>
        <w:pStyle w:val="Normal"/>
        <w:rPr/>
      </w:pPr>
      <w:r>
        <w:rPr>
          <w:sz w:val="28"/>
          <w:szCs w:val="28"/>
        </w:rPr>
        <w:t>разрешения на отклонение</w:t>
      </w:r>
    </w:p>
    <w:p>
      <w:pPr>
        <w:pStyle w:val="Normal"/>
        <w:rPr/>
      </w:pPr>
      <w:r>
        <w:rPr>
          <w:sz w:val="28"/>
          <w:szCs w:val="28"/>
        </w:rPr>
        <w:t xml:space="preserve">от предельных параметров </w:t>
      </w:r>
    </w:p>
    <w:p>
      <w:pPr>
        <w:pStyle w:val="Normal"/>
        <w:rPr/>
      </w:pPr>
      <w:r>
        <w:rPr>
          <w:sz w:val="28"/>
          <w:szCs w:val="28"/>
        </w:rPr>
        <w:t>разрешенного строительства</w:t>
      </w:r>
    </w:p>
    <w:p>
      <w:pPr>
        <w:pStyle w:val="Normal"/>
        <w:rPr/>
      </w:pPr>
      <w:r>
        <w:rPr>
          <w:sz w:val="28"/>
          <w:szCs w:val="28"/>
        </w:rPr>
        <w:t>объекта «Магазин автозапчаст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л. Энгельса, район дома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обращения в администрацию города  Нигматуллина Илнура Ахатовича  о вынесении на публичные слушания вопроса по предоставлению разрешения на отклонение от предельных параметров разрешенного строительства объекта «Магазин автозапчастей» по ул. Энгельса, район дома №37,  в соответствии со статьей 40 Градостроительного кодекса Российской Федерации и решением Думы города от 28.10.2005 №123 «О порядке организации и проведения публичных слушаний в городе Ханты-Мансийске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едоставлению разрешения на отклонение от предельных параметров разрешенного строительства объекта «Магазин автозапчастей» по ул. Энгельса, район дома №3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вести публичные слушания по вопросу предоставления разрешения на отклонение от предельных параметров разрешенного строительства объекта «Магазин автозапчастей»,расположенного по ул. Энгельса, район дома №37,   09.11.2009  в 18.00 час. в малом зале культурно-досугового центра «Октябрь»,       ул. Дзержинского, 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тветственным за подготовку и проведение публичных слушаний комитет по архитектуре и градостроительной деятельности департамента градостроительства, архитектуры и жилищно-коммунального хозяйства (Постникова Е.В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значить председательствующим на слушаниях председателя комитета по архитектуре и градостроительной деятельности Постникову Е.В., секретарём слушаний – специалиста-эксперта отдела архитектуры комитета по архитектуре и градостроительной деятельности Солтыс Д.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становить, что заявки на участие в публичных слушаниях и предложения по вопросу предоставления разрешения на отклонение от предельных параметров разрешенного строительства объекта «Магазин автозапчастей», расположенного    по ул. Энгельса, район дома №37, принимаются до 17.00 час. 06.11.2009 в комитете по архитектуре и градостроительной деятельности по адресу: ул. Калинина, 26,    каб. 105, (тел.32-57-97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есс-секретарю главы города Фирстову А.В. обеспечить опубликование настоящего распоряжения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распоряжения возложить на заместителя главы города, директора департамента градостроительства, архитектуры и жилищно-коммунального хозяйства Стенера В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Ханты-Мансийска                                                          А.Г. Букар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6:22:00Z</dcterms:created>
  <dc:creator>USER</dc:creator>
  <dc:description/>
  <cp:keywords/>
  <dc:language>en-US</dc:language>
  <cp:lastModifiedBy>USER2</cp:lastModifiedBy>
  <cp:lastPrinted>2009-10-27T11:21:00Z</cp:lastPrinted>
  <dcterms:modified xsi:type="dcterms:W3CDTF">2009-10-27T06:22:00Z</dcterms:modified>
  <cp:revision>2</cp:revision>
  <dc:subject/>
  <dc:title> </dc:title>
</cp:coreProperties>
</file>