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2836" w:hRule="atLeast"/>
          <w:cantSplit w:val="true"/>
        </w:trPr>
        <w:tc>
          <w:tcPr>
            <w:tcW w:w="10065" w:type="dxa"/>
            <w:tcBorders/>
          </w:tcPr>
          <w:p>
            <w:pPr>
              <w:pStyle w:val="Normal"/>
              <w:ind w:right="1042" w:hanging="0"/>
              <w:jc w:val="center"/>
              <w:rPr/>
            </w:pPr>
            <w:r>
              <w:rPr/>
              <w:t xml:space="preserve">                    </w:t>
            </w:r>
            <w:r>
              <w:rPr/>
              <w:drawing>
                <wp:inline distT="0" distB="0" distL="0" distR="0">
                  <wp:extent cx="536575" cy="6470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24" r="-3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657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4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4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Муниципальное  образование </w:t>
            </w:r>
          </w:p>
          <w:p>
            <w:pPr>
              <w:pStyle w:val="Heading4"/>
              <w:rPr/>
            </w:pPr>
            <w:r>
              <w:rPr>
                <w:b w:val="false"/>
                <w:sz w:val="28"/>
              </w:rPr>
              <w:t xml:space="preserve">Ханты-Мансийского автономного округа - Югры </w:t>
            </w:r>
          </w:p>
          <w:p>
            <w:pPr>
              <w:pStyle w:val="Heading4"/>
              <w:rPr/>
            </w:pPr>
            <w:r>
              <w:rPr>
                <w:b w:val="false"/>
                <w:sz w:val="28"/>
              </w:rPr>
              <w:t>городской округ город  Ханты – Мансийск</w:t>
            </w:r>
          </w:p>
          <w:p>
            <w:pPr>
              <w:pStyle w:val="Normal"/>
              <w:jc w:val="center"/>
              <w:rPr>
                <w:b/>
                <w:b/>
                <w:spacing w:val="-5"/>
                <w:sz w:val="16"/>
              </w:rPr>
            </w:pPr>
            <w:r>
              <w:rPr>
                <w:b/>
                <w:spacing w:val="-5"/>
                <w:sz w:val="16"/>
              </w:rPr>
            </w:r>
          </w:p>
          <w:p>
            <w:pPr>
              <w:pStyle w:val="Heading3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>ГЛАВА   ГОРОД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ХАНТЫ-МАНСИЙСК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0065" w:type="dxa"/>
            <w:tcBorders/>
          </w:tcPr>
          <w:p>
            <w:pPr>
              <w:pStyle w:val="Normal"/>
              <w:tabs>
                <w:tab w:val="clear" w:pos="720"/>
                <w:tab w:val="left" w:pos="3969" w:leader="none"/>
              </w:tabs>
              <w:snapToGrid w:val="false"/>
              <w:spacing w:lineRule="auto" w:line="360"/>
              <w:ind w:right="34" w:hanging="0"/>
              <w:jc w:val="center"/>
              <w:rPr>
                <w:sz w:val="6"/>
                <w:szCs w:val="32"/>
              </w:rPr>
            </w:pPr>
            <w:r>
              <w:rPr>
                <w:sz w:val="6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П О С Т А Н О В Л Е Н И Е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rFonts w:eastAsia="Arial" w:cs="Arial" w:ascii="Arial" w:hAnsi="Arial"/>
          <w:w w:val="94"/>
          <w:sz w:val="16"/>
        </w:rPr>
        <w:t xml:space="preserve">   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  <w:t>от   12.05.2009                                                                                      №   345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  <w:t xml:space="preserve">О занесении на 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  <w:t>Доску почета города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0"/>
        <w:jc w:val="both"/>
        <w:rPr/>
      </w:pPr>
      <w:r>
        <w:rPr>
          <w:sz w:val="28"/>
        </w:rPr>
        <w:t>В целях повышения общественно-трудовой активности населения города, усиления роли  организаций города в экономической, культурной, социальной жизни города, возрождения одной из форм морального поощрения – занесения на Доску почета города, на основании положения о Доске почета города, утвержденного постановлением мэра города от 22.09.2003 № 893 (с изменениями на  30.05.2007):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  <w:t>1. Занести на Доску почета города: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  <w:t>1.1. В номинации «Лучший работник предприятия, организации, учреждения» работников организаций города согласно приложению 1.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  <w:t>1.2. В номинации «Лучший по профессии» работников организаций города согласно приложению 2.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  <w:t>1.3. Почетных жителей города согласно приложению 3.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  <w:t>1.4. В номинации «Лучшие предприятия, учреждения, организации» предприятия, учреждения, организации города  согласно приложению 4.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  <w:t>2. Муниципальному учреждению «Городской информационный центр» (Максимова Е.А.) опубликовать настоящее постановление в средствах массовой информации.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  <w:t>3. Контроль за выполнением постановления возложить на заместителя главы города по вопросам организации деятельности администрации города Морозова Г.А.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  <w:t>Глава города                                                                 А.Г.Букаринов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глав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орода Ханты-Мансийск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2.05.2009  №  34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учших работников предприятий, учреждений, организац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Ахмедов Алимжан, мастер участка муниципального предприятия «Управление теплоснабжения и инженерных сетей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Гамбуль Вера Федоровна, главный бухгалтер муниципального предприятия «Городские электрические сети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Гордюк Надежда Григорьевна, заведующая аптекой учреждения Ханты-Мансийского автономного округа – Югры «Окружная клиническая больниц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Закоурцева Галина Николаевна, заведующая основным складом                 открытого акционерного общества «Рыбокомбинат Ханты-Мансийский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Куклина Ольга Анатольевна, учитель начальных классов муниципального общеобразовательного учреждения  «Средняя общеобразовательная школа  № 6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6. Кузнецова Елена Анатольевна, начальник производственно-технического отдела муниципального предприятия «Жилищно-коммунальное управление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7. Кузнецова Елена Юрьевна, проректор по административно-хозяйственной работе государственного образовательного учреждения высшего профессионального образования «Югорский государственный университет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Мизгулин Дмитрий Александрович, президент открытого акционерного общества Ханты-Мансийский бан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. Молчанов Николай Николаевич, начальник цеха эксплуатации и ремонта инженерных сетей водопровода муниципального водоканализационного предприят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 Нургалиева Галина Кавдановна, ведущий специалист расчетного отдела Ханты-Мансийского территориального узла электросвязи ОАО «Уралсвязьинформ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. Овечкин Павел Геннадьевич, главный врач муниципального учреждения «Станция скорой медицинской помощ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. Рыбин Геннадий Иванович, тренер по пауэрлифтингу муниципального учреждения «Центр спортивной подготовки «Дружб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3. Самороков Александр Владимирович, спасатель спасательной станции – аварийно-спасательного формирования муниципального учреждения «Управление по делам гражданской обороны, предупреждению и ликвидации чрезвычайных ситуаций и обеспечению пожарной безопасност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4. Самбурских Татьяна Юрьевна, старшая медицинская сестра отделения кардиологии учреждения Ханты-Мансийского автономного округа – Югры «Окружная клиническая больниц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5. Старцева Наталья Леонидовна, заместитель заведующего по учебно-воспитательной работе муниципального дошкольного образовательного учреждения «Центр развития ребенка – детский сад № 20 «Сказк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6. Хлебутин Валерий Александрович, водитель служебного автомобиля открытого акционерного общества «Ханты-Мансийское автотранспортное предприятие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7. Чемляков Сергей Семенович, водитель автокрана муниципального дорожно-эксплуатационного предприят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8. Черин Виктор Алексеевич, председатель городского Совета ветеранов спор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9. Чумичев Юрий Андреевич, начальник отдела капитального строительства Ханты-Мансийского филиала ОАО «Югрател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. Ягфаров Боязит Гакифович, машинист укладчика асфальтобетона               закрытого акционерного общества  «Строительная компания ВНСС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глав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орода Ханты-Мансийск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2.05.2009  №  345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бедителей конкурсов, фестивалей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ртивных соревнован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Булатов Павел Фаритович, студент Югорского государственного университета (серебряный призер в прыжках в длину зимнего чемпионата России 2009 года среди лиц с ограниченными физическими возможностями, присуждено звание «Спортивная элита 2008»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Волков Валерий Александрович, индивидуальный предприниматель (победитель городского конкурса «Предприниматель года – 2008» в номинации «Лучший предприниматель в сфере торговли с товарооборотом более 30 миллионов рублей в год»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Колесова Елена Николаевна, ученица 11 класса муниципального общеобразовательного учреждения «Средняя общеобразовательная школа №2» (лучший учащийс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Комарова Ольга Александровна, режиссер редакции аналитических программ окружной телерадиокомпании «Югра», директор детской студии «В движении»  (победитель муниципального этапа окружного молодежного конкурса «Золотое будущее Югры» в номинации «Специалист в области социального управления»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Кудряшова Мария Игоревна, ученица 9 «А» класса муниципального общеобразовательного учреждения «Средняя общеобразовательная школа с углубленным изучением отдельных предметов №3» (лучший учащийс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 Медведева Полина Петровна, индивидуальный предприниматель (победитель конкурса «Предприниматель года – 2008» в номинации «Лучший предприниматель в производственной сфере и сельском хозяйстве»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7. Родин Александр Анатольевич, арбитражный управляющий в сфере банкротства и антикризисного управления предприятий, член Ханты-Мансийского филиала Некоммерческого партнерства «Сибирская гильдия антикризисных управляющих», генеральный директор ООО «Агора» (победитель муниципального этапа окружного молодежного конкурса «Золотое будущее Югры» в номинации «Менеджер Х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ека»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. Сумановская Галия Халиловна, учитель начальных классов муниципального общеобразовательного учреждения «Средняя общеобразовательная школа с углубленным изучением отдельных предметов №3» (победитель городского конкурса «Учитель года – 2009»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9. Федько Роман Васильевич, заведующий отделением санитарной авиации Центра медицины катастроф (победитель муниципального этапа окружного молодежного конкурса «Золотое будущее Югры» в номинации «Молодой ученый Югры»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0. Ярманова Инна Викторовна, учитель – логопед муниципального дошкольного образовательного учреждения  «Центр развития ребенка – детский сад №7 «Елочка»  (победитель городского конкурса «Воспитатель года – 2009»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главы</w:t>
      </w:r>
    </w:p>
    <w:p>
      <w:pPr>
        <w:pStyle w:val="Normal"/>
        <w:jc w:val="right"/>
        <w:rPr/>
      </w:pPr>
      <w:r>
        <w:rPr>
          <w:sz w:val="28"/>
          <w:szCs w:val="28"/>
        </w:rPr>
        <w:t>города Ханты-Мансийс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2.05.2009  № 345</w:t>
      </w:r>
    </w:p>
    <w:p>
      <w:pPr>
        <w:pStyle w:val="Heading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Heading7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 П И С О К</w:t>
      </w:r>
    </w:p>
    <w:p>
      <w:pPr>
        <w:pStyle w:val="Normal"/>
        <w:ind w:firstLine="85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четных жителей города</w:t>
      </w:r>
    </w:p>
    <w:p>
      <w:pPr>
        <w:pStyle w:val="Normal"/>
        <w:ind w:firstLine="85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0180</wp:posOffset>
                </wp:positionH>
                <wp:positionV relativeFrom="paragraph">
                  <wp:posOffset>170815</wp:posOffset>
                </wp:positionV>
                <wp:extent cx="3219450" cy="3848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оронина Клавдия Петров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30.3pt;mso-wrap-distance-left:9.05pt;mso-wrap-distance-right:9.05pt;mso-wrap-distance-top:0pt;mso-wrap-distance-bottom:0pt;margin-top:13.45pt;mso-position-vertical-relative:text;margin-left:13.4pt;mso-position-horizontal-relative:text">
                <v:textbox>
                  <w:txbxContent>
                    <w:p>
                      <w:pPr>
                        <w:pStyle w:val="Heading5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Доронина Клавдия Петров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медицинский работни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4480</wp:posOffset>
                </wp:positionH>
                <wp:positionV relativeFrom="paragraph">
                  <wp:posOffset>154305</wp:posOffset>
                </wp:positionV>
                <wp:extent cx="3105150" cy="3848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акин Константин Евлампиеви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30.3pt;mso-wrap-distance-left:9.05pt;mso-wrap-distance-right:9.05pt;mso-wrap-distance-top:0pt;mso-wrap-distance-bottom:0pt;margin-top:12.15pt;mso-position-vertical-relative:text;margin-left:22.4pt;mso-position-horizontal-relative:text">
                <v:textbox>
                  <w:txbxContent>
                    <w:p>
                      <w:pPr>
                        <w:pStyle w:val="Heading5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Пакин Константин Евлампиеви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ервый председатель город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сполнительного комитета Сов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родных депутатов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етеран тру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9075</wp:posOffset>
                </wp:positionH>
                <wp:positionV relativeFrom="paragraph">
                  <wp:posOffset>166370</wp:posOffset>
                </wp:positionV>
                <wp:extent cx="3219450" cy="3619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ухленкина Хиония Петров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28.5pt;mso-wrap-distance-left:9.05pt;mso-wrap-distance-right:9.05pt;mso-wrap-distance-top:0pt;mso-wrap-distance-bottom:0pt;margin-top:13.1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ухленкина Хиония Петров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</w:rPr>
        <w:t xml:space="preserve">3. </w:t>
      </w:r>
      <w:r>
        <w:rPr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5828665" cy="2279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227880"/>
                          <a:chOff x="0" y="0"/>
                          <a:chExt cx="5828760" cy="227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17.95pt" coordorigin="0,0" coordsize="9179,359">
                <v:rect id="shape_0" stroked="f" o:allowincell="f" style="position:absolute;left:0;top:0;width:9178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sz w:val="28"/>
        </w:rPr>
        <w:t>заслуженный деятель культур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Ханты-Мансийского автономного округа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етеран тру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0180</wp:posOffset>
                </wp:positionH>
                <wp:positionV relativeFrom="paragraph">
                  <wp:posOffset>13970</wp:posOffset>
                </wp:positionV>
                <wp:extent cx="3105150" cy="38481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Созонов Юрий Георгиевич</w:t>
                            </w:r>
                          </w:p>
                          <w:p>
                            <w:pPr>
                              <w:pStyle w:val="Heading5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30.3pt;mso-wrap-distance-left:9.05pt;mso-wrap-distance-right:9.05pt;mso-wrap-distance-top:0pt;mso-wrap-distance-bottom:0pt;margin-top:1.1pt;mso-position-vertical-relative:text;margin-left:13.4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Созонов Юрий Георгиевич</w:t>
                      </w:r>
                    </w:p>
                    <w:p>
                      <w:pPr>
                        <w:pStyle w:val="Heading5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4.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едагог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служенный учитель школы Российской Федерации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етеран Великой Отечественной войны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етеран тру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5.   </w:t>
      </w:r>
      <w:r>
        <w:rPr>
          <w:b/>
          <w:bCs/>
          <w:sz w:val="28"/>
        </w:rPr>
        <w:t>Тебетев Митрофан Алексеевич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художник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лен Союза художников Российской Федерации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етеран тру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6.  </w:t>
      </w:r>
      <w:r>
        <w:rPr>
          <w:b/>
          <w:bCs/>
          <w:sz w:val="28"/>
        </w:rPr>
        <w:t>Хохлова Александра Архиповна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астер по обработке рыб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Ханты-Мансийского рыбокомбината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етеран тру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0180</wp:posOffset>
                </wp:positionH>
                <wp:positionV relativeFrom="paragraph">
                  <wp:posOffset>103505</wp:posOffset>
                </wp:positionV>
                <wp:extent cx="3105150" cy="38481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Бугрова Мария Николаев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30.3pt;mso-wrap-distance-left:9.05pt;mso-wrap-distance-right:9.05pt;mso-wrap-distance-top:0pt;mso-wrap-distance-bottom:0pt;margin-top:8.15pt;mso-position-vertical-relative:text;margin-left:13.4pt;mso-position-horizontal-relative:text">
                <v:textbox>
                  <w:txbxContent>
                    <w:p>
                      <w:pPr>
                        <w:pStyle w:val="Heading5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Бугрова Мария Николаев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7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едагог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личник народного просвещения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етеран тру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4480</wp:posOffset>
                </wp:positionH>
                <wp:positionV relativeFrom="paragraph">
                  <wp:posOffset>135255</wp:posOffset>
                </wp:positionV>
                <wp:extent cx="2990850" cy="38481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онькова Анна Митрофанов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30.3pt;mso-wrap-distance-left:9.05pt;mso-wrap-distance-right:9.05pt;mso-wrap-distance-top:0pt;mso-wrap-distance-bottom:0pt;margin-top:10.65pt;mso-position-vertical-relative:text;margin-left:22.4pt;mso-position-horizontal-relative:text">
                <v:textbox>
                  <w:txbxContent>
                    <w:p>
                      <w:pPr>
                        <w:pStyle w:val="Heading5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Конькова Анна Митрофанов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8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ансийская сказительница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служенный деятель культур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Ханты-Мансийского автономного округа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лен Союза писателей России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етеран тру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0180</wp:posOffset>
                </wp:positionH>
                <wp:positionV relativeFrom="paragraph">
                  <wp:posOffset>105410</wp:posOffset>
                </wp:positionV>
                <wp:extent cx="3219450" cy="38481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Вергунов Геннадий Николаеви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30.3pt;mso-wrap-distance-left:9.05pt;mso-wrap-distance-right:9.05pt;mso-wrap-distance-top:0pt;mso-wrap-distance-bottom:0pt;margin-top:8.3pt;mso-position-vertical-relative:text;margin-left:13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Вергунов Геннадий Николаеви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9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етеран труда аэрофлота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служенный связист СССР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4480</wp:posOffset>
                </wp:positionH>
                <wp:positionV relativeFrom="paragraph">
                  <wp:posOffset>86360</wp:posOffset>
                </wp:positionV>
                <wp:extent cx="3105150" cy="38481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Мишагин Константин Луки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30.3pt;mso-wrap-distance-left:9.05pt;mso-wrap-distance-right:9.05pt;mso-wrap-distance-top:0pt;mso-wrap-distance-bottom:0pt;margin-top:6.8pt;mso-position-vertical-relative:text;margin-left:22.4pt;mso-position-horizontal-relative:text">
                <v:textbox>
                  <w:txbxContent>
                    <w:p>
                      <w:pPr>
                        <w:pStyle w:val="Heading5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Мишагин Константин Луки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0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дин из первых строителе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.Ханты-Мансийска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етеран тру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1.  </w:t>
      </w:r>
      <w:r>
        <w:rPr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3542665" cy="45720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2760" cy="457200"/>
                          <a:chOff x="0" y="0"/>
                          <a:chExt cx="3542760" cy="4572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35427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78.95pt;height:36pt" coordorigin="0,0" coordsize="5579,720">
                <v:rect id="shape_0" stroked="f" o:allowincell="f" style="position:absolute;left:0;top:0;width:5578;height:7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3375</wp:posOffset>
                </wp:positionH>
                <wp:positionV relativeFrom="paragraph">
                  <wp:posOffset>104775</wp:posOffset>
                </wp:positionV>
                <wp:extent cx="3333115" cy="36195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11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Костерин Николай Константинови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45pt;height:28.5pt;mso-wrap-distance-left:9.05pt;mso-wrap-distance-right:9.05pt;mso-wrap-distance-top:0pt;mso-wrap-distance-bottom:0pt;margin-top:8.2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Костерин Николай Константинови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одитель автобуса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служенный работник транспорта РСФСР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етеран тру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2.  </w:t>
      </w:r>
      <w:r>
        <w:rPr>
          <w:b/>
          <w:bCs/>
          <w:sz w:val="28"/>
        </w:rPr>
        <w:t>Кашкаров Юрий Федорович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микратный чемпион мира по биатлону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лимпийский чемпион 1984 года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служенный мастер спор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3.  </w:t>
      </w:r>
      <w:r>
        <w:rPr>
          <w:b/>
          <w:bCs/>
          <w:sz w:val="28"/>
        </w:rPr>
        <w:t>Редькин Евгений Леонидович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емпион мира по биатлону 1992 года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лимпийский чемпион 1992 года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служенный мастер спор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4480</wp:posOffset>
                </wp:positionH>
                <wp:positionV relativeFrom="paragraph">
                  <wp:posOffset>99060</wp:posOffset>
                </wp:positionV>
                <wp:extent cx="3105150" cy="38481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ушников Анатолий Иванови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30.3pt;mso-wrap-distance-left:9.05pt;mso-wrap-distance-right:9.05pt;mso-wrap-distance-top:0pt;mso-wrap-distance-bottom:0pt;margin-top:7.8pt;mso-position-vertical-relative:text;margin-left:22.4pt;mso-position-horizontal-relative:text">
                <v:textbox>
                  <w:txbxContent>
                    <w:p>
                      <w:pPr>
                        <w:pStyle w:val="Heading5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Кушников Анатолий Иванови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4.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инансист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етеран Великой Отечественной войны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етеран тру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5.   </w:t>
      </w:r>
      <w:r>
        <w:rPr>
          <w:b/>
          <w:bCs/>
          <w:sz w:val="28"/>
        </w:rPr>
        <w:t>Панкина Зоя Константиновна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ботник связи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етеран тру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6.  </w:t>
      </w:r>
      <w:r>
        <w:rPr>
          <w:b/>
          <w:bCs/>
          <w:sz w:val="28"/>
        </w:rPr>
        <w:t>Тарханов Андрей Семенович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эт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лен Союза писателей Росс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7.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515110</wp:posOffset>
                </wp:positionH>
                <wp:positionV relativeFrom="paragraph">
                  <wp:posOffset>21590</wp:posOffset>
                </wp:positionV>
                <wp:extent cx="3040380" cy="342900"/>
                <wp:effectExtent l="0" t="0" r="0" b="0"/>
                <wp:wrapSquare wrapText="bothSides"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8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</w:rPr>
                                    <w:t>Гаврилов Владимир Витальевич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4pt;height:27pt;mso-wrap-distance-left:9pt;mso-wrap-distance-right:9pt;mso-wrap-distance-top:0pt;mso-wrap-distance-bottom:0pt;margin-top:1.7pt;mso-position-vertical-relative:text;margin-left:119.3pt;mso-position-horizontal-relative:page">
                <v:fill opacity="0f"/>
                <v:textbox inset="0in,0in,0in,0in">
                  <w:txbxContent>
                    <w:tbl>
                      <w:tblPr>
                        <w:tblW w:w="47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8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</w:rPr>
                              <w:t>Гаврилов Владимир Витальевич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художник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служенный деятель культур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Ханты-Мансийского автономного округа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етеран тру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3375</wp:posOffset>
                </wp:positionH>
                <wp:positionV relativeFrom="paragraph">
                  <wp:posOffset>62865</wp:posOffset>
                </wp:positionV>
                <wp:extent cx="2990850" cy="361950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Мотошин Николай Сидорови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28.5pt;mso-wrap-distance-left:9.05pt;mso-wrap-distance-right:9.05pt;mso-wrap-distance-top:0pt;mso-wrap-distance-bottom:0pt;margin-top:4.9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Мотошин Николай Сидорови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8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ервый директор детск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узыкально-художественной школы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етеран тру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9.  </w:t>
      </w:r>
      <w:r>
        <w:rPr>
          <w:b/>
          <w:bCs/>
          <w:sz w:val="28"/>
        </w:rPr>
        <w:t>Башмаков Виктор Яковлевич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юрист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служенный деятель физическ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ультуры и спорта Ханты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ансийского автономного округа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етеран Великой Отечественной войны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етеран тру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20.   </w:t>
      </w:r>
      <w:r>
        <w:rPr>
          <w:b/>
          <w:bCs/>
          <w:sz w:val="28"/>
        </w:rPr>
        <w:t>Кауртаев Григорий Тимофеевич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 окружной автомобильн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школы РОСТО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етеран тру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21.  </w:t>
      </w:r>
      <w:r>
        <w:rPr>
          <w:b/>
          <w:bCs/>
          <w:sz w:val="28"/>
        </w:rPr>
        <w:t>Филипенко Александр Васильевич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убернатор, Председатель Правительст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Ханты-Мансийского автономного округа - Югры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22.  </w:t>
      </w:r>
      <w:r>
        <w:rPr>
          <w:b/>
          <w:bCs/>
          <w:sz w:val="28"/>
        </w:rPr>
        <w:t>Семенов Владимир Семенович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служенный строитель Российской Федерации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етеран тру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23. </w:t>
      </w:r>
      <w:r>
        <w:rPr>
          <w:b/>
          <w:bCs/>
          <w:sz w:val="28"/>
        </w:rPr>
        <w:t>Корепанова Анна Васильевна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служенный агроном РСФСР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руженик тыла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етеран тру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3375</wp:posOffset>
                </wp:positionH>
                <wp:positionV relativeFrom="paragraph">
                  <wp:posOffset>104775</wp:posOffset>
                </wp:positionV>
                <wp:extent cx="3790950" cy="410210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0" cy="410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Перевалов Александр Константинови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8.5pt;height:32.3pt;mso-wrap-distance-left:9.05pt;mso-wrap-distance-right:9.05pt;mso-wrap-distance-top:0pt;mso-wrap-distance-bottom:0pt;margin-top:8.2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Перевалов Александр Константинови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24.  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5828665" cy="227965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227880"/>
                          <a:chOff x="0" y="0"/>
                          <a:chExt cx="5828760" cy="2278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8287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17.95pt" coordorigin="0,0" coordsize="9179,359">
                <v:rect id="shape_0" stroked="f" o:allowincell="f" style="position:absolute;left:0;top:0;width:9178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личник финансовой работы Российской Федерации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ывший заместитель главы города Ханты-Мансийск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25. </w:t>
      </w:r>
      <w:r>
        <w:rPr>
          <w:b/>
          <w:sz w:val="28"/>
        </w:rPr>
        <w:t>Экономова Анна Степановна</w:t>
      </w:r>
      <w:r>
        <w:rPr>
          <w:sz w:val="28"/>
        </w:rPr>
        <w:t>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теран труд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городской общественной организации ветеранов войны, труда, Вооруженных сил и правоохранительных орган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6. </w:t>
      </w:r>
      <w:r>
        <w:rPr>
          <w:b/>
          <w:sz w:val="28"/>
          <w:szCs w:val="28"/>
        </w:rPr>
        <w:t>Дементьев Евгений Александрович,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ортсмен-инструктор сборной команды по лыжным гонкам учреждения Ханты-Мансийского автономного округа – Югры «Школа высшего спортивного мастерства-2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7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3375</wp:posOffset>
                </wp:positionH>
                <wp:positionV relativeFrom="paragraph">
                  <wp:posOffset>3175</wp:posOffset>
                </wp:positionV>
                <wp:extent cx="4019550" cy="361950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дпругин Георгий Георгиеви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6.5pt;height:28.5pt;mso-wrap-distance-left:9.05pt;mso-wrap-distance-right:9.05pt;mso-wrap-distance-top:0pt;mso-wrap-distance-bottom:0pt;margin-top:0.2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дпругин Георгий Георгиеви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вший директор птицефабрики «Югорска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8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3375</wp:posOffset>
                </wp:positionH>
                <wp:positionV relativeFrom="paragraph">
                  <wp:posOffset>80645</wp:posOffset>
                </wp:positionV>
                <wp:extent cx="4019550" cy="361950"/>
                <wp:effectExtent l="0" t="0" r="0" b="0"/>
                <wp:wrapNone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Шагут Кузьма Степанови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6.5pt;height:28.5pt;mso-wrap-distance-left:9.05pt;mso-wrap-distance-right:9.05pt;mso-wrap-distance-top:0pt;mso-wrap-distance-bottom:0pt;margin-top:6.3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Шагут Кузьма Степанови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луженный работник сельского хозяйства Российской Федерац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ывший директор подсобного хозяйства горрыбкоопа (ОМК)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0"/>
        <w:jc w:val="right"/>
        <w:rPr>
          <w:sz w:val="28"/>
        </w:rPr>
      </w:pPr>
      <w:r>
        <w:rPr>
          <w:sz w:val="28"/>
        </w:rPr>
        <w:t>Приложение 4</w:t>
      </w:r>
    </w:p>
    <w:p>
      <w:pPr>
        <w:pStyle w:val="Normal"/>
        <w:ind w:firstLine="850"/>
        <w:jc w:val="right"/>
        <w:rPr>
          <w:sz w:val="28"/>
        </w:rPr>
      </w:pPr>
      <w:r>
        <w:rPr>
          <w:sz w:val="28"/>
        </w:rPr>
        <w:t>к постановлению главы</w:t>
      </w:r>
    </w:p>
    <w:p>
      <w:pPr>
        <w:pStyle w:val="Normal"/>
        <w:ind w:firstLine="850"/>
        <w:jc w:val="right"/>
        <w:rPr>
          <w:sz w:val="28"/>
        </w:rPr>
      </w:pPr>
      <w:r>
        <w:rPr>
          <w:sz w:val="28"/>
        </w:rPr>
        <w:t>города Ханты-Мансийска</w:t>
      </w:r>
    </w:p>
    <w:p>
      <w:pPr>
        <w:pStyle w:val="Normal"/>
        <w:ind w:firstLine="850"/>
        <w:jc w:val="right"/>
        <w:rPr>
          <w:sz w:val="28"/>
        </w:rPr>
      </w:pPr>
      <w:r>
        <w:rPr>
          <w:sz w:val="28"/>
        </w:rPr>
        <w:t>от   12.05.2009    №  345</w:t>
      </w:r>
    </w:p>
    <w:p>
      <w:pPr>
        <w:pStyle w:val="Heading7"/>
        <w:jc w:val="center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С П И С О К</w:t>
      </w:r>
    </w:p>
    <w:p>
      <w:pPr>
        <w:pStyle w:val="Normal"/>
        <w:ind w:firstLine="85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лучших предприятий, учреждений,</w:t>
      </w:r>
    </w:p>
    <w:p>
      <w:pPr>
        <w:pStyle w:val="Normal"/>
        <w:ind w:firstLine="85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рганизаций города</w:t>
      </w:r>
    </w:p>
    <w:p>
      <w:pPr>
        <w:pStyle w:val="Normal"/>
        <w:ind w:firstLine="85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униципальные предприятия и учреждения: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е предприятие «Городские электрические сети»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 Дмитриев Сергей Николаевич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дорожно-эксплуатационное предприяти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 Борозна Олег Владимирович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предприятие «Ханты-Мансийскгаз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 Косенко Валентин Константинович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предприятие «Горсвет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 Семенов Юрий Павлови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едприятия транспорта и связи: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крытое акционерное общество «Югрател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й директор Горбачева Оксана Валерьев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ество с ограниченной ответственностью «Юграавиа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неральный директор Тулинов Анатолий Борисович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роительные предприятия: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ество с ограниченной ответственностью «Версо-Монолит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й директор Мамедов Дильгам Ахмед огл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рытое акционерное общество «Строительная компания ВНСС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зидент Вайсбурт Александр Михайлови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реждения образования и науки: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общеобразовательное учреждение «Средняя общеобразовательная школа с углубленным изучением отдельных предметов № 3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 Кузнецова Галина Владимиров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образовательное учреждение дополнительного образования детей «Станция юных техников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 Божедомов Геннадий Алексеевич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дошкольное образовательное учреждение общеразвивающего вида «Детский сад № 19 «Серебряные крылышки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ая Куклина Валентина Викторов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едприятия торговли и производства питания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крытое акционерное общество «Юграторг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й директор Шальнев Николай Михайлович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крытое акционерное общество «Центр спорта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й директор Подкорытов Александр Петрови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Кредитно-финансовые организации: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крытое акционерное общество Ханты-Мансийский бан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зидент Мизгулин Дмитрий Александрови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осударственные предприятия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анты-Мансийское отделение филиала Федерального государственного унитарного предприятия «Ростехинвентаризация – Федеральное БТИ» по ХМАО – Югр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Экзархо Иван Ильич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е предприятие Ханты-Мансийского автономного округа – Югры «Лесосервисная компания «Югралесхоз»,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генеральный директор Павлов Алексей Николаевич.</w:t>
      </w:r>
    </w:p>
    <w:p>
      <w:pPr>
        <w:pStyle w:val="Normal"/>
        <w:ind w:firstLine="851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0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pacing w:lineRule="exact" w:line="216"/>
      <w:jc w:val="both"/>
      <w:outlineLvl w:val="0"/>
    </w:pPr>
    <w:rPr>
      <w:b/>
      <w:spacing w:val="-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-5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-5"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16" w:before="5" w:after="0"/>
      <w:ind w:right="53" w:firstLine="851"/>
    </w:pPr>
    <w:rPr>
      <w:w w:val="101"/>
      <w:sz w:val="16"/>
    </w:rPr>
  </w:style>
  <w:style w:type="paragraph" w:styleId="2">
    <w:name w:val="Основной текст с отступом 2"/>
    <w:basedOn w:val="Normal"/>
    <w:qFormat/>
    <w:pPr>
      <w:spacing w:lineRule="exact" w:line="226" w:before="48" w:after="0"/>
      <w:ind w:left="341" w:hanging="158"/>
    </w:pPr>
    <w:rPr>
      <w:rFonts w:ascii="Arial" w:hAnsi="Arial" w:cs="Arial"/>
      <w:b/>
      <w:spacing w:val="-20"/>
      <w:w w:val="74"/>
      <w:sz w:val="25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Style9">
    <w:name w:val="Название объекта"/>
    <w:basedOn w:val="Normal"/>
    <w:next w:val="Normal"/>
    <w:qFormat/>
    <w:pPr>
      <w:widowControl w:val="false"/>
      <w:spacing w:before="58" w:after="0"/>
      <w:ind w:right="24" w:hanging="0"/>
      <w:jc w:val="center"/>
    </w:pPr>
    <w:rPr>
      <w:rFonts w:ascii="Bookman Old Style" w:hAnsi="Bookman Old Style" w:cs="Bookman Old Style"/>
      <w:spacing w:val="-23"/>
      <w:sz w:val="4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ЛАВЫ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3:29:00Z</dcterms:created>
  <dc:creator>USER2</dc:creator>
  <dc:description/>
  <cp:keywords/>
  <dc:language>en-US</dc:language>
  <cp:lastModifiedBy>USER2</cp:lastModifiedBy>
  <cp:lastPrinted>2009-05-13T10:28:00Z</cp:lastPrinted>
  <dcterms:modified xsi:type="dcterms:W3CDTF">2009-05-19T03:29:00Z</dcterms:modified>
  <cp:revision>2</cp:revision>
  <dc:subject/>
  <dc:title> </dc:title>
</cp:coreProperties>
</file>