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3.04.2010                                                                     № 52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 организации движ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втотранспорта по улице Мир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связи с проведением 01 мая 2010 года легкоатлетической эстафеты по улицам города, посвященной 65-ой годовщине Победы в Великой Отечественной войне, на основании Федерального закона от 08 ноября 2007 года № 257-фз           «Об автомобильных дорогах и дорожной деятельности в Российской Федерации», разрешения государственной инспекции безопасности дорожного движения межмуниципального отдела внутренних дел «Ханты-Мансийский» на ограничение движения автомобильного транспорта (исх. № 4/8-7-1207 от 20 апреля 2010 года)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Ограничить движение любого вида автотранспорта на участке дороги по ул. Мира от ул. Дзержинского до ул. Строителей 01 мая 2010 года с 11.00 часов       до окончания легкоатлетической эстафеты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жмуниципальному отделу внутренних дел «Ханты-Мансийский» (Пастущук Г.З.) принять меры по ограничению движения автомобильного транспорта и обеспечению безопасности на вышеуказанном участке автомобильной дорог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Управлению транспорта, связи и дорог (Лиханов Н.В.) организовать движение общественного транспорта в период проведения мероприятия в соответствии с измененной схемой движ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убликовать данное постановление в средствах массовой информ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ыполнением постановления возложить на начальника управления транспорта, связи и дорог Лиханова Н.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Ханты-Мансийска                                                 В.Г.Букаринов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4:00Z</dcterms:created>
  <dc:creator>USER</dc:creator>
  <dc:description/>
  <cp:keywords/>
  <dc:language>en-US</dc:language>
  <cp:lastModifiedBy>USER2</cp:lastModifiedBy>
  <cp:lastPrinted>2010-04-27T09:03:00Z</cp:lastPrinted>
  <dcterms:modified xsi:type="dcterms:W3CDTF">2010-04-27T03:44:00Z</dcterms:modified>
  <cp:revision>2</cp:revision>
  <dc:subject/>
  <dc:title> </dc:title>
</cp:coreProperties>
</file>