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 13.03.2013                                                                                    № 227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11.2011 №1313 «О долгоср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е  «Молодежь города </w:t>
      </w:r>
    </w:p>
    <w:p>
      <w:pPr>
        <w:pStyle w:val="Normal"/>
        <w:rPr/>
      </w:pPr>
      <w:r>
        <w:rPr>
          <w:sz w:val="28"/>
          <w:szCs w:val="28"/>
        </w:rPr>
        <w:t xml:space="preserve">Ханты-Мансийска» на 2012 - 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решением Думы города Ханты-Мансийска от 21.12.2012 № 327-</w:t>
      </w:r>
      <w:r>
        <w:rPr>
          <w:sz w:val="28"/>
          <w:lang w:val="en-US"/>
        </w:rPr>
        <w:t>V</w:t>
      </w:r>
      <w:r>
        <w:rPr>
          <w:sz w:val="28"/>
        </w:rPr>
        <w:t xml:space="preserve"> РД «</w:t>
      </w:r>
      <w:r>
        <w:rPr>
          <w:sz w:val="28"/>
          <w:szCs w:val="28"/>
        </w:rPr>
        <w:t>О бюджете  города Ханты-Мансийска на 2013 год и плановый период 2014                      и 2015 годов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ствуясь </w:t>
      </w:r>
      <w:r>
        <w:rPr>
          <w:kern w:val="2"/>
          <w:sz w:val="28"/>
          <w:szCs w:val="28"/>
        </w:rPr>
        <w:t>статьей 71 Устава города Ханты-Мансийска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тановлением Администрации города Ханты-Мансийска от 14.12.2012 № 1417            «О целевых программах города Ханты-Мансийска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Ханты-Мансийска от 18.11.2011 № 1313 «О долгосрочной целевой программе  «Молодежь города Ханты-Мансийска» на 2012 - 2014 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и распространяет свое действие на правоотношения, возникшие          с 01.01.2013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 xml:space="preserve">             М.П.Ряшин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13.03.2013 №  22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города Ханты-Мансийс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Ханты-Мансий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аспорт целевой программы </w:t>
      </w:r>
    </w:p>
    <w:p>
      <w:pPr>
        <w:pStyle w:val="Normal"/>
        <w:keepNext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0"/>
      </w:tblGrid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</w:t>
            </w:r>
            <w:r>
              <w:rPr>
                <w:bCs/>
                <w:sz w:val="28"/>
                <w:szCs w:val="28"/>
              </w:rPr>
              <w:t>Молодежь город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sz w:val="28"/>
                <w:szCs w:val="28"/>
              </w:rPr>
              <w:t>Ханты-Мансийска</w:t>
            </w:r>
            <w:r>
              <w:rPr>
                <w:sz w:val="28"/>
                <w:szCs w:val="28"/>
              </w:rPr>
              <w:t>» на 2012 - 2014 годы (далее – Программа)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авовое обоснование для разработки 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Ханты-Мансийского автономного округа - Югры от 30.04.2011 № 27-оз «О реализации государственной молодежной политики в Ханты-Мансийском автономном округе – Югре»;</w:t>
            </w:r>
          </w:p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Ханты-Мансийского автономного округа – Югры от 29.10.2010 № 268-п               «О целевой программе Ханты-Мансийского автономного округа – Югры «Молодежь Югры» на 2011-2013 годы»;</w:t>
            </w:r>
          </w:p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13.09.2011 № 277-р «О разработке долгосрочной целевой программы «Молодежь города Ханты-Мансийска» на 2012-2014 годы»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сновные цели и задачи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" w:firstLine="5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 - развитие благоприятных условий для успешной социализации и эффективной самореализации, конкурентоспособности молодежи в социально - экономической сфере города Ханты-Мансийска.</w:t>
            </w:r>
          </w:p>
          <w:p>
            <w:pPr>
              <w:pStyle w:val="Normal"/>
              <w:keepNext w:val="true"/>
              <w:ind w:left="11" w:firstLine="5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keepNext w:val="true"/>
              <w:ind w:left="11" w:firstLine="3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системы выявления и продвижения инициативной и талантливой молодежи.</w:t>
            </w:r>
          </w:p>
          <w:p>
            <w:pPr>
              <w:pStyle w:val="Normal"/>
              <w:keepNext w:val="true"/>
              <w:ind w:left="11" w:firstLine="3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здание условий для эффективного поведения молодежи на рынке труда.</w:t>
            </w:r>
          </w:p>
          <w:p>
            <w:pPr>
              <w:pStyle w:val="Normal"/>
              <w:keepNext w:val="true"/>
              <w:ind w:left="11" w:firstLine="3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действие в развитии гражданских, патриотических качеств молодежи, вовлечение молодых людей в социальную активную деятельность.</w:t>
            </w:r>
          </w:p>
          <w:p>
            <w:pPr>
              <w:pStyle w:val="Normal"/>
              <w:keepNext w:val="true"/>
              <w:ind w:left="11" w:firstLine="3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филактика асоциального поведения молодежи, формирование механизмов поддержки молодых людей, находящихся в трудной жизненной ситуации.</w:t>
            </w:r>
          </w:p>
          <w:p>
            <w:pPr>
              <w:pStyle w:val="Normal"/>
              <w:keepNext w:val="true"/>
              <w:ind w:left="11" w:firstLine="30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вышение качества оказания муниципальных услуг для молодежи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комплекс мероприятий, реализация которых начинается в 2012 году и рассчитана по 2014 год включительно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Проведение городских мероприятий творческого, интеллектуального, иных направлений, нацеленных на выявление и поддержку инициативной и талантливой молодежи.</w:t>
            </w:r>
          </w:p>
          <w:p>
            <w:pPr>
              <w:pStyle w:val="Normal"/>
              <w:keepNext w:val="tru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Создание временных рабочих мест для несовершеннолетних жителей города в возрасте от 14 до 18 лет.</w:t>
            </w:r>
          </w:p>
          <w:p>
            <w:pPr>
              <w:pStyle w:val="Normal"/>
              <w:keepNext w:val="tru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Оказание содействия молодым людям в трудоустройстве в учреждения, предприятия города Ханты-Мансийска. </w:t>
            </w:r>
          </w:p>
          <w:p>
            <w:pPr>
              <w:pStyle w:val="Normal"/>
              <w:keepNext w:val="tru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Поддержка на конкурсной основе социально значимых молодежных проектов и программ.</w:t>
            </w:r>
          </w:p>
          <w:p>
            <w:pPr>
              <w:pStyle w:val="Normal"/>
              <w:keepNext w:val="tru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Проведение семинаров для общественных лидеров из числа молодежи.</w:t>
            </w:r>
          </w:p>
          <w:p>
            <w:pPr>
              <w:pStyle w:val="Normal"/>
              <w:keepNext w:val="tru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Проведение мероприятий, направленных на профилактику социально негативных явлений в молодежной среде.</w:t>
            </w:r>
          </w:p>
          <w:p>
            <w:pPr>
              <w:pStyle w:val="Normal"/>
              <w:keepNext w:val="tru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Обеспечение участия представителей молодежи города в фестивалях, конкурсах, форумах, семинарах, конференциях окружного, межрегионального и федерального уровней.</w:t>
            </w:r>
          </w:p>
          <w:p>
            <w:pPr>
              <w:pStyle w:val="Normal"/>
              <w:keepNext w:val="tru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Информационное сопровождение мероприятий в сфере молодежной политики.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43" w:leader="none"/>
              </w:tabs>
              <w:ind w:left="34" w:firstLine="567"/>
              <w:jc w:val="both"/>
              <w:rPr/>
            </w:pPr>
            <w:r>
              <w:rPr>
                <w:sz w:val="28"/>
              </w:rPr>
              <w:t>Общий объем финансирования Программы из средств бюджета города Ханты-Мансийска составляет</w:t>
              <w:br/>
              <w:t>17 212,0 тысяч рублей, в том числе:</w:t>
            </w:r>
          </w:p>
          <w:p>
            <w:pPr>
              <w:pStyle w:val="Normal"/>
              <w:keepNext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2012 год – 5 606,0 тыс. рублей; </w:t>
            </w:r>
          </w:p>
          <w:p>
            <w:pPr>
              <w:pStyle w:val="Normal"/>
              <w:keepNext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2013 год – 6 000,0 тыс. рублей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43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</w:rPr>
              <w:t>2014 год – 5 606,0 тыс. рублей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азы данных талантливой молодежи для развития ее потенциала, увеличение количества участников мероприятий в сфере молодежной политики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поддержка инициативной и талантливой</w:t>
            </w:r>
            <w:r>
              <w:rPr>
                <w:color w:val="000000"/>
                <w:sz w:val="28"/>
                <w:szCs w:val="28"/>
              </w:rPr>
              <w:t xml:space="preserve"> молодежи, р</w:t>
            </w:r>
            <w:r>
              <w:rPr>
                <w:sz w:val="28"/>
                <w:szCs w:val="28"/>
              </w:rPr>
              <w:t>азвитие творческого потенциала, интеллектуальной, инновационной активности молодых людей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Выявление и поддержка наиболее перспективных и социально значимых молодежных проектов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зы данных соискателей вакансий,  реестра партнеров и работодателей для осуществления мероприятий, направленных на снижение молодежной безработицы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ых людей в социально-экономические отношения для повышения конкурентоспособности молодежи на рынке труда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 популяризация молодежного добровольческого движения, активного и здорового образа жизни.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ирование активной гражданской позиции, развитие социальной активности молодежи, снижение социально негативных явлений в молодежной среде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 и патриотизма, повышение интереса молодежи к участию в общественно-политической жизни общества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большего числа молодых людей о проводимых мероприятиях в сфере молодежной политики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технологий работы с молодежью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026" w:leader="none"/>
              </w:tabs>
              <w:spacing w:before="0" w:after="0"/>
              <w:ind w:left="34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молодежной политики в городе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проблемы, на решение которой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направлена целевая програм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тратегии государственной молодежной политики в Российской Федерации до 2016 года определено, что г</w:t>
      </w:r>
      <w:r>
        <w:rPr>
          <w:sz w:val="28"/>
          <w:szCs w:val="28"/>
        </w:rPr>
        <w:t>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ие исследования, проводимые на федеральном уровне и  региональном уровне, позволяют определить наиболее значимые проблемы, на решение которых направлена Программа: молодежная безработица; недостаточность информированности молодежи о проводимых государственными органами исполнительной власти, органами местного самоуправления, общественными организациями проектах, направлениях работы; отсутствие у молодежи интереса к участию в общественно-политической жизни общества; 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недостаточная доступность и оснащенность муниципальных образований молодежными учреждениями; 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ая политика на муниципальном уровне должна быть направлена на формирование условий для личностного и профессионального самоопределения и полноценной самореализации молодежи. С другой стороны необходимо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ализации мероприятий долгосрочной целевой программы «Молодежь города Ханты-Мансийска» на 2012-2014 годы необходимо учитывать не только возможности молодежи, но и ее способности, возрастные особенност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олодежь – целевая группа настоящей программы в возрасте </w:t>
        <w:br/>
        <w:t>от 14 до 30 лет – неоднородный объект управления. Содержание, формы и методы предоставления услуг предлагаемые, например, школьникам и молодым специалистам различаются. В связи с этим, программные мероприятия направлены на модернизацию технологий работы с молодежь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лагодаря реализации </w:t>
      </w:r>
      <w:r>
        <w:rPr>
          <w:bCs/>
          <w:sz w:val="28"/>
          <w:szCs w:val="28"/>
        </w:rPr>
        <w:t xml:space="preserve">городской целевой программы «Молодежь города Ханты-Мансийска» на 2008-2011 годы </w:t>
      </w:r>
      <w:r>
        <w:rPr>
          <w:color w:val="000000"/>
          <w:sz w:val="28"/>
          <w:szCs w:val="28"/>
        </w:rPr>
        <w:t>создана основа для достижения долгосрочных целей по воспитанию у молодых жителей города Ханты-Мансийска потребности в активном и здоровом образе жизни, развитии гражданской позиции, трудовой и социальной активности. Сегодня имеются необходимые социальные и экономические предпосылки для программного закрепления положительных тенденций. Ситуацию в области развития молодежной политики можно охарактеризовать как начало нового этапа – этапа устойчиво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ловиях разные сферы молодежной политики города Ханты-Мансийска требуют дальнейшего развития. Именно на это направлена </w:t>
      </w:r>
      <w:r>
        <w:rPr>
          <w:sz w:val="28"/>
          <w:szCs w:val="28"/>
        </w:rPr>
        <w:t xml:space="preserve">долгосрочная целевая программа «Молодежь города Ханты-Мансийска» на 2012-2014 годы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направлений, предлагаемых в основных стратегических документах федерального и регионального уров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комплексный характер имеющихся проблем целесообразно осуществлять их решение с использованием программно-целевого метода бюджетного планирования, обеспечивающего реализацию мероприятий, увязанных по задачам, ресурсам и срок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Основные цели и задачи целево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жидаемой эффективности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- развитие благоприятных условий для успешной социализации и эффективной самореализации, конкурентоспособности молодежи в социально - экономической сфере города Ханты-Мансийска.</w:t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системы выявления и продвижения инициативной и талантливой молодежи.</w:t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условий для эффективного поведения молодежи на рынке труда.</w:t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действие в развитии гражданских, патриотических качеств молодежи, вовлечение молодых людей в социальную активную деятельность.</w:t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филактика асоциального поведения молодежи, формирование механизмов поддержки молодых людей, находящихся в трудной жизненной ситуации.</w:t>
      </w:r>
    </w:p>
    <w:p>
      <w:pPr>
        <w:pStyle w:val="Normal"/>
        <w:ind w:left="14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ие качества оказания муниципальных услуг для молодежи.</w:t>
      </w:r>
    </w:p>
    <w:p>
      <w:pPr>
        <w:pStyle w:val="Normal"/>
        <w:spacing w:before="280" w:after="200"/>
        <w:ind w:left="14" w:firstLine="526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истема показателей, характеризующих результаты реализации целевой программы, приведена в </w:t>
      </w:r>
      <w:r>
        <w:rPr>
          <w:rFonts w:eastAsia="Calibri"/>
          <w:sz w:val="28"/>
          <w:szCs w:val="28"/>
          <w:lang w:eastAsia="en-US"/>
        </w:rPr>
        <w:t>приложении 1 к настоящей целевой программе.</w:t>
      </w:r>
    </w:p>
    <w:p>
      <w:pPr>
        <w:pStyle w:val="Normal"/>
        <w:ind w:left="14" w:firstLine="5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рограммные меропри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поставленной цели и решения задач Программы предусмотрено посредством реализации мероприятий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целевой программе, включающи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ородских мероприятий творческого, интеллектуального, иных направлений, нацеленных на выявление и поддержку инициативной и талантливой молодеж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оздание временных рабочих мест для несовершеннолетних жителей города в возрасте от 14 до 18 ле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содействия молодым людям в трудоустройстве в учреждения, предприятия города Ханты-Мансийск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ддержка на конкурсной основе социально значимых молодежных проектов и програм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еминаров для общественных лидеров из числа молодеж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направленных на профилактику социально негативных явлений в молодежной сред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частия представителей молодежи города в фестивалях, конкурсах, форумах, семинарах, конференциях окружного, межрегионального и федерального уров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сопровождение мероприятий в сфере молодежной политик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5. Обоснование ресурсного обеспечения целевой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" w:leader="none"/>
        </w:tabs>
        <w:ind w:left="34" w:firstLine="567"/>
        <w:jc w:val="both"/>
        <w:rPr/>
      </w:pPr>
      <w:r>
        <w:rPr>
          <w:sz w:val="28"/>
        </w:rPr>
        <w:t>Общий объем финансирования Программы из средств бюджета города Ханты-Мансийска составляет 17 212,0 тысяч рублей, в том числе: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2012 год – 5 606,0 тыс. рублей;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2013 год – 6 000,0 тыс. рублей; </w:t>
      </w:r>
    </w:p>
    <w:p>
      <w:pPr>
        <w:pStyle w:val="Normal"/>
        <w:tabs>
          <w:tab w:val="clear" w:pos="708"/>
          <w:tab w:val="left" w:pos="743" w:leader="none"/>
        </w:tabs>
        <w:ind w:left="34" w:firstLine="567"/>
        <w:jc w:val="both"/>
        <w:rPr/>
      </w:pPr>
      <w:r>
        <w:rPr>
          <w:sz w:val="28"/>
          <w:szCs w:val="28"/>
        </w:rPr>
        <w:t>2014 год – 5 606,0 тыс. рублей.</w:t>
      </w:r>
    </w:p>
    <w:p>
      <w:pPr>
        <w:pStyle w:val="Normal"/>
        <w:tabs>
          <w:tab w:val="clear" w:pos="708"/>
          <w:tab w:val="left" w:pos="743" w:leader="none"/>
        </w:tabs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города Ханты-Мансийска. Кроме того, возможно привлечение средств на реализацию мероприятий Программы из бюджетов других уровней и внебюджетных источников.</w:t>
      </w:r>
    </w:p>
    <w:p>
      <w:pPr>
        <w:pStyle w:val="Normal"/>
        <w:tabs>
          <w:tab w:val="clear" w:pos="708"/>
          <w:tab w:val="left" w:pos="743" w:leader="none"/>
        </w:tabs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города Ханты-Мансийска на очередной финансовый год.</w:t>
      </w:r>
    </w:p>
    <w:p>
      <w:pPr>
        <w:pStyle w:val="Normal"/>
        <w:tabs>
          <w:tab w:val="clear" w:pos="708"/>
          <w:tab w:val="left" w:pos="743" w:leader="none"/>
        </w:tabs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Механизм реализации целевой программы</w:t>
      </w:r>
    </w:p>
    <w:p>
      <w:pPr>
        <w:pStyle w:val="Normal"/>
        <w:tabs>
          <w:tab w:val="clear" w:pos="708"/>
          <w:tab w:val="left" w:pos="743" w:leader="none"/>
        </w:tabs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Администрации города Ханты-Манси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-координатор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оекты правовых актов, необходимых для выполнения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по реализации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и несет ответственность за своевременную и качественную реализацию целевой программы, осуществляет управление, обеспечивает эффективное использование средств, выделяемых на ее реализ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змещение в средствах массовой информации и сети Интернет информации о ходе реализации целевой программы.</w:t>
      </w:r>
    </w:p>
    <w:p>
      <w:pPr>
        <w:pStyle w:val="Normal"/>
        <w:ind w:left="3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рограммы осуществляется </w:t>
      </w:r>
      <w:r>
        <w:rPr>
          <w:sz w:val="28"/>
          <w:szCs w:val="28"/>
        </w:rPr>
        <w:t>Управлением по физической культуре, спорту, молодежной политике и туризму Администрации города Ханты-Мансийска, муниципальным бюджетным учреждением «Молодежный центр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мероприятий на очередной финансовый год и предоставление отчетов о ходе реализации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Ханты-Мансийска от 14.12.2012 № 1417   «О целевых программах города Ханты-Мансийска»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98565</wp:posOffset>
                </wp:positionH>
                <wp:positionV relativeFrom="paragraph">
                  <wp:posOffset>-341630</wp:posOffset>
                </wp:positionV>
                <wp:extent cx="4029075" cy="5257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442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долгосрочной целев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4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Молодежь города Ханты-Мансийска» на 2012-2014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41.4pt;mso-wrap-distance-left:9pt;mso-wrap-distance-right:9pt;mso-wrap-distance-top:0pt;mso-wrap-distance-bottom:0pt;margin-top:-26.9pt;mso-position-vertical-relative:text;margin-left:495.9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442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долгосрочной целевой программ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4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Молодежь города Ханты-Мансийска» на 2012-2014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62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4"/>
      </w:tblGrid>
      <w:tr>
        <w:trPr>
          <w:trHeight w:val="255" w:hRule="atLeast"/>
        </w:trPr>
        <w:tc>
          <w:tcPr>
            <w:tcW w:w="16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7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871" w:leader="none"/>
              </w:tabs>
              <w:rPr>
                <w:bCs/>
              </w:rPr>
            </w:pPr>
            <w:r>
              <w:rPr>
                <w:bCs/>
              </w:rPr>
              <w:t>Система показателей, характеризующих результаты реализации долгосрочной целевой программы</w:t>
            </w:r>
          </w:p>
          <w:p>
            <w:pPr>
              <w:pStyle w:val="Normal"/>
              <w:tabs>
                <w:tab w:val="clear" w:pos="708"/>
                <w:tab w:val="left" w:pos="9871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871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рограммы и срок ее реализации: </w:t>
            </w:r>
            <w:r>
              <w:rPr>
                <w:rFonts w:eastAsia="Calibri"/>
                <w:color w:val="000000"/>
                <w:lang w:eastAsia="en-US"/>
              </w:rPr>
              <w:t xml:space="preserve">Долгосрочная целевая программа </w:t>
            </w:r>
            <w:r>
              <w:rPr/>
              <w:t>«Молодежь города Ханты-Мансийска» на 2012-2014 годы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азчик-координатор программы: </w:t>
            </w:r>
            <w:r>
              <w:rPr>
                <w:rFonts w:eastAsia="Calibri"/>
                <w:color w:val="000000"/>
                <w:lang w:eastAsia="en-US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tbl>
            <w:tblPr>
              <w:tblW w:w="1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4253"/>
              <w:gridCol w:w="1848"/>
              <w:gridCol w:w="2404"/>
              <w:gridCol w:w="1124"/>
              <w:gridCol w:w="1134"/>
              <w:gridCol w:w="992"/>
              <w:gridCol w:w="2420"/>
            </w:tblGrid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Наименование показателей </w:t>
                  </w:r>
                </w:p>
              </w:tc>
              <w:tc>
                <w:tcPr>
                  <w:tcW w:w="1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резуль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Единица измерения</w:t>
                  </w:r>
                </w:p>
              </w:tc>
              <w:tc>
                <w:tcPr>
                  <w:tcW w:w="2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Базовый показатель на начало реализации программы</w:t>
                  </w:r>
                </w:p>
              </w:tc>
              <w:tc>
                <w:tcPr>
                  <w:tcW w:w="32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Значение показателя по годам</w:t>
                  </w:r>
                </w:p>
              </w:tc>
              <w:tc>
                <w:tcPr>
                  <w:tcW w:w="2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Целевое значение показателя на момент окончания действия программы</w:t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highlight w:val="yellow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4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napToGrid w:val="false"/>
                    <w:spacing w:before="0" w:after="0"/>
                    <w:contextualSpacing/>
                    <w:rPr>
                      <w:rFonts w:eastAsia="Calibri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napToGrid w:val="false"/>
                    <w:spacing w:before="0" w:after="0"/>
                    <w:contextualSpacing/>
                    <w:rPr>
                      <w:rFonts w:eastAsia="Calibri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2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napToGrid w:val="false"/>
                    <w:spacing w:before="0" w:after="0"/>
                    <w:contextualSpacing/>
                    <w:rPr>
                      <w:rFonts w:eastAsia="Calibri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2012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2013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2014 г.</w:t>
                  </w:r>
                </w:p>
              </w:tc>
              <w:tc>
                <w:tcPr>
                  <w:tcW w:w="2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napToGrid w:val="false"/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</w:t>
                  </w:r>
                </w:p>
              </w:tc>
              <w:tc>
                <w:tcPr>
                  <w:tcW w:w="141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казатели непосредственных результатов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оличество временных рабочих мест для несовершеннолетних граждан в возрасте от 14 до 18 лет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единиц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7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1.2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Количество молодежи, привлеченной к участию в окружных, межрегиональных, всероссийских молодежных мероприятиях 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человек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5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5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1.3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оличество социально значимых молодежных проектов, заявленных на городские конкурсы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единиц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1.4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ираж информационных буклетов, брошюр, листовок по направлениям молодежной политики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единиц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 0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 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 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 00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 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5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оличество проводимых городских мероприятий в сфере молодежной политики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единиц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6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Численность молодежи, принимающей участие в</w:t>
                  </w:r>
                  <w:r>
                    <w:rPr>
                      <w:rFonts w:eastAsia="Calibri"/>
                      <w:lang w:eastAsia="en-US"/>
                    </w:rPr>
                    <w:t xml:space="preserve"> городских мероприятиях в сфере молодежной политики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человек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 6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 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8 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8 50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8 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7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Численность молодых людей, занимающихся волонтерской, добровольческой деятельностью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человек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5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8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/>
                  </w:pPr>
                  <w:r>
                    <w:rPr>
                      <w:rFonts w:eastAsia="Calibri"/>
                      <w:lang w:eastAsia="en-US"/>
                    </w:rPr>
                    <w:t>Количество молодежи, трудоустроенной на временные и постоянные рабочие места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человек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00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.</w:t>
                  </w:r>
                </w:p>
              </w:tc>
              <w:tc>
                <w:tcPr>
                  <w:tcW w:w="141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казатели конечных результатов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eastAsia="Calibri"/>
                      <w:lang w:eastAsia="en-US"/>
                    </w:rPr>
                    <w:t>2.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Удовлетворенность получателей муниципальных услуг в сфере молодежной политики  качеством предоставления услуги 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%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5</w:t>
                  </w:r>
                </w:p>
              </w:tc>
              <w:tc>
                <w:tcPr>
                  <w:tcW w:w="2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15" w:leader="none"/>
                    </w:tabs>
                    <w:spacing w:before="0" w:after="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871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871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8465</wp:posOffset>
                </wp:positionH>
                <wp:positionV relativeFrom="paragraph">
                  <wp:posOffset>-227330</wp:posOffset>
                </wp:positionV>
                <wp:extent cx="4762500" cy="10229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6540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долгосрочной целев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Молодежь города Ханты-Мансийска» на 2012-2014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80.55pt;mso-wrap-distance-left:9pt;mso-wrap-distance-right:9pt;mso-wrap-distance-top:0pt;mso-wrap-distance-bottom:0pt;margin-top:-17.9pt;mso-position-vertical-relative:text;margin-left:432.95pt;mso-position-horizontal-relative:page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6540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2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долгосрочной целевой программе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Молодежь города Ханты-Мансийска» на 2012-2014 год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8"/>
      </w:tblGrid>
      <w:tr>
        <w:trPr>
          <w:trHeight w:val="315" w:hRule="atLeast"/>
        </w:trPr>
        <w:tc>
          <w:tcPr>
            <w:tcW w:w="15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программных мероприят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8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3"/>
        <w:gridCol w:w="2553"/>
        <w:gridCol w:w="2691"/>
        <w:gridCol w:w="1984"/>
        <w:gridCol w:w="205"/>
        <w:gridCol w:w="930"/>
        <w:gridCol w:w="1135"/>
        <w:gridCol w:w="1134"/>
        <w:gridCol w:w="110"/>
        <w:gridCol w:w="100"/>
        <w:gridCol w:w="924"/>
        <w:gridCol w:w="606"/>
        <w:gridCol w:w="850"/>
        <w:gridCol w:w="1336"/>
        <w:gridCol w:w="239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рограммы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ители программ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ые затраты на реализаци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1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Развитие благоприятных условий для успешной социализации и эффективной самореализации, конкурентоспособности молодежи в социально - экономической сфере города Ханты-Мансийска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Создание системы выявления и продвижения инициативной и талантливой молодежи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базы данных о талантливых молодых людях города Ханты-Мансийск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весеннего и осеннего  чемпионатов города Ханты-Мансийска по игре «Что? Где? Когда?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конкурса «Студент года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открытого фестиваля бардовской песни «Югорские встречи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униципального этапа  молодежного конкурса «Золотое будущее Югры»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конкурса молодежных проектов «От идеи – к делу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молодежного фотокросса по заданной тематик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праздничной программы «День молодежи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частия представителей молодежи города Ханты-Мансийска в фестивалях, конкурсах, форумах, семинарах, конференциях окружного, межрегионального и федерального уровн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Создание условий для эффективного поведения молодежи на рынке труда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базы данных соискателей вакансий из числа молодежи города Ханты-Мансийс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реестра партнеров и работодателей города Ханты-Мансийск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информационной акции для молодежной аудитории «Работа есть!»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молодежных трудовых отря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молодежного сервисного отря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учающего семинара для командиров молодежных трудовых отря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деятельности студенческих отрядов: педагогических, сервисных, строительны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: Содействие в развитии гражданских, патриотических качеств молодежи, вовлечение молодых людей в социальную активную деятельность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 молодежного патриотического форума «Наследники Победы»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семинара для молодежи по обучению навыкам публичной презентации  «Успешное выступление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конкурса «Волонтер года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молодежного марафона «Думая о других»:                                       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социально-патриотической акции «Спасибо!»    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дресных выездных концертов для ветеранов и граждан пожилого возраста, приуроченных к праздничным и памятным датам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к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Без слов…»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молодежного киноклуба «Открытый показ…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экологической флэшмоб-акции «Мой чистый город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олодежной благотворительной акции, приуроченной к празднованию Всемирного Дня защиты детей                                         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атриотической акции «Георгиевская ленточка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, приуроченных к памятным и праздничным датам, в рамках программы выходного дн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семинара - тренинга для общественных лидеров «Молодой политик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:  Профилактика асоциального поведения молодежи, формирование механизмов поддержки молодых людей, находящихся в трудной жизненной ситуации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молодежного фестиваля национального творчества «Перекресток культур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рофилактической направленности, включая информационно-просветительские (кинолектории, круглые столы, дискуссии и др.)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профилактического форума «Подумай о себе сегодня»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5: Повышение качества оказания муниципальных услуг для молодежи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специалистов сферы молодежной политики в семинарах, коллегиях, конференциях, курсах повышения квалификации</w:t>
            </w:r>
          </w:p>
        </w:tc>
        <w:tc>
          <w:tcPr>
            <w:tcW w:w="25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ние информационных буклетов, брошюр, листовок по направлениям молодежной политики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анкетирования получателей муниципальных услуг, социологических опросов молодежи города по направлениям молодежной полит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, муниципальное бюджетное учреждение «Молодежный цент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по Программе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2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0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6</w:t>
            </w:r>
          </w:p>
        </w:tc>
        <w:tc>
          <w:tcPr>
            <w:tcW w:w="30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rFonts w:ascii="Courier New" w:hAnsi="Courier New" w:cs="Courier New"/>
      <w:sz w:val="144"/>
      <w:szCs w:val="20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71650;fld=134;dst=100143" TargetMode="External"/><Relationship Id="rId4" Type="http://schemas.openxmlformats.org/officeDocument/2006/relationships/hyperlink" Target="consultantplus://offline/ref=63818DB77CD21B8606268F0E45DDF8DB0266106DAD347B0F5BFC58EC04271E00iEL9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3:00Z</dcterms:created>
  <dc:creator>User</dc:creator>
  <dc:description/>
  <cp:keywords/>
  <dc:language>en-US</dc:language>
  <cp:lastModifiedBy>PlehanovaO</cp:lastModifiedBy>
  <cp:lastPrinted>2013-03-19T14:33:00Z</cp:lastPrinted>
  <dcterms:modified xsi:type="dcterms:W3CDTF">2013-03-19T08:33:00Z</dcterms:modified>
  <cp:revision>2</cp:revision>
  <dc:subject/>
  <dc:title> </dc:title>
</cp:coreProperties>
</file>