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 26.09.2012                                                                        № 1110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Ханты-Мансийс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1.08.2011 № 1027 «О порядке предост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возмездных субсидий на строитель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приобретение  жилья  на 2011-2015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совершенствования порядка предоставления безвозмездных субсидий на строительство или приобретение жилья на 2011-2015 годы,  утвержденного постановлением Администрации города Ханты-Мансийска                     от 31.08.2011 № 1027, руководствуясь статьей 71 Устава города Ханты-Мансийск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Внести в постановление Администрации города Ханты-Мансийска                 от 31.08.2011 № 1027 «О порядке предоставления безвозмездных субсидий на строительство или приобретение  жилья  на 2011-2015 годы» следующие изменения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В абзаце 5 пункта 4.2 приложения 1 слова «с учетом числа граждан, остающихся там проживать, по нормам площади, предусмотренным настоящим пунктом» исключить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Дополнить раздел 4 приложения 1 пунктом 4.2.1 следующего содержания: «4.2.1. В случае, если в используемом по договору социального найма жилом помещении и (или) в жилом помещении,  имеющемся в собственности, останутся проживать члены семьи, не желающие использовать право получения субсидии и не имеющие других жилых помещений по договору социального найма и (или) на праве собственности, для расчета размера субсидии применяется размер  площади, определяемый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 П- (З – Н ), гд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 - норма площади жилого помещения при предоставлении субсидии, определяемая с учетом количества членов семьи, претендующих на получение субсидии, и в соответствии с нормами площади, предусмотренными пунктом 4.2  настоящего Порядк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 - общая площадь занимаемого жилого помещения по договору социального найма или  имеющегося в собствен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 – размер площади, определяемый  с учетом количества членов семьи, не желающих использовать право получения субсидии, и в соответствии с нормами площади, предусмотренными пунктом 4.2 настоящего Порядк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размер площади, применяемый для расчета размера субсидии в случае, предусмотренном пунктом 4.2.1 настоящего Поряд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лучае, если значени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больше, чем размер площади жилья, фактически приобретаемого или строящегося, то при расчете размера субсидии применяется размер площади жилья, фактически приобретаемого или строящего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значени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меньше ноля, то размер субсидии составит ноль рублей.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Приложение 3 изложить в новой редакции согласно приложению 1                к настоящему постановл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1 к Порядку предоставления безвозмездных субсидий на строительство или приобретение  жилья  на 2011-2015 годы, утвержденному постановлением Администрации города Ханты-Мансийска от 31.08.2011 № 1027,  изложить в новой редакции согласно приложению 2 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Настоящее постановление вступает в силу после дня его официального опубликования. Пункт 1.2 настоящего постановления распространяет свое действие на правоотношения, возникшие с 01.09.2011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выполнением постановления возложить на заместителя Главы Администрации города Ханты-Мансийска Дунаевскую Н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а Ханты-Мансийска                                                                        М.П.Ряшин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города Ханты-Мансийска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 26.09.2012  №  1110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Состав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миссии по вопросам предоставления субсидий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строительство или приобретение жилых помещений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(далее – комиссия)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40"/>
      </w:tblGrid>
      <w:tr>
        <w:trPr/>
        <w:tc>
          <w:tcPr>
            <w:tcW w:w="342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наевская Н.А.</w:t>
            </w:r>
          </w:p>
        </w:tc>
        <w:tc>
          <w:tcPr>
            <w:tcW w:w="594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заместитель Главы Администрации города Ханты-Мансийска,  председатель комисс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ниенко А.Л.</w:t>
            </w:r>
          </w:p>
        </w:tc>
        <w:tc>
          <w:tcPr>
            <w:tcW w:w="594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чальник отдела субсидий жилищного управления Департамента муниципальной собственности   Администрации города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нты-Мансийска, секретарь комиссии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гунова Т.А.</w:t>
            </w:r>
          </w:p>
        </w:tc>
        <w:tc>
          <w:tcPr>
            <w:tcW w:w="594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председателя Думы города Ханты-Мансийска   (по согласованию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ронова В.А.   </w:t>
            </w:r>
          </w:p>
        </w:tc>
        <w:tc>
          <w:tcPr>
            <w:tcW w:w="594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иректор Департамента управления финансами Администрации города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нты-Мансийск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шина О.В.    </w:t>
            </w:r>
          </w:p>
        </w:tc>
        <w:tc>
          <w:tcPr>
            <w:tcW w:w="594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чальник управления экономического развития и инвестиций  Администраци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Ханты-Мансийск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юк А.С.</w:t>
            </w:r>
          </w:p>
        </w:tc>
        <w:tc>
          <w:tcPr>
            <w:tcW w:w="594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юридического управления Администрации города   Ханты-Мансийск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шков А.Н.</w:t>
            </w:r>
          </w:p>
        </w:tc>
        <w:tc>
          <w:tcPr>
            <w:tcW w:w="594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ветник Главы Администраци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Ханты-Мансийск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лирующий состав комиссии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шмаков В.Н.</w:t>
            </w:r>
          </w:p>
        </w:tc>
        <w:tc>
          <w:tcPr>
            <w:tcW w:w="594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Департамента  муниципальной собственности  Администрации города Ханты-Мансийска,  председатель комисс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нязева О.Г. </w:t>
            </w:r>
          </w:p>
        </w:tc>
        <w:tc>
          <w:tcPr>
            <w:tcW w:w="594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ный специалист отдела субсидий жилищного управления Департамента муниципальной собственности Администрации  города Ханты-Мансийска,  секретарь комисс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ышников А.Е.</w:t>
            </w:r>
          </w:p>
        </w:tc>
        <w:tc>
          <w:tcPr>
            <w:tcW w:w="594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епутат Думы города Ханты-Мансийска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нин В.П.</w:t>
            </w:r>
          </w:p>
        </w:tc>
        <w:tc>
          <w:tcPr>
            <w:tcW w:w="594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заместитель начальника управления экономического развития и  инвестиций Администрации города Ханты-Мансийска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икова Л.П.  </w:t>
            </w:r>
          </w:p>
        </w:tc>
        <w:tc>
          <w:tcPr>
            <w:tcW w:w="594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меститель начальника юридического управления  Администрации города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нты-Мансийск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саренко И.В.</w:t>
            </w:r>
          </w:p>
        </w:tc>
        <w:tc>
          <w:tcPr>
            <w:tcW w:w="594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директора Департамента управления финансами Администрации города Ханты-Мансийска по доходам   и кредитным отношениям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рода Ханты-Мансийска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 26.09.2012  №  111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Cs w:val="22"/>
        </w:rPr>
        <w:t xml:space="preserve">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уполномоченный орган______________________________________________________________________ от гражданина (ки) 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</w:t>
      </w:r>
      <w:r>
        <w:rPr>
          <w:sz w:val="14"/>
          <w:szCs w:val="22"/>
        </w:rPr>
        <w:t xml:space="preserve"> </w:t>
      </w:r>
      <w:r>
        <w:rPr>
          <w:sz w:val="14"/>
          <w:szCs w:val="22"/>
        </w:rPr>
        <w:t xml:space="preserve">Фамилия, имя, отчество (лицам, изменявшим фамилию, имя, отчество, указать их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живающего(ей) по адресу: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регистрации (дата)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: домашний _______________________________   служебный 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Заявление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на получение безвозмездной субсиди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шу предоставить безвозмездную субсидию на строительство (приобретение) жилья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В настоящее время проживаю </w:t>
      </w:r>
      <w:r>
        <w:rPr>
          <w:szCs w:val="24"/>
        </w:rPr>
        <w:t>(подчеркните тип жилья,  в котором вы в настоящее  время  проживаете):</w:t>
      </w:r>
    </w:p>
    <w:p>
      <w:pPr>
        <w:pStyle w:val="Normal"/>
        <w:jc w:val="both"/>
        <w:rPr/>
      </w:pPr>
      <w:r>
        <w:rPr>
          <w:sz w:val="22"/>
          <w:szCs w:val="24"/>
        </w:rPr>
        <w:t>муниципальный жилищный фонд;  ведомственный жилищный фонд; собственное жилое помещение в многоквартирном доме  (приватизированное или полученное по иным основаниям); индивидуальный жилой дом или его часть; арендуемое жилое помещение:  у частного лица ___________; у юридического лица ______; служебная площадь  название места службы ______________________;  общежитие;      другое___________.</w:t>
      </w:r>
    </w:p>
    <w:p>
      <w:pPr>
        <w:pStyle w:val="Normal"/>
        <w:jc w:val="center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Состав семьи, претендующий на получение субсиди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14"/>
        <w:gridCol w:w="2700"/>
        <w:gridCol w:w="1260"/>
        <w:gridCol w:w="1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к заявите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рожд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Кроме того в квартире (доме) проживают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0"/>
        <w:gridCol w:w="2700"/>
        <w:gridCol w:w="1260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к заявите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8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Характеристика занимаемого жилого помеще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ужное подчеркнуть и заполнить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Квартира в многоквартирном доме:        общая площадь (кв.м.)  _________   жилая  площадь (кв.м.) ______.</w:t>
      </w:r>
    </w:p>
    <w:p>
      <w:pPr>
        <w:pStyle w:val="Normal"/>
        <w:rPr/>
      </w:pPr>
      <w:r>
        <w:rPr>
          <w:sz w:val="22"/>
          <w:szCs w:val="22"/>
        </w:rPr>
        <w:t>Индивидуальный дом (часть дома):        общая площадь (кв.м.)  _________   жилая  площадь (кв.м.) ______.           Комната(ы) в коммунальной квартире:   жилая площадь (кв.м.)  __________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ната в общежитии:                              жилая площадь _____________  число  мест  _________.</w:t>
      </w:r>
    </w:p>
    <w:p>
      <w:pPr>
        <w:pStyle w:val="Normal"/>
        <w:rPr/>
      </w:pPr>
      <w:r>
        <w:rPr>
          <w:sz w:val="22"/>
          <w:szCs w:val="22"/>
        </w:rPr>
        <w:t>Другое:    ____________________________________________________________________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спользование имеющегося жилого помещения</w:t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меющееся жилое помещение </w:t>
      </w:r>
      <w:r>
        <w:rPr/>
        <w:t>(нужное подчеркнуть)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освобождается;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продается;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 нем остаются проживать _____________ человек.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/>
        <w:t xml:space="preserve">                                                  </w:t>
      </w:r>
      <w:r>
        <w:rPr/>
        <w:t>(указать сколько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правление платежей по субсид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зависимости  от направления платежей по субсидии последующая часть заявления составляется в соответствии приведенными ниже вариантами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 1</w:t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казанная субсидия направляется мной на строительство жилого помещения, которое будет осуществляться на основании договора долевого участия с застройщиком 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 физического лица или полное наименование  юридического лица, заключившего с заявителем договор на строительство жилья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связи с этим прошу перечислять платежи по  субсидии  на  расчетный счет застройщика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(номер счета и реквизиты банка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казанная субсидия направляется мной на приобретение жилья у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/>
        <w:t>(фамилия, имя, отчество физического лица или полное наименование  юридического лица, продающего жилье заявителю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соответствии с договором купли-продажи. В связи  с  этим  прошу перечислять платежи по субсидии на расчетный счет продавца 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>(номер счета и  реквизиты  банк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 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казанная субсидия направляется мною на строительство индивидуального жилого дома на предоставленном мне для этих целей (имеющемся в собственности) земельном участке. В связи с этим прошу перечислять платежи по субсидии в  соответствии с моими указаниями: на мой расчетный счет в банке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jc w:val="center"/>
        <w:rPr>
          <w:sz w:val="22"/>
          <w:szCs w:val="22"/>
        </w:rPr>
      </w:pPr>
      <w:r>
        <w:rPr/>
        <w:t>(номер счета и реквизиты банка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4</w:t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TextBody"/>
        <w:spacing w:lineRule="atLeast" w:line="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Указанная субсидия направляется мной на погашение кредитного (заемного) долга, полученного для строительства индивидуального дома,  приобретения жилья, для участия в долевом строительстве жилья на расчетный счет кредитора (ссудодателя)____________________________________________________ ____________________________________________________________________________________________</w:t>
      </w:r>
    </w:p>
    <w:p>
      <w:pPr>
        <w:pStyle w:val="TextBody"/>
        <w:spacing w:lineRule="atLeast" w:line="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TextBody"/>
        <w:spacing w:lineRule="atLeast" w:line="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TextBody"/>
        <w:spacing w:lineRule="atLeast" w:line="240" w:before="0" w:after="0"/>
        <w:jc w:val="center"/>
        <w:rPr>
          <w:sz w:val="22"/>
          <w:szCs w:val="22"/>
        </w:rPr>
      </w:pPr>
      <w:r>
        <w:rPr>
          <w:sz w:val="20"/>
        </w:rPr>
        <w:t>(полное наименование  юридического лица номер счета и реквизиты банка)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ариант  5</w:t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казанная субсидия направляется на возмещение произведенной мною полной оплаты договора купли-продажи или долевого участия в строительстве жилого помещения на мой индивидуальный счет 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номер счета и реквизиты банк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сточники средств на покрытие разницы между стоимостью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оительства или приобретения жилья и величиной субсид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Заполните нижнюю строку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оимость по договору на строительство  жилья _______________________________________ тыс. 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оимость  приобретения жилья          _______________________________________________   тыс.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метная стоимость строительства индивидуального дома  ______________________________   тыс.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Для покрытия разницы между стоимостью строительства или приобретения жилья и размера субсидии предполагаю использовать следующие источники финансирова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одать имеющееся жилье _______________________________________________________ тыс.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использовать имеющиеся сбережения _____________________________________________  тыс.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зять кредит __________________________________________________________________   тыс.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использовать текущие доходы ____________________________________________________  тыс.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уже оплачено __________________________________________________________________   тыс.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другие источники (перечислить) __________________________________________________  тыс. рублей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Итого: ____________________________  тыс.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Мне и членам моей семьи известно,  что в случае использования субсидии или ее части не по назначению, соответствующие денежные средства будут взысканы с меня  в судебном порядке с учетом индексации на инфляцию, величины судебных издержек, а также взыскания с меня предусмотренной статьей 395 Гражданского кодекса Российской Федерации неустойки за неисполнение либо ненадлежащее исполнение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>Я и  члены  моей  семьи даем разрешение Уполномоченному органу  в случае необходимости провести проверку информации, изложенной в данном заявлении и содержащейся в прилагаемых документах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>Я и члены семьи подтверждаем,  что сведения, сообщенные мною органу, предоставляющему субсидию,  в настоящем заявлении точны  и  исчерпывающи, насколько мне и членам моей семьи известно.     Мне и членам моей семьи известно, что после получения безвозмездной субсидии мы будем сняты с учета нуждающихся в жилых помещениях (подпункт 4 пункта 1 статьи 56 Жилищного кодекса РФ). Нам известно, что в последующем мы теряем право на повторное получение субсидии на строительство или приобретение жиль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стоящим подтверждаем, что ранее субсидию для улучшения жилищных условий не получали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период 5 лет, предшествующих подаче настоящего  заявления, я и члены моей семьи свои жилищные условия путем отчуждения жилого помещения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если ухудшали: указывается адрес отчужденного жилого помещения, основание отчуждения, дату совершения сделки, общую площадь, размер доли и количество членов семьи, зарегистрированных в жилом помещении на момент отчуждения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пись заявителя _______________________________________________ дата «____» _____________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и совершеннолетних членов семьи, претендующих на получение субсид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дата «______» _____________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дата «______» _____________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дата «______» _____________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дата «______» _____________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tabs>
          <w:tab w:val="clear" w:pos="708"/>
          <w:tab w:val="left" w:pos="8191" w:leader="none"/>
        </w:tabs>
        <w:spacing w:before="0" w:after="0"/>
        <w:rPr/>
      </w:pPr>
      <w:r>
        <w:rPr>
          <w:sz w:val="22"/>
          <w:szCs w:val="22"/>
        </w:rPr>
        <w:t xml:space="preserve">Документы принял специалист __________________________________ дата  «_____» ______________ года         </w:t>
      </w:r>
    </w:p>
    <w:p>
      <w:pPr>
        <w:pStyle w:val="3"/>
        <w:tabs>
          <w:tab w:val="clear" w:pos="708"/>
          <w:tab w:val="left" w:pos="8191" w:leader="none"/>
        </w:tabs>
        <w:spacing w:before="0" w:after="0"/>
        <w:rPr/>
      </w:pPr>
      <w:r>
        <w:rPr>
          <w:sz w:val="22"/>
          <w:szCs w:val="22"/>
        </w:rPr>
        <w:t xml:space="preserve">                                    </w:t>
      </w:r>
      <w:r>
        <w:rPr/>
        <w:t xml:space="preserve">                                      </w:t>
      </w:r>
      <w:r>
        <w:rPr/>
        <w:t>(подпись)                                      (Ф.И.О.)</w:t>
      </w:r>
      <w:r>
        <w:rPr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- 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8:09:00Z</dcterms:created>
  <dc:creator>USER</dc:creator>
  <dc:description/>
  <cp:keywords/>
  <dc:language>en-US</dc:language>
  <cp:lastModifiedBy>USER</cp:lastModifiedBy>
  <cp:lastPrinted>2009-06-25T10:39:00Z</cp:lastPrinted>
  <dcterms:modified xsi:type="dcterms:W3CDTF">2012-10-02T08:09:00Z</dcterms:modified>
  <cp:revision>2</cp:revision>
  <dc:subject/>
  <dc:title> </dc:title>
</cp:coreProperties>
</file>