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оект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16.85pt;width:28.8pt;height:3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864906" r:id="rId2"/>
        </w:object>
      </w:r>
      <w:r>
        <w:rPr/>
        <w:t xml:space="preserve">  </w:t>
      </w:r>
      <w:r>
        <w:rPr/>
        <w:t>вносится главой города</w:t>
      </w:r>
    </w:p>
    <w:p>
      <w:pPr>
        <w:pStyle w:val="Heading6"/>
        <w:spacing w:lineRule="atLeast" w:line="120"/>
        <w:jc w:val="center"/>
        <w:rPr>
          <w:sz w:val="24"/>
          <w:szCs w:val="20"/>
        </w:rPr>
      </w:pPr>
      <w:r>
        <w:rPr>
          <w:sz w:val="28"/>
          <w:szCs w:val="28"/>
        </w:rPr>
        <w:t>Муниципальное образование город Ханты-Мансийс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 У М А  Г О Р О Д А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т  «____»  __________  2006 г.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Ханты-Манси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ind w:right="5385" w:hanging="0"/>
        <w:jc w:val="both"/>
        <w:rPr/>
      </w:pPr>
      <w:r>
        <w:rPr/>
        <w:t>О внесении изменений и дополнений</w:t>
      </w:r>
    </w:p>
    <w:p>
      <w:pPr>
        <w:pStyle w:val="Normal"/>
        <w:ind w:right="5385" w:hanging="0"/>
        <w:jc w:val="both"/>
        <w:rPr/>
      </w:pPr>
      <w:r>
        <w:rPr/>
        <w:t>в  Устав  города Ханты-Мансийска</w:t>
      </w:r>
    </w:p>
    <w:p>
      <w:pPr>
        <w:pStyle w:val="2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"/>
        <w:ind w:firstLine="85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i w:val="false"/>
        </w:rPr>
        <w:t>Рассмотрев изменения  и дополнения в Устав города  Ханты-Мансийска, внесенные главой города В.М. Судейкиным, заключение комиссии Думы города, учитывая результаты публичных слушаний, с целью приведения положений Устава города в соответствие с действующим законодательством,</w:t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Дума  города  РЕШИЛА:</w:t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нести изменения и дополнения в Устав  города Ханты-Мансийска (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ить настоящее Решение для государственной регистрации в установленном поряд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убликовать изменения и дополнения в Устав города Ханты-Мансийска в газете «Самарово – Ханты-Мансийск» после их государственной регист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 момента его официального опубликования в газете «Самарово – Ханты-Мансийск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Глава города                                                                                                       В. М. Судейкин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____»  _____________  2006 г.</w:t>
      </w:r>
    </w:p>
    <w:p>
      <w:pPr>
        <w:pStyle w:val="Normal"/>
        <w:jc w:val="both"/>
        <w:rPr/>
      </w:pPr>
      <w:r>
        <w:rPr>
          <w:b/>
          <w:bCs/>
        </w:rPr>
        <w:t xml:space="preserve">(дата подписания)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/>
        <w:t>Приложение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Думы города от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/>
        <w:t>«___» _______2006 г. № 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на  четырех  лист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зменения и дополнения</w:t>
      </w:r>
    </w:p>
    <w:p>
      <w:pPr>
        <w:pStyle w:val="Normal"/>
        <w:jc w:val="center"/>
        <w:rPr/>
      </w:pPr>
      <w:r>
        <w:rPr/>
        <w:t>в Устав города Ханты-Мансийска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В статье 1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ункты 1, 2, 3, 4, 5, 6 считать соответственно пунктами 2, 3, 4, 5, 6, 7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дополнить пунктом 1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. Первое упоминание о городке князя Самара датируется 20 мая 1582 г. и содержится в «Летописи Сибирской краткой Кунгурской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 пункт 6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6. Официальное наименование муниципального образования - муниципальное образование Ханты-Мансийского автономного округа - Югры городской округ город Ханты-Мансийск. Сокращенное наименование – город Ханты-Мансийск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) в пункте 7 после слова «словосочетания» дополнить словами «муниципальное образование Ханты-Мансийского автономного округа - Югры городской округ город Ханты-Мансийск»,   «городской округ город Ханты-Мансийск»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В статье 3 пункт 2 исключить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В статье 8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 пункте 1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12 признать утратившим силу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16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6) организация библиотечного обслуживания населения, комплектование библиотечных фондов библиотек города;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ь подпунктом 17.1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7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е;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18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8) сохранение, использование и популяризация объектов культурного наследия (памятников истории и культуры), находящихся в муниципальной собственности, охрана объектов культурного наследия (памятников истории и культуры) местного (муниципального) значения, расположенных на территории города;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19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9) обеспечение условий для развития на территории города физической культуры и массового спорта, организация проведения официальных физкультурно-оздоровительных и спортивных мероприятий города;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ь подпунктом 33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3) создание условий для расширения рынка сельскохозяйственной продукции, сырья и продовольствия, содействие развитию малого предпринимательства;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ь подпунктом 34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4) организация и осуществление мероприятий по работе с детьми и молодежью в городе;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ь подпунктом 35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5) расчет субсидий на оплату жилого помещения и коммунальных услуг и организация предоставления субсидий гражданам, имеющим право на их получение в соответствии с жилищным законодательством.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дополнить пунктом 1.1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.1. Органы местного самоуправления города имеют право на создание музеев.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в пункте 2 слова «при наличии» заменить словами «за счет», слова «материальных ресурсов и финансовых средств»  заменить словами «доходов местного бюджета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4. </w:t>
      </w:r>
      <w:r>
        <w:rPr>
          <w:rFonts w:cs="Times New Roman" w:ascii="Times New Roman" w:hAnsi="Times New Roman"/>
          <w:sz w:val="24"/>
        </w:rPr>
        <w:t>В статье 11 пункт 2 исключить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В статье 16 пункт 4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4. На публичные слушания выносятся муниципальные правовые акты по вопросам, рассмотрение которых в соответствии с действующим законодательством должно осуществляться на публичных слушаниях.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6.</w:t>
      </w:r>
      <w:r>
        <w:rPr>
          <w:rFonts w:cs="Times New Roman" w:ascii="Times New Roman" w:hAnsi="Times New Roman"/>
          <w:sz w:val="24"/>
        </w:rPr>
        <w:t xml:space="preserve"> В статье 23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ункт 2 дополнить подпунктом 12.1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2.1) соучредительство межмуниципального печатного средства массовой информации.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ункт 2 дополнить подпунктом 13.1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3.1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города официальной информации о социально-экономическом и культурном развитии города, о развитии его общественной инфраструктуры и иной официальной информации;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7.</w:t>
      </w:r>
      <w:r>
        <w:rPr>
          <w:rFonts w:cs="Times New Roman" w:ascii="Times New Roman" w:hAnsi="Times New Roman"/>
          <w:sz w:val="24"/>
        </w:rPr>
        <w:t xml:space="preserve"> По тексту Устава города слова «Контрольно-счетная палата» заменить словами «контрольный орган» в соответствующих падежах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8.</w:t>
      </w:r>
      <w:r>
        <w:rPr>
          <w:rFonts w:cs="Times New Roman" w:ascii="Times New Roman" w:hAnsi="Times New Roman"/>
          <w:sz w:val="24"/>
        </w:rPr>
        <w:t xml:space="preserve"> В статье 29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абзац первый пункта 1 изложить в следующей редакции: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. Контрольный орган Думы города осуществляет следующие полномочия: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ункт 2 изложить в следующи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2. Контрольный орган Думы города формируется на конкурсной основе Думой города на срок полномочий Думы города в количестве не менее 3 человек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Наименование контрольного органа Думы города и  муниципальных должностей муниципальной службы в нем определяется структурой и штатным расписанием Думы города.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ункты 3-6 исключить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ункт 8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8. Ежегодный отчет о работе контрольного органа Думы города подлежит обязательному опубликованию в средствах массовой информации.»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Статью 39 дополнить пунктом 2.1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2.1) учреждает 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города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0.</w:t>
      </w:r>
      <w:r>
        <w:rPr>
          <w:rFonts w:cs="Times New Roman" w:ascii="Times New Roman" w:hAnsi="Times New Roman"/>
          <w:sz w:val="24"/>
        </w:rPr>
        <w:t xml:space="preserve"> В статье 40   пункт 7 изложить в 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7) создает условия для расширения рынка сельскохозяйственной продукции, сырья и продовольствия, содействует развитию малого предпринимательства;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1.</w:t>
      </w:r>
      <w:r>
        <w:rPr>
          <w:rFonts w:cs="Times New Roman" w:ascii="Times New Roman" w:hAnsi="Times New Roman"/>
          <w:sz w:val="24"/>
        </w:rPr>
        <w:t xml:space="preserve"> В статье 41 пункт 8 признать утратившим силу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12. </w:t>
      </w:r>
      <w:r>
        <w:rPr>
          <w:rFonts w:cs="Times New Roman" w:ascii="Times New Roman" w:hAnsi="Times New Roman"/>
          <w:sz w:val="24"/>
        </w:rPr>
        <w:t xml:space="preserve"> Статью 42 дополнить пунктом 10.1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0.1) осуществляет расчет субсидий на оплату жилого помещения и коммунальных услуг и организует предоставление субсидий гражданам, имеющим право на их получение в соответствии с жилищным законодательством.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13. </w:t>
      </w:r>
      <w:r>
        <w:rPr>
          <w:rFonts w:cs="Times New Roman" w:ascii="Times New Roman" w:hAnsi="Times New Roman"/>
          <w:sz w:val="24"/>
        </w:rPr>
        <w:t xml:space="preserve"> Статью 44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дополнить пунктом 6.1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6.1)  организует и осуществляет мероприятия по работе с детьми и молодежью в городе;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ункт 7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7) обеспечивает условия для развития на территории города физической культуры и массового спорта, организует проведение официальных физкультурно-оздоровительных и спортивных мероприятий города;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4.</w:t>
      </w:r>
      <w:r>
        <w:rPr>
          <w:rFonts w:cs="Times New Roman" w:ascii="Times New Roman" w:hAnsi="Times New Roman"/>
          <w:sz w:val="24"/>
        </w:rPr>
        <w:t xml:space="preserve">  Статью 45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дополнить пунктом 3.1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.1) создает условия для развития местного традиционного народного художественного творчества, участвует  в сохранении, возрождении и развитии народных художественных промыслов в городе;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ункт 4 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4) осуществляет сохранение, использование и популяризацию объектов культурного наследия (памятников истории и культуры), находящихся в собственности города, охрану объектов культурного наследия (памятников истории и культуры) местного (муниципального) значения, расположенных на территории города;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ункт 6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6) организует библиотечное обслуживание населения, комплектование библиотечных фондов библиотек города;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дополнить пунктом 9.1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9.1) вправе создавать музеи.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15. </w:t>
      </w:r>
      <w:r>
        <w:rPr>
          <w:rFonts w:cs="Times New Roman" w:ascii="Times New Roman" w:hAnsi="Times New Roman"/>
          <w:sz w:val="24"/>
        </w:rPr>
        <w:t>Пункт 1 статьи 55 после слов «Главой города,» дополнить словами «Администрацией города, органами Администрации города,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16. </w:t>
      </w:r>
      <w:r>
        <w:rPr>
          <w:rFonts w:cs="Times New Roman" w:ascii="Times New Roman" w:hAnsi="Times New Roman"/>
          <w:sz w:val="24"/>
        </w:rPr>
        <w:t xml:space="preserve"> В статье 59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 пункте 1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7 признать утратившим силу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14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4) имущество библиотек города;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16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6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17 изложить в следующей редак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7) имущество, предназначенное для развития на территории города физической культуры и массового спорта;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ь подпунктом 24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24) имущество, предназначенное для организации защиты населения и территории города от чрезвычайных ситуаций природного и техногенного характера;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ь подпунктом 25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25) имущество, предназначенное для обеспечения безопасности людей на водных объектах, охраны их жизни и здоровья.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дополнить пунктом 1.1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.1. В собственности города могут находиться объекты культурного наследия (памятники истории и культуры) независимо от категории их историко-культурного значения в случае, если такие объекты необходимы для осуществления полномочий органов местного самоуправления, а также в иных случаях, установленных федеральным законом.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дополнить пунктом 1.2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1.2. В собственности города также может находиться имущество, необходимое для осуществления полномочий, право осуществления которых предоставлено органам местного самоуправления федеральными законами.»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 xml:space="preserve">17. </w:t>
      </w:r>
      <w:r>
        <w:rPr>
          <w:rFonts w:cs="Times New Roman" w:ascii="Times New Roman" w:hAnsi="Times New Roman"/>
          <w:sz w:val="24"/>
        </w:rPr>
        <w:t>В статье 63 в пункте 3 слова «председателей Контрольно-счетной палаты Думы города и Избирательной комиссии» заменить словами «председателя Избирательной комиссии», слова «аудиторов Контрольно-счетной палаты» заменить словами «работников контрольного органа»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 xml:space="preserve">18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ье 69: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 пункте 2 слова «председатель и аудиторы Контрольно-счетной палаты Думы города» исключить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дополнить пунктом  4.1  следующего содержания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«4.1. К муниципальным должностям муниципальной службы, ограниченным сроком полномочий должностного лица  либо введенным для непосредственного обеспечения исполнения полномочий лица, замещающего муниципальную должность в Думе города, либо для непосредственного обеспечения исполнения полномочий главы города,  относятся:</w:t>
      </w:r>
    </w:p>
    <w:p>
      <w:pPr>
        <w:pStyle w:val="ConsNormal"/>
        <w:numPr>
          <w:ilvl w:val="0"/>
          <w:numId w:val="2"/>
        </w:numPr>
        <w:ind w:left="106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заместитель, заместитель главы города:</w:t>
      </w:r>
    </w:p>
    <w:p>
      <w:pPr>
        <w:pStyle w:val="ConsNormal"/>
        <w:numPr>
          <w:ilvl w:val="0"/>
          <w:numId w:val="2"/>
        </w:numPr>
        <w:ind w:left="106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 администрации города;</w:t>
      </w:r>
    </w:p>
    <w:p>
      <w:pPr>
        <w:pStyle w:val="ConsNormal"/>
        <w:numPr>
          <w:ilvl w:val="0"/>
          <w:numId w:val="2"/>
        </w:numPr>
        <w:ind w:left="106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ник, советник, консультант главы города;</w:t>
      </w:r>
    </w:p>
    <w:p>
      <w:pPr>
        <w:pStyle w:val="ConsNormal"/>
        <w:numPr>
          <w:ilvl w:val="0"/>
          <w:numId w:val="2"/>
        </w:numPr>
        <w:ind w:left="106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ник, советник, консультант председателя Думы города;</w:t>
      </w:r>
    </w:p>
    <w:p>
      <w:pPr>
        <w:pStyle w:val="ConsNormal"/>
        <w:numPr>
          <w:ilvl w:val="0"/>
          <w:numId w:val="2"/>
        </w:numPr>
        <w:ind w:left="106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сс-секретарь главы города;</w:t>
      </w:r>
    </w:p>
    <w:p>
      <w:pPr>
        <w:pStyle w:val="ConsNormal"/>
        <w:numPr>
          <w:ilvl w:val="0"/>
          <w:numId w:val="2"/>
        </w:numPr>
        <w:ind w:left="106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сс-секретарь председателя Думы города;</w:t>
      </w:r>
    </w:p>
    <w:p>
      <w:pPr>
        <w:pStyle w:val="ConsNormal"/>
        <w:numPr>
          <w:ilvl w:val="0"/>
          <w:numId w:val="2"/>
        </w:numPr>
        <w:ind w:left="106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ник первого заместителя главы города;</w:t>
      </w:r>
    </w:p>
    <w:p>
      <w:pPr>
        <w:pStyle w:val="ConsNormal"/>
        <w:numPr>
          <w:ilvl w:val="0"/>
          <w:numId w:val="2"/>
        </w:numPr>
        <w:ind w:left="106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ник заместителя главы города;</w:t>
      </w:r>
    </w:p>
    <w:p>
      <w:pPr>
        <w:pStyle w:val="ConsNormal"/>
        <w:numPr>
          <w:ilvl w:val="0"/>
          <w:numId w:val="2"/>
        </w:numPr>
        <w:ind w:left="106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е должности в соответствии с настоящим Уставом»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) из пункта 6 исключить слова «решением Думы города,»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19. </w:t>
      </w:r>
      <w:r>
        <w:rPr>
          <w:rFonts w:cs="Times New Roman" w:ascii="Times New Roman" w:hAnsi="Times New Roman"/>
          <w:sz w:val="24"/>
        </w:rPr>
        <w:t>В статье 73 пункт 1 дополнить абзацем вторым следующего содержания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«Сроки полномочий Думы города, Главы города, выборы которых в результате реализации пунктов 1-5 статьи 81.1 Федерального закона «Об основных гарантиях избирательных прав и права на участие в референдуме граждан Российской Федерации» перенесены на более поздний срок, соответственно продлеваются.»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5:50:00Z</dcterms:created>
  <dc:creator>***</dc:creator>
  <dc:description/>
  <cp:keywords/>
  <dc:language>en-US</dc:language>
  <cp:lastModifiedBy>shlykovat</cp:lastModifiedBy>
  <cp:lastPrinted>2006-05-15T19:05:00Z</cp:lastPrinted>
  <dcterms:modified xsi:type="dcterms:W3CDTF">2006-05-17T05:50:00Z</dcterms:modified>
  <cp:revision>2</cp:revision>
  <dc:subject/>
  <dc:title>                                                                                                                   Проект </dc:title>
</cp:coreProperties>
</file>