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05.05.2009                                                                      № 3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внесении изменений в адреса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бъектов недвижимости в связ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с изменением границ города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Ханты-Мансий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В соответствии с Законом Ханты-Мансийского автономного округа-Югры от 25.11.2004 № 63-оз «О статусе и границах муниципальных образований Ханты-Мансийского автономного округа-Югры»  об изменении границы населённого пункта – город Ханты-Мансийск и решением Думы города от 30.05.2008 № 541 «О внесении изменений в Генеральный план города Ханты-Мансийска»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Изменить адреса объектов недвижимости, вошедших в изменённые границы города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старый адрес                                                       новый адрес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Ханты-Мансийский район                                 город Ханты-Мансийск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Комитету по архитектуре и градостроительной деятельности департамента градостроительства, архитектуры и жилищно-коммунального хозяйства внести соответствующие изменения в дежурную адресную карту города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5. Контроль за выполнением постановления возложить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А.Г.Букар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24:00Z</dcterms:created>
  <dc:creator>USER</dc:creator>
  <dc:description/>
  <cp:keywords/>
  <dc:language>en-US</dc:language>
  <cp:lastModifiedBy>USER</cp:lastModifiedBy>
  <cp:lastPrinted>2006-08-23T17:03:00Z</cp:lastPrinted>
  <dcterms:modified xsi:type="dcterms:W3CDTF">2009-05-12T05:24:00Z</dcterms:modified>
  <cp:revision>2</cp:revision>
  <dc:subject/>
  <dc:title> </dc:title>
</cp:coreProperties>
</file>