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9.05.2010                                                                             № 6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программе </w:t>
      </w:r>
    </w:p>
    <w:p>
      <w:pPr>
        <w:pStyle w:val="Normal"/>
        <w:jc w:val="both"/>
        <w:rPr/>
      </w:pPr>
      <w:r>
        <w:rPr>
          <w:sz w:val="28"/>
          <w:szCs w:val="28"/>
        </w:rPr>
        <w:t>«Защита населения и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от чрезвычайных 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й, совершенствование граж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ы и обеспечение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0 – 2014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79 Бюджетного кодекса Российской Федерации и в соответствии с постановлением главы города Ханты-Мансийска от 25.12.2008         № 1042 «О долгосрочных целевых программах города Ханты-Мансийск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олгосрочную целевую программу 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» на 2010 – 2014 годы, одобренную депутатами Думы города 07.05.2010, 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города Щербинина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В.Г.Букари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5.2010  № 6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города Ханты-Мансийска от чрезвычайных ситу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ршенствование гражданской обороны и обеспечение пожарной безопас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» на 2010-2014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концепции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я решения о разработк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города Ханты-Мансийска от 30.04. 2010 № 133-р «О разработке долгосрочной целевой программы «Защита населения и территории города Ханты-Мансийска от чрезвычайных ситуаций, совершенствования гражданской обороны и обеспечения пожарной безопасности» на период 2010-2014г.г.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города Ханты-Мансийска от 25.12.2008 № 1042 «О долгосрочных целевых программах города Ханты-Мансийск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города Ханты-Мансийс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-координатор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города Ханты-Мансий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Ханты-Мансийска.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 градостроительства, архитектуры и ЖХ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рограммы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вышение роли и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.</w:t>
            </w:r>
          </w:p>
          <w:p>
            <w:pPr>
              <w:pStyle w:val="Normal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ind w:firstLine="432"/>
              <w:rPr/>
            </w:pPr>
            <w:r>
              <w:rPr/>
              <w:t>1. Создание эффективной системы мониторинга и прогнозирования чрезвычайных ситуаций природного и техногенного характера в границах городского округа.</w:t>
            </w:r>
          </w:p>
          <w:p>
            <w:pPr>
              <w:pStyle w:val="Normal"/>
              <w:ind w:left="432" w:hanging="0"/>
              <w:rPr>
                <w:bCs/>
              </w:rPr>
            </w:pPr>
            <w:r>
              <w:rPr>
                <w:bCs/>
              </w:rPr>
              <w:t>2. Организация выполнения на территории городского округа превентивных инженерно-технических мероприятий, направленных на ликвидацию выявленных причин возможных чрезвычайных ситуаций.</w:t>
            </w:r>
          </w:p>
          <w:p>
            <w:pPr>
              <w:pStyle w:val="Normal"/>
              <w:ind w:firstLine="432"/>
              <w:rPr/>
            </w:pPr>
            <w:r>
              <w:rPr/>
              <w:t>3. Повышение устойчивости системы энергообеспечения объектов города.</w:t>
            </w:r>
          </w:p>
          <w:p>
            <w:pPr>
              <w:pStyle w:val="Normal"/>
              <w:ind w:firstLine="432"/>
              <w:rPr/>
            </w:pPr>
            <w:r>
              <w:rPr/>
              <w:t>4. Обучение населения способам защиты и действиям в чрезвычайных ситуациях.</w:t>
            </w:r>
          </w:p>
          <w:p>
            <w:pPr>
              <w:pStyle w:val="Normal"/>
              <w:ind w:firstLine="432"/>
              <w:rPr/>
            </w:pPr>
            <w:r>
              <w:rPr/>
              <w:t>5. 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.</w:t>
            </w:r>
          </w:p>
          <w:p>
            <w:pPr>
              <w:pStyle w:val="Normal"/>
              <w:ind w:firstLine="432"/>
              <w:rPr/>
            </w:pPr>
            <w:r>
              <w:rPr/>
              <w:t>6. Организация проведения эвакуационных мероприятий в чрезвычайных ситуациях.</w:t>
            </w:r>
          </w:p>
          <w:p>
            <w:pPr>
              <w:pStyle w:val="Normal"/>
              <w:ind w:firstLine="432"/>
              <w:rPr/>
            </w:pPr>
            <w:r>
              <w:rPr/>
              <w:t>7. Содержание в готовности необходимых сил и средств для защиты населения и территории города от чрезвычайных ситуаций.</w:t>
            </w:r>
          </w:p>
          <w:p>
            <w:pPr>
              <w:pStyle w:val="Normal"/>
              <w:ind w:firstLine="432"/>
              <w:rPr>
                <w:spacing w:val="-2"/>
              </w:rPr>
            </w:pPr>
            <w:r>
              <w:rPr>
                <w:spacing w:val="-2"/>
              </w:rPr>
              <w:t>8. Создание и поддержание в готовности технических систем управления, пунктов управления.</w:t>
            </w:r>
          </w:p>
          <w:p>
            <w:pPr>
              <w:pStyle w:val="Normal"/>
              <w:ind w:firstLine="432"/>
              <w:rPr/>
            </w:pPr>
            <w:r>
              <w:rPr>
                <w:spacing w:val="-2"/>
              </w:rPr>
              <w:t>9.</w:t>
            </w:r>
            <w:r>
              <w:rPr/>
              <w:t xml:space="preserve"> Поддержание в состоянии постоянной готовности объектов гражданской обороны. Развитие системы защиты населения.</w:t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10. Создание резервов материальных ресурсов для ликвидации чрезвычайных ситуаций и обеспечение первичных мер пожарной безопасно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и этапы  реализации 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 предусматривает комплекс мероприятий, реализация которых начинается в 2010 году и рассчитана до 2014 года включит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рограммы за счет средств городского бюджета на 2010-2014 годы составляет </w:t>
            </w:r>
            <w:r>
              <w:rPr>
                <w:bCs/>
              </w:rPr>
              <w:t>214 830</w:t>
            </w:r>
            <w:r>
              <w:rPr/>
              <w:t xml:space="preserve"> тыс. рулей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0 год -  15 25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1 год -  425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2 год - </w:t>
            </w:r>
            <w:r>
              <w:rPr>
                <w:bCs/>
                <w:sz w:val="20"/>
              </w:rPr>
              <w:t xml:space="preserve"> </w:t>
            </w:r>
            <w:r>
              <w:rPr/>
              <w:t>104 28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год - 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 xml:space="preserve">78 775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- 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</w:rPr>
              <w:t xml:space="preserve">12275 </w:t>
            </w:r>
            <w:r>
              <w:rPr/>
              <w:t>тыс.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граммы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-5148" w:leader="none"/>
                <w:tab w:val="left" w:pos="391" w:leader="none"/>
              </w:tabs>
              <w:ind w:left="792" w:hanging="360"/>
              <w:jc w:val="both"/>
              <w:rPr/>
            </w:pPr>
            <w:r>
              <w:rPr/>
              <w:t>Снижение размеров ущерба и потерь от ЧС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5148" w:leader="none"/>
                <w:tab w:val="left" w:pos="-4968" w:leader="none"/>
                <w:tab w:val="left" w:pos="391" w:leader="none"/>
              </w:tabs>
              <w:ind w:left="792" w:hanging="360"/>
              <w:jc w:val="both"/>
              <w:rPr/>
            </w:pPr>
            <w:r>
              <w:rPr/>
              <w:t>Повышение эффективности системы предупреждения возникновения и развития ЧС на территории города, прогнозирования и оценки их социально-экономических последствий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5148" w:leader="none"/>
                <w:tab w:val="left" w:pos="-4968" w:leader="none"/>
                <w:tab w:val="left" w:pos="391" w:leader="none"/>
              </w:tabs>
              <w:ind w:left="420" w:firstLine="12"/>
              <w:jc w:val="both"/>
              <w:rPr/>
            </w:pPr>
            <w:r>
              <w:rPr/>
              <w:t>Обеспечение своевременного оповещения и информирования населения об угрозе  возникновения или о возникновении ЧС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5148" w:leader="none"/>
                <w:tab w:val="left" w:pos="-4968" w:leader="none"/>
                <w:tab w:val="left" w:pos="391" w:leader="none"/>
              </w:tabs>
              <w:ind w:left="420" w:firstLine="12"/>
              <w:jc w:val="both"/>
              <w:rPr/>
            </w:pPr>
            <w:r>
              <w:rPr/>
              <w:t xml:space="preserve">Совершенствование </w:t>
            </w:r>
            <w:r>
              <w:rPr>
                <w:spacing w:val="-4"/>
              </w:rPr>
              <w:t>единой дежурно-диспетчерской службы города,</w:t>
            </w:r>
            <w:r>
              <w:rPr>
                <w:spacing w:val="-2"/>
              </w:rPr>
              <w:t xml:space="preserve"> поддержание в готовности технических систем управления гражданской обороны, пунктов управления, систем связи и оповещения гражданской обороны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5148" w:leader="none"/>
                <w:tab w:val="left" w:pos="-4968" w:leader="none"/>
                <w:tab w:val="left" w:pos="391" w:leader="none"/>
              </w:tabs>
              <w:ind w:left="420" w:firstLine="12"/>
              <w:jc w:val="both"/>
              <w:rPr/>
            </w:pPr>
            <w:r>
              <w:rPr/>
              <w:t>Выделение финансовых резервов и обновление материальных ресурсов для ликвидации ЧС, запасов материально-технических, продовольственных, медицинских и иных средств в целях гражданской обороны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4968" w:leader="none"/>
                <w:tab w:val="left" w:pos="391" w:leader="none"/>
              </w:tabs>
              <w:ind w:left="420" w:firstLine="12"/>
              <w:jc w:val="both"/>
              <w:rPr>
                <w:spacing w:val="-6"/>
              </w:rPr>
            </w:pPr>
            <w:r>
              <w:rPr>
                <w:spacing w:val="-6"/>
              </w:rPr>
              <w:t>Обеспечение готовности к действиям и совершенствование оснащения материально-технической базы постоянно действующих органов управления, специально  уполномоченных на решение задач в области гражданской обороны, защиты населения и территории города от ЧС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4968" w:leader="none"/>
                <w:tab w:val="left" w:pos="391" w:leader="none"/>
              </w:tabs>
              <w:ind w:left="420" w:firstLine="12"/>
              <w:jc w:val="both"/>
              <w:rPr/>
            </w:pPr>
            <w:r>
              <w:rPr>
                <w:spacing w:val="-6"/>
              </w:rPr>
              <w:t>Создание эффективной системы</w:t>
            </w:r>
            <w:r>
              <w:rPr/>
              <w:t xml:space="preserve"> обучения населения способам защиты от опасностей, возникающих при ведении военных действий или вследствие этих действий, способам защиты в ЧС природного и техногенного характера, противодействия террористическим актам и пропаганда знаний в области гражданской обороны и защиты населения и территорий от ЧС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4968" w:leader="none"/>
                <w:tab w:val="left" w:pos="391" w:leader="none"/>
              </w:tabs>
              <w:ind w:left="420" w:firstLine="12"/>
              <w:jc w:val="both"/>
              <w:rPr/>
            </w:pPr>
            <w:r>
              <w:rPr/>
              <w:t>Подготовка и содержание в готовности необходимых сил и средств для локализации и ликвидации ЧС на территории города, организация и проведение аварийно-спасательных и других неотложных работ.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9. Повышение уровня социальной защиты населения и мероприятий по первоочередному жизнеобеспечению населения, пострадавшего от Ч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rPr/>
            </w:pPr>
            <w:r>
              <w:rPr/>
              <w:t>реализации программы и показатели</w:t>
            </w:r>
          </w:p>
          <w:p>
            <w:pPr>
              <w:pStyle w:val="Normal"/>
              <w:rPr/>
            </w:pPr>
            <w:r>
              <w:rPr/>
              <w:t>социально-экономической эффективности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600" w:leader="none"/>
              </w:tabs>
              <w:jc w:val="both"/>
              <w:rPr/>
            </w:pPr>
            <w:r>
              <w:rPr/>
              <w:t>Ожидаемые результа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нижение рисков безвозвратных потерь насел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заимодействие оперативных дежурных ЕДДС с диспетчерскими и аварийными службами города по прямым каналам связ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мена и утепление системы водоснабжения и канализации для предотвращения ЧС в зимний период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вышение устойчивости функционирования объектов жизнеобеспеч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вышение уровня подготовки населения  гор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паганда знаний и обучение населения безопасному поведению в экстремальных ситуациях, профилактика и предупреждение ЧС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паганда здорового образа жизн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спитание у детей активной жизненной пози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кращение времени оповещения руководящего соста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пунктов временного размещения населения, пострадавшего в ЧС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нижение времени для оказания помощи пострадавшим, находящимся под завала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держание в постоянной готовности пункта управления главы гор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вершенствование инженерной защиты населения гор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нижение времени прибытия к месту ЧС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спасателей и НАСФ при проведении спасательных рабо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населения средствами защиты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здание необходимых условий для осуществления деятельности АСФ города в соответствии с санитарно-гигиеническими нормами и нормами противопожарной безопасности, обеспечение необходимыми помещениями для хранения и обслуживания техники, оборудования, организации профессиональной подготовки спасателей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социально-экономической эффективности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ценарии возможных техногенных аварий различного типа на территории города. Управление рисками чрезвычайных ситуаций техноген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ямые каналы связи для взаимодействия оперативных дежурных ЕДДС с диспетчерскими и аварийными службами гор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жилых домов с замененной и утепленной системой водоснабжения и канализ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оличество </w:t>
            </w:r>
            <w:r>
              <w:rPr>
                <w:bCs/>
              </w:rPr>
              <w:t>автономных резервных источников электр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ежегодно обучаемого неработающего населения способам защиты и действиям в чрезвычайн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Количество ежегодно информируемого населения города о безопасности жизне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человек, ежегодно привлекаемых к участию в  соревнован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кат видеороликов по безопасному поведению и методам выживания при Ч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стендов для информиро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литературы и видеофильмов для обуче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нащенность кадетского класса инвентарем для обучения способам защиты и действиям в чрезвычайн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ремя оповещения руководителей города и членов КЧС и ОП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раскладных кроватей для временного размещения населения при чрезвычайных ситуац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ремя оказания помощи пострадавшим, находящимся под завал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держание и поддержание в постоянной готовности пункта управления главы город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приведенных в готовность защитных сооруж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противорадиационных укрытий, укомплектованных имуществом Г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нижение времени прибытия к месту Ч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имущества гражданской обороны (ГО) для ликвидации чрезвычайных ситуаций  и обеспечение первичных мер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оличество средств защиты органов дыха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асательная станция - АСФ гор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1. Содержание проблемы и обоснование необходимости ее решения   программно-целевым методо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>Федеральным законом от 06.10.2003 №131-ФЗ «Об общих принципах организации местного самоуправления в Российской Федерации» определен перечень полномочий органов местного самоуправления по осуществлению мероприятий в области гражданской обороны, защиты населения и тер</w:t>
        <w:softHyphen/>
      </w:r>
      <w:r>
        <w:rPr>
          <w:color w:val="000000"/>
          <w:spacing w:val="-1"/>
        </w:rPr>
        <w:t>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>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</w:t>
        <w:softHyphen/>
        <w:t>щий конечной целью минимизировать риски, повысить безопасность проживающего на</w:t>
        <w:softHyphen/>
      </w:r>
      <w:r>
        <w:rPr>
          <w:color w:val="000000"/>
          <w:spacing w:val="-1"/>
        </w:rPr>
        <w:t>селения и сохранность материальных средств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>Программа направлена на проведение на территории муниципального образования город Ханты-Мансийск комплекса мероприятий в области гражданской обороны, по защите населения и территорий от чрезвычайных ситуаций природного и техногенного характера, обеспечения первичных мер пожарной безопасности и безопасности людей на водных объектах в соответствии с требованиями действующего законодательства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 xml:space="preserve">В программе используются следующие </w:t>
      </w:r>
      <w:r>
        <w:rPr>
          <w:bCs/>
        </w:rPr>
        <w:t>термины и понятия: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>гражданская оборона</w:t>
      </w:r>
      <w:r>
        <w:rPr>
          <w:b/>
          <w:bCs/>
        </w:rPr>
        <w:t xml:space="preserve"> </w:t>
      </w:r>
      <w:r>
        <w:rPr/>
        <w:t>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</w:t>
      </w:r>
      <w:r>
        <w:rPr>
          <w:spacing w:val="-6"/>
        </w:rPr>
        <w:t>рактера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>предупреждение чрезвычайных ситуаций</w:t>
      </w:r>
      <w:r>
        <w:rPr>
          <w:b/>
          <w:bCs/>
        </w:rPr>
        <w:t xml:space="preserve"> </w:t>
      </w:r>
      <w:r>
        <w:rPr/>
        <w:t>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</w:t>
      </w:r>
      <w:r>
        <w:rPr>
          <w:spacing w:val="-7"/>
        </w:rPr>
        <w:t>нов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>защита населения в чрезвычайных ситуациях</w:t>
      </w:r>
      <w:r>
        <w:rPr>
          <w:b/>
          <w:bCs/>
        </w:rPr>
        <w:t xml:space="preserve"> </w:t>
      </w:r>
      <w:r>
        <w:rPr/>
        <w:t>- совокупность взаимосвязанных по времени, ресурсам и месту проведения мероприятий РСЧС, направленных на предот</w:t>
      </w:r>
      <w:r>
        <w:rPr>
          <w:spacing w:val="1"/>
        </w:rPr>
        <w:t xml:space="preserve">вращение или предельное снижение потерь населения и угрозы его жизни и здоровью от </w:t>
      </w:r>
      <w:r>
        <w:rPr/>
        <w:t>поражающих факторов и воздействий источников чрезвычайной ситуации;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bCs/>
        </w:rPr>
        <w:t xml:space="preserve">зона чрезвычайной ситуации </w:t>
      </w:r>
      <w:r>
        <w:rPr/>
        <w:t>- это территория, на которой сложилась чрезвычай</w:t>
      </w:r>
      <w:r>
        <w:rPr>
          <w:spacing w:val="-5"/>
        </w:rPr>
        <w:t>ная ситуация;</w:t>
      </w:r>
    </w:p>
    <w:p>
      <w:pPr>
        <w:pStyle w:val="Normal"/>
        <w:shd w:fill="FFFFFF" w:val="clear"/>
        <w:spacing w:lineRule="exact" w:line="269" w:before="10" w:after="0"/>
        <w:ind w:firstLine="709"/>
        <w:jc w:val="both"/>
        <w:rPr/>
      </w:pPr>
      <w:r>
        <w:rPr>
          <w:bCs/>
        </w:rPr>
        <w:t>орган повседневного управления РСЧС</w:t>
      </w:r>
      <w:r>
        <w:rPr>
          <w:b/>
          <w:bCs/>
        </w:rPr>
        <w:t xml:space="preserve"> </w:t>
      </w:r>
      <w:r>
        <w:rPr/>
        <w:t>- структурное подразделение органа руководства РСЧС соответствующего уровня, осуществляющее оперативное управление и контроль за функционированием ее подсистем и звеньев, в пределах имеющихся полно</w:t>
      </w:r>
      <w:r>
        <w:rPr>
          <w:spacing w:val="-8"/>
        </w:rPr>
        <w:t>мочий;</w:t>
      </w:r>
    </w:p>
    <w:p>
      <w:pPr>
        <w:pStyle w:val="Normal"/>
        <w:shd w:fill="FFFFFF" w:val="clear"/>
        <w:spacing w:lineRule="exact" w:line="269" w:before="10" w:after="0"/>
        <w:ind w:firstLine="709"/>
        <w:jc w:val="both"/>
        <w:rPr/>
      </w:pPr>
      <w:r>
        <w:rPr>
          <w:bCs/>
        </w:rPr>
        <w:t>комиссия по чрезвычайным ситуациям и обеспечению пожарной безопасности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spacing w:val="2"/>
        </w:rPr>
        <w:t>функциональная структура органа исполнительной власти субъекта Российской Феде</w:t>
      </w:r>
      <w:r>
        <w:rPr/>
        <w:t>рации и органа местного самоуправления, а также органа управления объектом экономи</w:t>
      </w:r>
      <w:r>
        <w:rPr>
          <w:spacing w:val="2"/>
        </w:rPr>
        <w:t>ки, осуществляющая в пределах своей компетенции руководство соответствующей под</w:t>
      </w:r>
      <w:r>
        <w:rPr>
          <w:spacing w:val="6"/>
        </w:rPr>
        <w:t xml:space="preserve">системой или звеном РСЧС либо проведением всех видов работ по предотвращению </w:t>
      </w:r>
      <w:r>
        <w:rPr/>
        <w:t>возникновения чрезвычайных ситуаций и их ликвидации;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bCs/>
        </w:rPr>
        <w:t>безопасность населения в чрезвычайных ситуациях</w:t>
      </w:r>
      <w:r>
        <w:rPr>
          <w:b/>
          <w:bCs/>
        </w:rPr>
        <w:t xml:space="preserve"> </w:t>
      </w:r>
      <w:r>
        <w:rPr/>
        <w:t xml:space="preserve">- состояние защищенности </w:t>
      </w:r>
      <w:r>
        <w:rPr>
          <w:spacing w:val="-1"/>
        </w:rPr>
        <w:t>жизни и здоровья людей, их имущества и среды обитания человека от опасностей в чрез</w:t>
      </w:r>
      <w:r>
        <w:rPr>
          <w:spacing w:val="-3"/>
        </w:rPr>
        <w:t>вычайных ситуациях;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bCs/>
        </w:rPr>
        <w:t>силы и средства РСЧС</w:t>
      </w:r>
      <w:r>
        <w:rPr>
          <w:b/>
          <w:bCs/>
        </w:rPr>
        <w:t xml:space="preserve"> </w:t>
      </w:r>
      <w:r>
        <w:rPr/>
        <w:t>- силы и средства территориальных, функциональных и ведомственных или отраслевых подсистем и звеньев РСЧС, предназначенные или привле</w:t>
      </w:r>
      <w:r>
        <w:rPr>
          <w:spacing w:val="2"/>
        </w:rPr>
        <w:t>каемые для выполнения задач по предупреждению и ликвидации чрезвычайных ситуа</w:t>
      </w:r>
      <w:r>
        <w:rPr>
          <w:spacing w:val="-11"/>
        </w:rPr>
        <w:t>ций;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bCs/>
        </w:rPr>
        <w:t>чрезвычайная ситуация</w:t>
      </w:r>
      <w:r>
        <w:rPr>
          <w:b/>
          <w:bCs/>
        </w:rPr>
        <w:t xml:space="preserve"> </w:t>
      </w:r>
      <w:r>
        <w:rPr/>
        <w:t>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</w:t>
      </w:r>
      <w:r>
        <w:rPr>
          <w:spacing w:val="-3"/>
        </w:rPr>
        <w:t>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 xml:space="preserve">авария </w:t>
      </w:r>
      <w:r>
        <w:rPr/>
        <w:t xml:space="preserve">- разрушение сооружений и (или) технических устройств, применяемых на опасном производственном объекте, неконтролируемый взрыв и (или) выброс опасных </w:t>
      </w:r>
      <w:r>
        <w:rPr>
          <w:spacing w:val="-6"/>
        </w:rPr>
        <w:t>веществ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>источник чрезвычайной ситуации</w:t>
      </w:r>
      <w:r>
        <w:rPr>
          <w:b/>
          <w:bCs/>
        </w:rPr>
        <w:t xml:space="preserve"> </w:t>
      </w:r>
      <w:r>
        <w:rPr/>
        <w:t>- опасное природное явление, авария или опас</w:t>
      </w:r>
      <w:r>
        <w:rPr>
          <w:spacing w:val="-1"/>
        </w:rPr>
        <w:t xml:space="preserve">ное техногенное происшествие, широко распространенная инфекционная болезнь людей, </w:t>
      </w:r>
      <w:r>
        <w:rPr/>
        <w:t>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Cs/>
        </w:rPr>
        <w:t>ликвидация</w:t>
      </w:r>
      <w:r>
        <w:rPr>
          <w:b/>
          <w:bCs/>
        </w:rPr>
        <w:t xml:space="preserve"> </w:t>
      </w:r>
      <w:r>
        <w:rPr>
          <w:bCs/>
        </w:rPr>
        <w:t>чрезвычайной ситуации</w:t>
      </w:r>
      <w:r>
        <w:rPr>
          <w:b/>
          <w:bCs/>
        </w:rPr>
        <w:t xml:space="preserve"> </w:t>
      </w:r>
      <w:r>
        <w:rPr/>
        <w:t>-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Cs/>
        </w:rPr>
        <w:t xml:space="preserve">аварийно-спасательное формирование </w:t>
      </w:r>
      <w:r>
        <w:rPr/>
        <w:t>- самостоятельная или входящая в состав аварийно-спасательной службы структура, предназначенная для проведения аварийно-</w:t>
      </w:r>
      <w:r>
        <w:rPr>
          <w:spacing w:val="2"/>
        </w:rPr>
        <w:t>спасательных работ, основу которой составляют подразделения спасателей, оснащен</w:t>
      </w:r>
      <w:r>
        <w:rPr/>
        <w:t>ные специальными техникой, оборудованием, снаряжением, инструментами и материа</w:t>
      </w:r>
      <w:r>
        <w:rPr>
          <w:spacing w:val="-7"/>
        </w:rPr>
        <w:t>лами;</w:t>
      </w:r>
    </w:p>
    <w:p>
      <w:pPr>
        <w:pStyle w:val="Normal"/>
        <w:ind w:firstLine="708"/>
        <w:jc w:val="both"/>
        <w:rPr/>
      </w:pPr>
      <w:r>
        <w:rPr>
          <w:spacing w:val="-7"/>
        </w:rPr>
        <w:t>нештатное аварийно-спасательное формирование  (НАСФ)</w:t>
      </w:r>
      <w:r>
        <w:rPr>
          <w:b/>
          <w:spacing w:val="-7"/>
        </w:rPr>
        <w:t xml:space="preserve"> - </w:t>
      </w:r>
      <w:r>
        <w:rPr/>
        <w:t xml:space="preserve">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;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Cs/>
        </w:rPr>
        <w:t>аварийно-спасательные работы в чрезвычайной ситуации</w:t>
      </w:r>
      <w:r>
        <w:rPr>
          <w:b/>
          <w:bCs/>
        </w:rPr>
        <w:t xml:space="preserve"> </w:t>
      </w:r>
      <w:r>
        <w:rPr/>
        <w:t xml:space="preserve">- действия по спасению людей, материальных и культурных ценностей, защите природной среды в зоне </w:t>
      </w:r>
      <w:r>
        <w:rPr>
          <w:spacing w:val="-1"/>
        </w:rPr>
        <w:t>чрезвычайных ситуаций, локализации чрезвычайных ситуаций и подавлению или доведе</w:t>
      </w:r>
      <w:r>
        <w:rPr/>
        <w:t>нию до минимально возможного уровня воздействия характерных для них опасных фак</w:t>
      </w:r>
      <w:r>
        <w:rPr>
          <w:spacing w:val="2"/>
        </w:rPr>
        <w:t>торов. Аварийно-спасательные работы характеризуются наличием факторов, угрожаю</w:t>
      </w:r>
      <w:r>
        <w:rPr>
          <w:spacing w:val="1"/>
        </w:rPr>
        <w:t>щих жизни и здоровью проводящих эти работы людей, и требуют специальной подготов</w:t>
      </w:r>
      <w:r>
        <w:rPr>
          <w:spacing w:val="-2"/>
        </w:rPr>
        <w:t>ки, экипировки и оснащения;</w:t>
      </w:r>
    </w:p>
    <w:p>
      <w:pPr>
        <w:pStyle w:val="Normal"/>
        <w:shd w:fill="FFFFFF" w:val="clear"/>
        <w:spacing w:lineRule="exact" w:line="226"/>
        <w:ind w:firstLine="709"/>
        <w:jc w:val="both"/>
        <w:rPr/>
      </w:pPr>
      <w:r>
        <w:rPr>
          <w:bCs/>
        </w:rPr>
        <w:t xml:space="preserve">спасатель </w:t>
      </w:r>
      <w:r>
        <w:rPr/>
        <w:t>- гражданин, подготовленный и аттестованный на проведение аварийно-</w:t>
      </w:r>
      <w:r>
        <w:rPr>
          <w:spacing w:val="-3"/>
        </w:rPr>
        <w:t>спасательных работ;</w:t>
      </w:r>
    </w:p>
    <w:p>
      <w:pPr>
        <w:pStyle w:val="Normal"/>
        <w:shd w:fill="FFFFFF" w:val="clear"/>
        <w:spacing w:lineRule="exact" w:line="226"/>
        <w:ind w:firstLine="709"/>
        <w:jc w:val="both"/>
        <w:rPr/>
      </w:pPr>
      <w:r>
        <w:rPr>
          <w:spacing w:val="-3"/>
        </w:rPr>
        <w:t>культура безопасности жизнедеятельности (КБЖ</w:t>
      </w:r>
      <w:r>
        <w:rPr>
          <w:b/>
          <w:spacing w:val="-3"/>
        </w:rPr>
        <w:t>)</w:t>
      </w:r>
      <w:r>
        <w:rPr>
          <w:spacing w:val="-3"/>
        </w:rPr>
        <w:t xml:space="preserve"> – состояние организации человека, обеспечивающее определенный уровень его безопасной жизнедеятельности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>Важным условием устойчивого развития городского сообщества является обеспечение безопасности его жизнедеятельности - создание условий для безопасной жизни лич</w:t>
      </w:r>
      <w:r>
        <w:rPr>
          <w:color w:val="000000"/>
          <w:spacing w:val="-3"/>
        </w:rPr>
        <w:t>ности, семьи, общества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pacing w:val="2"/>
        </w:rPr>
        <w:t>Безопасность жизни в городе является одной из важнейших характеристик город</w:t>
      </w:r>
      <w:r>
        <w:rPr>
          <w:color w:val="000000"/>
        </w:rPr>
        <w:t>ской среды и оказывает существенное влияние на качество жизни горожан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 xml:space="preserve">Сегодня в соответствии с действующим законодательством перед органами местного 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</w:t>
      </w:r>
      <w:r>
        <w:rPr>
          <w:color w:val="000000"/>
          <w:spacing w:val="1"/>
        </w:rPr>
        <w:t>области ГО, защиты населения и территории от ЧС, обеспечения первичных мер пожар</w:t>
      </w:r>
      <w:r>
        <w:rPr>
          <w:color w:val="000000"/>
        </w:rPr>
        <w:t>ной безопасности и безопасности людей на водных объектах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pacing w:val="1"/>
        </w:rPr>
        <w:t xml:space="preserve">С учетом разграничения функций и ответственности органов исполнительной власти </w:t>
      </w:r>
      <w:r>
        <w:rPr>
          <w:color w:val="000000"/>
        </w:rPr>
        <w:t>и органов местного самоуправления 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pacing w:val="2"/>
        </w:rPr>
        <w:t xml:space="preserve">Принятие неотложных организационных и перспективных практических решений и </w:t>
      </w:r>
      <w:r>
        <w:rPr>
          <w:color w:val="000000"/>
        </w:rPr>
        <w:t>мер в этой области позволит снизить социальную напряженность, сохранить экономиче</w:t>
      </w:r>
      <w:r>
        <w:rPr>
          <w:color w:val="000000"/>
          <w:spacing w:val="-1"/>
        </w:rPr>
        <w:t>ский потенциал, придаст больше уверенности жителям в своей безопасности и защищен</w:t>
      </w:r>
      <w:r>
        <w:rPr>
          <w:color w:val="000000"/>
          <w:spacing w:val="-8"/>
        </w:rPr>
        <w:t>ности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</w:rPr>
        <w:t>Выполнение мероприятий программы позволит сохранить и более эффективно ис</w:t>
      </w:r>
      <w:r>
        <w:rPr>
          <w:color w:val="000000"/>
          <w:spacing w:val="-1"/>
        </w:rPr>
        <w:t xml:space="preserve">пользовать постоянно действующие органы управления, создать условия для сбережения накопленных технических аварийно-спасательных средств, </w:t>
      </w:r>
      <w:r>
        <w:rPr>
          <w:color w:val="000000"/>
        </w:rPr>
        <w:t xml:space="preserve">снизить риски возникновения чрезвычайных ситуаций, гибель людей и материальные потери на территории и акватории города, обеспечить весь комплекс услуг физическим и юридическим лицам на территории муниципального образования город Ханты-Мансийск по предупреждению чрезвычайных ситуаций и </w:t>
      </w:r>
      <w:r>
        <w:rPr>
          <w:color w:val="000000"/>
          <w:spacing w:val="-1"/>
        </w:rPr>
        <w:t>оказанию спасателями своевременной помощи.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color w:val="000000"/>
        </w:rPr>
        <w:t xml:space="preserve">Для последовательного и планомерного решения задач и полномочий в </w:t>
      </w:r>
      <w:r>
        <w:rPr>
          <w:color w:val="000000"/>
          <w:spacing w:val="1"/>
        </w:rPr>
        <w:t>области ГО, защиты населения и территории от ЧС, обеспечения первичных мер пожар</w:t>
      </w:r>
      <w:r>
        <w:rPr>
          <w:color w:val="000000"/>
        </w:rPr>
        <w:t xml:space="preserve">ной безопасности и безопасности людей на водных объектах, разработана городская целевая </w:t>
      </w:r>
      <w:r>
        <w:rPr>
          <w:color w:val="000000"/>
          <w:spacing w:val="3"/>
        </w:rPr>
        <w:t xml:space="preserve">программа. 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pacing w:val="-1"/>
        </w:rPr>
        <w:t xml:space="preserve">В результате возникновения чрезвычайных ситуаций разрушительным последствиям </w:t>
      </w:r>
      <w:r>
        <w:rPr>
          <w:color w:val="000000"/>
        </w:rPr>
        <w:t xml:space="preserve">подвергается социальная среда обитания человека. Гибнут или серьезно травмируются </w:t>
      </w:r>
      <w:r>
        <w:rPr>
          <w:color w:val="000000"/>
          <w:spacing w:val="-1"/>
        </w:rPr>
        <w:t xml:space="preserve">люди, привлекаются значительные материальные и финансовые ресурсы на ликвидацию </w:t>
      </w:r>
      <w:r>
        <w:rPr>
          <w:color w:val="000000"/>
          <w:spacing w:val="1"/>
        </w:rPr>
        <w:t xml:space="preserve">последствий чрезвычайных ситуаций, все это сказывается на темпах развития и как итог </w:t>
      </w:r>
      <w:r>
        <w:rPr>
          <w:color w:val="000000"/>
        </w:rPr>
        <w:t>- на уровне жизни людей.</w:t>
      </w:r>
    </w:p>
    <w:p>
      <w:pPr>
        <w:pStyle w:val="Normal"/>
        <w:shd w:fill="FFFFFF" w:val="clear"/>
        <w:spacing w:lineRule="exact" w:line="269" w:before="5" w:after="0"/>
        <w:ind w:firstLine="709"/>
        <w:jc w:val="both"/>
        <w:rPr/>
      </w:pPr>
      <w:r>
        <w:rPr>
          <w:color w:val="000000"/>
        </w:rPr>
        <w:t>В связи с большим износом коммунально-энергетического хозяйства значительно возросло количество аварий на сетях отопления, водоснабжения и канализации, что приводит к нарушению условий жизнедеятельности и наносит ущерб экологии. Из-за отсутствия дренажных систем, их засорения в паводковый период попадают под подтопление территории в районе Самарово.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color w:val="000000"/>
        </w:rPr>
      </w:pPr>
      <w:r>
        <w:rPr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color w:val="000000"/>
          <w:spacing w:val="-1"/>
        </w:rPr>
        <w:t>лиза рисков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69"/>
        <w:jc w:val="both"/>
        <w:rPr>
          <w:color w:val="000000"/>
        </w:rPr>
      </w:pPr>
      <w:r>
        <w:rPr>
          <w:color w:val="000000"/>
          <w:spacing w:val="1"/>
        </w:rPr>
        <w:t xml:space="preserve">            </w:t>
      </w:r>
      <w:r>
        <w:rPr>
          <w:color w:val="000000"/>
          <w:spacing w:val="1"/>
        </w:rPr>
        <w:t xml:space="preserve">координация действий по поддержанию в необходимой готовности сил и средств </w:t>
      </w:r>
      <w:r>
        <w:rPr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69" w:before="5" w:after="0"/>
        <w:jc w:val="both"/>
        <w:rPr>
          <w:color w:val="000000"/>
        </w:rPr>
      </w:pPr>
      <w:r>
        <w:rPr>
          <w:color w:val="000000"/>
          <w:spacing w:val="4"/>
        </w:rPr>
        <w:t xml:space="preserve">           </w:t>
      </w:r>
      <w:r>
        <w:rPr>
          <w:color w:val="000000"/>
          <w:spacing w:val="4"/>
        </w:rPr>
        <w:t>реализация комплекса практических мер, исключающих возникновение чрезвы</w:t>
      </w:r>
      <w:r>
        <w:rPr>
          <w:color w:val="000000"/>
          <w:spacing w:val="-3"/>
        </w:rPr>
        <w:t>чайных ситуаций.</w:t>
      </w:r>
    </w:p>
    <w:p>
      <w:pPr>
        <w:pStyle w:val="Normal"/>
        <w:ind w:left="36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2. Основные цели и задачи программы с указанием сроков ее реал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ind w:left="707" w:firstLine="709"/>
        <w:jc w:val="both"/>
        <w:rPr/>
      </w:pPr>
      <w:r>
        <w:rPr/>
        <w:t>Цели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е роли и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.</w:t>
      </w:r>
    </w:p>
    <w:p>
      <w:pPr>
        <w:pStyle w:val="Normal"/>
        <w:ind w:firstLine="709"/>
        <w:jc w:val="both"/>
        <w:rPr/>
      </w:pPr>
      <w:r>
        <w:rPr/>
        <w:tab/>
        <w:t>Основные задач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эффективной системы мониторинга и прогнозирования чрезвычайных ситуаций природного и техногенного характера в границах городского округа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ация выполнения на территории городского округа превентивных инженерно-технических мероприятий, направленных на ликвидацию выявленных причин возможных чрезвычайных ситу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устойчивости системы энергообеспечения объектов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населения способам защиты и действиям в чрезвычайных ситуац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дение в готовность эвакопунктов для проведения эвакуационных мероприятий в чрезвычайных ситуац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в готовности сил и средств для защиты населения и территории города от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pacing w:val="-2"/>
        </w:rPr>
      </w:pPr>
      <w:r>
        <w:rPr>
          <w:spacing w:val="-2"/>
        </w:rPr>
        <w:t>Создание и поддержание в готовности технических систем управления, пунктов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ание в состоянии постоянной готовности объектов гражданской обор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резервов материальных ресурсов для ликвидации чрезвычайных ситуаций, обеспечение первичных мер пожарной безопасности и безопасности на водных объектах.</w:t>
      </w:r>
    </w:p>
    <w:p>
      <w:pPr>
        <w:pStyle w:val="Normal"/>
        <w:ind w:firstLine="708"/>
        <w:jc w:val="both"/>
        <w:rPr/>
      </w:pPr>
      <w:r>
        <w:rPr/>
        <w:t>Программа  предусматривает комплекс мероприятий, реализация которых начинается в 2010 году и рассчитана до 2014 года включительно.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center"/>
        <w:rPr/>
      </w:pPr>
      <w:r>
        <w:rPr/>
        <w:t>3. Объемы и источники финансирова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й объем финансирования программы на 2010-2014 годы за счет средств городского бюджета  составляет  214 830 тыс. рублей, в том числе по годам: 2010 год – 15 250 тыс. рублей; 2011 год – </w:t>
      </w:r>
      <w:r>
        <w:rPr>
          <w:bCs/>
        </w:rPr>
        <w:t>4250</w:t>
      </w:r>
      <w:r>
        <w:rPr/>
        <w:t xml:space="preserve"> тыс. рублей;  2012 год – </w:t>
      </w:r>
      <w:r>
        <w:rPr>
          <w:bCs/>
        </w:rPr>
        <w:t xml:space="preserve">104 280 </w:t>
      </w:r>
      <w:r>
        <w:rPr/>
        <w:t>тыс. рублей; 2013 год – 78 775 тыс. рублей; 2014 год – 12 275 тыс. рублей.</w:t>
      </w:r>
    </w:p>
    <w:p>
      <w:pPr>
        <w:pStyle w:val="Normal"/>
        <w:ind w:firstLine="708"/>
        <w:jc w:val="both"/>
        <w:rPr/>
      </w:pPr>
      <w:r>
        <w:rPr/>
        <w:t xml:space="preserve">Ежегодные объемы финансирования  программы определяются в соответствии с утвержденным бюджетом города на соответствующий финансовый год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. Культурные аспекты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сное и системное развитие культуры безопасности жизнедеятельности населения позволит повысить уровень образованности людей не только в области безопасности жизнедеятельности, но и в других смежных областях знаний, усилить сплоченность общества перед природными (в том числе экологическими), техногенными и иными опасностями, повысить уровень духовно-нравственного и патриотического воспитания молодежи, имидж муниципальных служб, обеспечивающих безопасность жизнедеятельности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center"/>
        <w:rPr/>
      </w:pPr>
      <w:r>
        <w:rPr/>
        <w:t>5. Механизм реализации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мероприятий, предусмотренных программой, осуществляет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города Ханты-Мансий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ополучат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тся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и департамент градостроительства, архитектуры и ЖХ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корректироваться в зависимости от изменений в законодательстве, объемах выделяемых средств, а также от иных обстоятельств.</w:t>
      </w:r>
    </w:p>
    <w:p>
      <w:pPr>
        <w:pStyle w:val="Normal"/>
        <w:ind w:firstLine="709"/>
        <w:jc w:val="both"/>
        <w:rPr/>
      </w:pPr>
      <w:r>
        <w:rPr/>
        <w:t>Исполнителями программы являются муниципальное учреждение «Управление по делам гражданской обороны, предупреждению и ликвидации чрезвычайных ситуаций и обеспечению пожарной безопасности» и департамент градостроительства, архитектуры и ЖХК.</w:t>
      </w:r>
    </w:p>
    <w:p>
      <w:pPr>
        <w:pStyle w:val="Normal"/>
        <w:ind w:firstLine="709"/>
        <w:jc w:val="both"/>
        <w:rPr/>
      </w:pPr>
      <w:r>
        <w:rPr/>
        <w:t>Исполнители программы несут ответственность за целевое и эффективное использование выделенных и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ходом исполнения программы осуществляет глава города Ханты-Мансийс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Оценка социальной, экономической, бюджетной эффективности долгосрочной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  <w:tab w:val="left" w:pos="8280" w:leader="none"/>
        </w:tabs>
        <w:jc w:val="center"/>
        <w:rPr/>
      </w:pPr>
      <w:r>
        <w:rPr/>
        <w:t xml:space="preserve"> </w:t>
      </w:r>
      <w:r>
        <w:rPr/>
        <w:t>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» на 2010 – 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83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6"/>
        <w:gridCol w:w="2967"/>
        <w:gridCol w:w="7"/>
        <w:gridCol w:w="1372"/>
        <w:gridCol w:w="703"/>
        <w:gridCol w:w="17"/>
        <w:gridCol w:w="687"/>
        <w:gridCol w:w="33"/>
        <w:gridCol w:w="670"/>
        <w:gridCol w:w="50"/>
        <w:gridCol w:w="654"/>
        <w:gridCol w:w="66"/>
        <w:gridCol w:w="638"/>
        <w:gridCol w:w="82"/>
        <w:gridCol w:w="1148"/>
        <w:gridCol w:w="30"/>
        <w:gridCol w:w="82"/>
        <w:gridCol w:w="1178"/>
        <w:gridCol w:w="900"/>
        <w:gridCol w:w="82"/>
        <w:gridCol w:w="900"/>
      </w:tblGrid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 результатов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(комплекса мероприятий, подпрограмм), обеспечивающих достижение результатов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на момент разработки программы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целевых показателей,  предусмотренных программ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по  окончании действия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затрат и результатов (тыс. руб.)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е затраты по соответ-ствующим мероприя-тиям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затраты</w:t>
            </w:r>
          </w:p>
        </w:tc>
      </w:tr>
      <w:tr>
        <w:trPr>
          <w:trHeight w:val="90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е бюд-жетные затра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бюджета горо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эффективной системы мониторинга и прогнозирования чрезвычайных ситуаций природного и техногенного характера в границах городского округ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рии возможных техногенных аварий различного типа на территории города. Управление рисками чрезвычайных ситуаций техногенного характер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совершенствование базы данных по сценариям возникновения и развития возможных чрезвычайных ситуаций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е каналы связи для взаимодействия оперативных дежурных ЕДДС с диспетчерскими и аварийными службами города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уществующих линий связи в единой дежурно-диспетчерской службе города на оптико-волоконный кабель, предусмотрев10 прямых линий со службами постоянной готов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Организация выполнения на территории городского округа превентивных инженерно-технических мероприятий, направленных на ликвидацию выявленных причин возможных чрезвычайных ситуац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лых домов с замененной и утепленной системой водоснабжения и канализаци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едупреждению ситуаций чрезвычайного характера в многоквартирных жилых домах, обслуживаемых МП «ЖКУ» (34 жилых дом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ышение устойчивости системы энергообеспечения объектов горо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</w:rPr>
              <w:t>автономных резервных источников электроснабже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автономных резервных источников электроснаб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ение населения способам защиты и действиям в чрезвычайных ситуация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жегодно обучаемого неработающего населения способам защиты и действиям в чрезвычайных ситуациях (человек)</w:t>
            </w:r>
          </w:p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и поддержание в рабочем состоянии учебно-консультационного пун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гляд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ми, техническими средствами обучения,</w:t>
            </w:r>
          </w:p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ной аппаратурой, приборами радиационн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й разведки и дозиметрического контроля, индивидуальными сред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и химической защиты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жегодно информируемого населения города о безопасности жизнедеятельности (человек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спространение памяток по безопасности жизнедеятельности (пожарная безопасность, противодействию терроризму, действия в ЧС и особый период, безопасность на водных объектах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>
          <w:trHeight w:val="7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личество человек, ежегодно привлекаемых к участию в  соревнования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соревнований  «Школа безопасности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видеороликов по безопасному поведению и методам выживания при ЧС (количество роликов/ количество экранов/ количество дней в году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кат видеороликов по безопасному поведению и методам выживания при ЧС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ол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экр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/26/30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6/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ендов для информирования населе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, оформление и размещение стендов по безопасности жизнедеятель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тературы и видеофильмов для обучения населе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тодической литературы и видеофильмов по безопасности жизнедеятель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кадетского класса инвентарем для обучения способам защиты и действиям в чрезвычайных ситуациях (%)</w:t>
            </w:r>
          </w:p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кадетского класса в МОУ «СОШ №8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повещения руководителей города и членов КЧС и ОПБ (мин.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временных технических средств для ЕДДС города для своевременного оповещения руководящего состава администрации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рганизация проведения эвакуационных мероприятий в чрезвычайных ситуациях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складных кроватей для временного размещения населения при чрезвычайных ситуациях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10-ти пунктов временного размещения (ПВР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 ЦСП «Дружба» - 500 ч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Рознина, 104а)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У «СОШ №1» - 500 чел. (ул. Комсомольская, 3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У «СОШ №3» - 500 чел. (ул. Калинина, 2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У «СОШ №2» - 914 чел. (ул. Луговая, 15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У «СОШ №5» - 500 чел. (ул. Свердлова, 2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У «СОШ №6» - 350 чел. (ул. Рознина, 35)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ОУ «СОШ №8» - 500 чел. (ул. Гагарина, 133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ОУ «СОШ №11) - 250 чел. (ул. Комсомольская, 3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портивная школа -20 чел. (ул. Калинина, 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Гимназия №1 - 180 чел. (ул.Ямская,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в готовности сил и средств для защиты населения и территории города от чрезвычайных ситуаци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казания помощи пострадавшим, находящимся в завалах (мин.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, подготовка и поддержание в готовности сил и средств МУ «Управление по делам ГО, ЧС и ОПБ»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. Создание и поддержание в готовности технических систем управления, пунктов управ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и поддержание в постоянной готовности пункта управления главы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комплектование и поддержание в готовности подвижного пункта управления главы го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держание в состоянии постоянной готовности объектов гражданской обороны. Развитие системы защиты населе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веденных в готовность защитных сооружен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в готовность находящихся в муниципальной собственности защитных сооружений (ремонтно-восстановительные работы)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тиворадиационных укрытий, укомплектованных имуществом 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ие муниципальных противорадиационных укрытий (ПРУ)  согласно нормам положенности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15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оздание резервов материальных ресурсов для ликвидации чрезвычайных ситуаций  и обеспечение первичных мер пожарной безопас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ремени прибытия к месту ЧС (мин.)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арийно-спасательной техники, оборудования и снаря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мущества гражданской обороны (ГО) для ликвидации чрезвычайных ситуаций  и обеспечение первичных мер пожарной безопас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а гражданской обороны (ГО), приборов радиационного и химического контрол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редств защиты органов дыхани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и приобретение средств защиты органов дыхания (противогазы)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ательная станция - АСФ горо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здания спасательной станции - АСФ города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/>
      </w:pPr>
      <w:r>
        <w:rPr/>
        <w:t>7. Перечень программных мероприятий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16"/>
        <w:gridCol w:w="1078"/>
        <w:gridCol w:w="900"/>
        <w:gridCol w:w="1068"/>
        <w:gridCol w:w="882"/>
        <w:gridCol w:w="22"/>
        <w:gridCol w:w="9"/>
        <w:gridCol w:w="851"/>
        <w:gridCol w:w="44"/>
        <w:gridCol w:w="18"/>
        <w:gridCol w:w="799"/>
        <w:gridCol w:w="16"/>
        <w:gridCol w:w="71"/>
        <w:gridCol w:w="27"/>
        <w:gridCol w:w="747"/>
        <w:gridCol w:w="32"/>
        <w:gridCol w:w="98"/>
        <w:gridCol w:w="36"/>
        <w:gridCol w:w="744"/>
        <w:gridCol w:w="124"/>
        <w:gridCol w:w="46"/>
        <w:gridCol w:w="1214"/>
        <w:gridCol w:w="56"/>
        <w:gridCol w:w="2564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Испол-нители меро-прият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Срок выпол-нения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(годы)</w:t>
            </w:r>
          </w:p>
        </w:tc>
        <w:tc>
          <w:tcPr>
            <w:tcW w:w="5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г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54" w:hanging="0"/>
              <w:jc w:val="center"/>
              <w:rPr/>
            </w:pPr>
            <w:r>
              <w:rPr/>
              <w:t>2011г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г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3г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4г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Цель 1: Повышение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С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</w:t>
            </w:r>
            <w:r>
              <w:rPr>
                <w:b/>
              </w:rPr>
              <w:t xml:space="preserve"> </w:t>
            </w:r>
            <w:r>
              <w:rPr/>
              <w:t>Создание эффективной системы мониторинга и прогнозирования чрезвычайных ситуаций природного и техногенного характера в границах городского округ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Разработка и совершенствование базы данных по сценариям возникновения и развития возможных чрезвычайных ситуац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,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безвозвратных потерь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Модернизация существующих линий связи в единой дежурно-диспетчерской службе города на оптико-волоконный кабель, предусмотрев10 прямых линий со службами постоянной готов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 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Взаимодействие оперативных дежурных ЕДДС с диспетчерскими и аварийными службами города по прямым каналам связи 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ыполнения на территории городского округа превентивных инженерно-технических мероприятий, направленных на ликвидацию выявленных причин возможных чрезвычайных ситуац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редупреждению ситуаций чрезвычайного характера в многоквартирных жилых домах обслуживаемых МП «ЖКУ»   (34 жилых дом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6" w:hanging="0"/>
              <w:jc w:val="center"/>
              <w:rPr/>
            </w:pPr>
            <w:r>
              <w:rPr/>
              <w:t>Депар-тамент градо-строи-тельства, архитек-туры и ЖКХ</w:t>
            </w:r>
          </w:p>
          <w:p>
            <w:pPr>
              <w:pStyle w:val="Normal"/>
              <w:ind w:left="-102" w:right="-11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201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0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0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Замена и утепление системы водоснабжения и канализации для предотвращения ЧС в зимний период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3.</w:t>
            </w:r>
            <w:r>
              <w:rPr>
                <w:b/>
              </w:rPr>
              <w:t xml:space="preserve"> </w:t>
            </w:r>
            <w:r>
              <w:rPr/>
              <w:t>Повышение устойчивости системы энергообеспечения объектов город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Cs/>
              </w:rPr>
            </w:pPr>
            <w:r>
              <w:rPr>
                <w:bCs/>
              </w:rPr>
              <w:t>Приобретение автономных резервных источников электроснаб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 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овышение устойчивости функционирования объектов жизнеобеспечения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4.</w:t>
            </w:r>
            <w:r>
              <w:rPr>
                <w:b/>
              </w:rPr>
              <w:t xml:space="preserve"> </w:t>
            </w:r>
            <w:r>
              <w:rPr/>
              <w:t>Обучение населения способам защиты и действиям в чрезвычайных ситуация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поддержание в рабочем состоянии учебно-консультационного пунк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глядными пособиями, техническими средствами обучения, множительной аппаратурой, приборами радиационной, химической разведки и дозиметрического контроля, индивидуальными средствами медицинской и химической защит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овышение уровня подготовки населения  город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распространение памяток по безопасности жизнедеятельности (пожарная безопасность, противодействию терроризму, действия в ЧС и особый период, безопасность на водных объектах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паганда знаний и обучение населения безопасному поведению в экстремальных ситуациях, профилактика и предупреждение Ч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соревнований  «Школа безопасности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МУ «УГО, ЧС и ОПБ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оздание и прокат видеороликов по безопасному поведению и методам выживания при Ч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паганда знаний, обучение населения безопасному поведению в экстремальных ситуациях, профилактика и предупреждение Ч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зготовление, оформление и размещение стендов по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1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паганда знаний, обучение населения безопасному поведению в экстремальных ситуациях, профилактика и предупреждение Ч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6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иобретение методической литературы и видеофильмов по безопасности жизнедеятель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7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паганда знаний, обучение населения безопасному поведению в экстремальных ситуациях, профилактика и предупреждение Ч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7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снащение кадетского класса в МОУ «СОШ №8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8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Воспитание у детей активной жизненной позиции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5.</w:t>
            </w:r>
            <w:r>
              <w:rPr>
                <w:b/>
              </w:rPr>
              <w:t xml:space="preserve"> </w:t>
            </w:r>
            <w:r>
              <w:rPr/>
              <w:t>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овременных технических средств для ЕДДС города для своевременного оповещения руководящего состава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окращение времени оповещения руководящего состава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Цель 2:</w:t>
            </w:r>
            <w:r>
              <w:rPr>
                <w:b/>
              </w:rPr>
              <w:t xml:space="preserve"> </w:t>
            </w:r>
            <w:r>
              <w:rPr/>
              <w:t xml:space="preserve">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 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6.</w:t>
            </w:r>
            <w:r>
              <w:rPr>
                <w:b/>
              </w:rPr>
              <w:t xml:space="preserve"> </w:t>
            </w:r>
            <w:r>
              <w:rPr/>
              <w:t>Приведение в готовность эвакопунктов для проведения эвакуационных мероприятий в чрезвычайных ситуация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10-ти пунктов временного размещения (ПВР):</w:t>
            </w:r>
          </w:p>
          <w:p>
            <w:pPr>
              <w:pStyle w:val="Normal"/>
              <w:rPr/>
            </w:pPr>
            <w:r>
              <w:rPr/>
              <w:t xml:space="preserve">1. МУ ЦСП «Дружба» - 500 чел. </w:t>
            </w:r>
          </w:p>
          <w:p>
            <w:pPr>
              <w:pStyle w:val="Normal"/>
              <w:rPr/>
            </w:pPr>
            <w:r>
              <w:rPr/>
              <w:t>(ул. Рознина, 104а)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rPr/>
            </w:pPr>
            <w:r>
              <w:rPr/>
              <w:t>2. МОУ «СОШ №1» - 500 чел. (ул. Комсомольская, 38).</w:t>
            </w:r>
          </w:p>
          <w:p>
            <w:pPr>
              <w:pStyle w:val="Normal"/>
              <w:rPr/>
            </w:pPr>
            <w:r>
              <w:rPr/>
              <w:t>3. МОУ «СОШ №3» - 500 чел. (ул. Калинина, 24).</w:t>
            </w:r>
          </w:p>
          <w:p>
            <w:pPr>
              <w:pStyle w:val="Normal"/>
              <w:rPr/>
            </w:pPr>
            <w:r>
              <w:rPr/>
              <w:t>4. МОУ «СОШ №2» - 914 чел. (ул. Луговая, 15).</w:t>
            </w:r>
          </w:p>
          <w:p>
            <w:pPr>
              <w:pStyle w:val="Normal"/>
              <w:rPr/>
            </w:pPr>
            <w:r>
              <w:rPr/>
              <w:t>5. МОУ «СОШ №5» - 500 чел. (ул. Свердлова, 27).</w:t>
            </w:r>
          </w:p>
          <w:p>
            <w:pPr>
              <w:pStyle w:val="Normal"/>
              <w:rPr/>
            </w:pPr>
            <w:r>
              <w:rPr/>
              <w:t>6. МОУ «СОШ №6» - 350 чел. (ул. Рознина, 35).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rPr/>
            </w:pPr>
            <w:r>
              <w:rPr/>
              <w:t>7. МОУ «СОШ №8» - 500 чел. (ул. Гагарина, 133а).</w:t>
            </w:r>
          </w:p>
          <w:p>
            <w:pPr>
              <w:pStyle w:val="Normal"/>
              <w:rPr/>
            </w:pPr>
            <w:r>
              <w:rPr/>
              <w:t>8. НОУ «СОШ №11» - 250 чел. (ул. Комсомольская, 38).</w:t>
            </w:r>
          </w:p>
          <w:p>
            <w:pPr>
              <w:pStyle w:val="Normal"/>
              <w:rPr/>
            </w:pPr>
            <w:r>
              <w:rPr/>
              <w:t>9. Спортивная школа -20 чел. (ул. Калинина, 1).</w:t>
            </w:r>
          </w:p>
          <w:p>
            <w:pPr>
              <w:pStyle w:val="Normal"/>
              <w:rPr/>
            </w:pPr>
            <w:r>
              <w:rPr/>
              <w:t>10. Гимназия №1 - 180 чел. (ул.Ямская,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одготовка пунктов временного размещения населения, пострадавшего в ЧС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7. Содержание в готовности сил и средств для защиты населения и территории города от чрезвычайных ситуац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ащение, подготовка и поддержание в готовности сил и средств МУ «Управление по делам ГО, ЧС и ОПБ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9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нижение времени для оказания помощи пострадавшим, разбора завалов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Задача 8. Создание и поддержание в готовности технических систем управления, пунктов управ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комплектование и поддержание в готовности подвижного пункта управления главы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Содержание в постоянной готовности пункта управления главы города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9. Поддержание в состоянии постоянной готовности объектов гражданской оборон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готовность находящихся в муниципальной собственности защитных сооружений (ремонтно – восстановительные работы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овершенствование инженерной защиты населения город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униципальных противорадиационных укрытий (ПРУ)  согласно нормам положен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2012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овершенствование инженерной защиты населения города</w:t>
            </w:r>
          </w:p>
        </w:tc>
      </w:tr>
      <w:tr>
        <w:trPr/>
        <w:tc>
          <w:tcPr>
            <w:tcW w:w="155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Задача 10. Создание резервов материальных ресурсов для ликвидации чрезвычайных ситуаций, обеспечение первичных мер пожарной безопасности и безопасности на водных объектах</w:t>
            </w:r>
          </w:p>
        </w:tc>
      </w:tr>
      <w:tr>
        <w:trPr>
          <w:trHeight w:val="9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арийно-спасательной техники, оборудования и снаря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7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Снижение времени прибытия к месту ЧС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гражданской обороны (ГО), приборов радиационного и химического контр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Обеспечение спасателей и НАСФ при проведении спасательных работ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3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 приобретение средств защиты органов дыхания (противогаз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6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беспечение населения средствами защит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4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спасательной станции - АСФ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У «УГО, ЧС и ОП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 -20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3 00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00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0 000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Создание необходимых условий для осуществления деятельности АСФ города в соответствии с санитарно-гигиеническими нормами и нормами противопожарной безопасности, обеспечение необходимыми помещениями для хранения и обслуживания техники, оборудования, организации профессиональной подготовки спасателе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4 83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 25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25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428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8775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2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3:30:00Z</dcterms:created>
  <dc:creator>USER2</dc:creator>
  <dc:description/>
  <cp:keywords/>
  <dc:language>en-US</dc:language>
  <cp:lastModifiedBy>USER</cp:lastModifiedBy>
  <cp:lastPrinted>2010-05-25T09:23:00Z</cp:lastPrinted>
  <dcterms:modified xsi:type="dcterms:W3CDTF">2010-05-25T03:30:00Z</dcterms:modified>
  <cp:revision>2</cp:revision>
  <dc:subject/>
  <dc:title> </dc:title>
</cp:coreProperties>
</file>