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 12.08.2010                                                                      № 99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1.2009 № 991 «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 и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ных сетей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» на 2009-2012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целей учета дополнительного финансирования из бюджета Ханты-Мансийского  автономного округа-Югры на 2010 год по подпрограмме 7  «Проектирование и строительство инженерных сетей» программы «Улучшение жилищных условий населения Ханты-Мансийского автономного округа – Югры» на 2006-2012 годы,  являющегося одним из источников финансирования мероприятий программы «Проектирование и строительство инженерных сетей на территории города Ханты-Мансийска» на 2009-2012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а Ханты-Мансийска                  от 05.11.2009 № 991 «О программе «Проектирование и строительство инженерных сетей на территории города Ханты-Мансийска» на 2009-2012 годы» (в редакции             от 09.12.2009 № 1145)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в средствах массовой информа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А.Г.Букаринов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.08.2010 № 99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ектирование и строительство инженерных сете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Ханты-Мансийск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9 - 2012 год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целев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884"/>
      </w:tblGrid>
      <w:tr>
        <w:trPr>
          <w:trHeight w:val="8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рамма «Проектирование и строительство инженерных сетей на территории города Ханты-Мансийска»                                на 2009 - 2012 годы  (далее по тексту - программа)                       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 (в ред. от 18.07.2009), Федеральный закон от 06.10.2003 № 131           «Об общих принципах организации местного самоуправления в Российской Федерации» (в ред. от 05.04.2010), закон Ханты-Мансийского автономного округа-Югры от 11.11.2005 № 103-оз «О программе Ханты-Мансийского автономного округа-Югры «Улучшение жилищных условий населения Ханты-Мансийского автономного округа-Югры» на 2005 - 2015 годы» (в ред. от 11.05.2010), постановление главы города Ханты-Мансийска от 25.12.2008 № 1042 «О долгосрочных целевых программах города Ханты-Мансийска» (в ред. от 21.04.2010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отчик целев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Департамент градостроительства, архитектуры и жилищно-коммунального хозяйства 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Ханты-Мансийск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азчик – координатор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Департамент градостроительства, архитектуры и ЖКХ администрации города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Ханты-Мансийск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нители целев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 xml:space="preserve">Департамент градостроительства, архитектуры и ЖКХ администрации города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Ханты-Мансийска,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муниципальное учреждение «Управление капитального строительства города Ханты-Мансийска»</w:t>
            </w:r>
          </w:p>
        </w:tc>
      </w:tr>
      <w:tr>
        <w:trPr>
          <w:trHeight w:val="22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ривлекатель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пективность и плановость их освоения;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Courier New" w:hAnsi="Courier New" w:eastAsia="Times New Roman" w:cs="Courier New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шевление строительства жилых помещений для льготных  категорий граждан</w:t>
            </w:r>
          </w:p>
        </w:tc>
      </w:tr>
      <w:tr>
        <w:trPr>
          <w:trHeight w:val="12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ение более современных и менее затратных методов строительства и материалов;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эффективное использование финансовых ресурсов, направленных на активизацию жилищного строительства </w:t>
            </w:r>
          </w:p>
        </w:tc>
      </w:tr>
      <w:tr>
        <w:trPr>
          <w:trHeight w:val="67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рамма предусматривает комплекс мероприятий, реализация которых начинается в 2009 году, и рассчитана до 2012 года включительно                                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ёмы и источники финансирования целев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инансирование мероприятий программы осуществляется с участием средств бюджета Ханты-Мансийского автономного округа - Югр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дпрограмме 7  «Проектирование и строительство инженерных сетей» программы «Улучшение жилищных условий населения Ханты-Мансийского автономного округа – Югры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 за счет средств городского бюджета. Объемы финансирования мероприятий программы определяютс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и бюджетами автономного округа и  города Ханты-Мансийска на соответствующий финансовый год и плановый период</w:t>
            </w:r>
          </w:p>
        </w:tc>
      </w:tr>
      <w:tr>
        <w:trPr>
          <w:trHeight w:val="13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мероприятия целев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ектирование строительства инженерных сетей и инженерной инфраструктуры;</w:t>
            </w:r>
          </w:p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женерная подготовка новых площадок под жилищное строительство, в том числе индивидуальное жилищное строительство</w:t>
            </w:r>
          </w:p>
        </w:tc>
      </w:tr>
      <w:tr>
        <w:trPr>
          <w:trHeight w:val="154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ышение качества жизни населения  путем создания привлекатель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пективность и плановость их освоения;</w:t>
            </w:r>
          </w:p>
          <w:p>
            <w:pPr>
              <w:pStyle w:val="Style16"/>
              <w:widowControl w:val="false"/>
              <w:autoSpaceDE w:val="false"/>
              <w:rPr>
                <w:rFonts w:ascii="Courier New" w:hAnsi="Courier New" w:eastAsia="Times New Roman" w:cs="Courier New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шевление строительства жилых помещений города Ханты-Мансийска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держание проблемы и обоснование необходимости ее решения </w:t>
      </w:r>
    </w:p>
    <w:p>
      <w:pPr>
        <w:pStyle w:val="Style16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ым методо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Проектирование и строительство инженерных сетей на территории города Ханты-Мансисйка» на 2009 - 2012 годы разработана на основании Закона Ханты-Мансийского автономного округа-Югры от 11.11.2005 № 103-оз «О программе Ханты-Мансийского автономного округа-Югры «Улучшение жилищных условий населения Ханты-Мансийского автономного округа-Югры» на 2005 - 2015 годы» (в ред. от 11.05.2010) в связи с реализацией на территории муниципального образования город Ханты-Мансийск подпрограммы 7  «Проектирование и строительство инженерных сетей».</w:t>
      </w:r>
    </w:p>
    <w:p>
      <w:pPr>
        <w:pStyle w:val="Style16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шение проблем своевременного и планового развития территорий города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Основные цели и задачи целев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пережающая инженерная подготовка строительных площадок под строительство новых жилых домов для </w:t>
      </w:r>
      <w:r>
        <w:rPr>
          <w:rFonts w:cs="Times New Roman" w:ascii="Times New Roman" w:hAnsi="Times New Roman"/>
          <w:sz w:val="28"/>
          <w:szCs w:val="28"/>
        </w:rPr>
        <w:t>обеспечения роста темпов жилищного строительства, приведение его структуры и технических характеристик в соответствие со спросом и потребностями населения, повышения качества и эффективности жилищного строительства, содействия внедрению механизмов проведения комплексной застройки территорий, обновления существующей застройки территорий город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ых целей определены следующие задачи:</w:t>
      </w:r>
    </w:p>
    <w:p>
      <w:pPr>
        <w:pStyle w:val="Style16"/>
        <w:tabs>
          <w:tab w:val="clear" w:pos="708"/>
          <w:tab w:val="left" w:pos="36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едения жилищного фонда и коммунальной инфраструктуры в соответствие со стандартами качества;</w:t>
      </w:r>
    </w:p>
    <w:p>
      <w:pPr>
        <w:pStyle w:val="Style16"/>
        <w:tabs>
          <w:tab w:val="clear" w:pos="708"/>
          <w:tab w:val="left" w:pos="36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ффективных и устойчивых организационных и финансовых механизмов обеспечения земельных участков под жилищное строительство коммунальной инфраструктурой;</w:t>
      </w:r>
    </w:p>
    <w:p>
      <w:pPr>
        <w:pStyle w:val="Style16"/>
        <w:tabs>
          <w:tab w:val="clear" w:pos="708"/>
          <w:tab w:val="left" w:pos="36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вестиционной привлекательности земельных участков под жилищное строительство;</w:t>
      </w:r>
    </w:p>
    <w:p>
      <w:pPr>
        <w:pStyle w:val="Style16"/>
        <w:tabs>
          <w:tab w:val="clear" w:pos="708"/>
          <w:tab w:val="left" w:pos="36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улучшения систем коммунальной инфраструктуры;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менение более современных и менее затратных методов строительства и материалов;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ind w:firstLine="73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эффективное использование финансовых ресурсов, направленных на активизацию жилищного строительства.                                  </w:t>
      </w:r>
    </w:p>
    <w:p>
      <w:pPr>
        <w:pStyle w:val="Style1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 2009 - 2012 го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ъемы и источники финансир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путем комплексного использования источников финансировани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за счет средств бюджет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-Югр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и средств городского бюджета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за счет средств  бюджета Ханты-Мансийского автономного округа-Югры определяются в соответствии с утвержденным бюджетом Ханты-Мансийского автономного округа-Югры по подпрограмме 7  «Проектирование и строительство инженерных сетей» программы «Улучшение жилищных условий населения Ханты-Мансийского автономного округа – Югры» на соответствующий финансовый год и плановый период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городского бюджета на реализацию мероприятий программы определяются в соответствии с утвержденным бюджетом города Ханты-Мансийска на соответствующий финансовый год и плановый период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средствах для реализации п</w:t>
      </w:r>
      <w:r>
        <w:rPr/>
        <w:t>рограммы в целом и по годам определяется следующим образом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392"/>
        <w:gridCol w:w="1080"/>
        <w:gridCol w:w="126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7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средств, необходимые для реализации мероприятий программы, по годам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Ханты-Мансийского автономного округа-Юг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0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89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 317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356,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 643, 9</w:t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а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08,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55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68,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06,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738, 5</w:t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 555,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686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062,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 382, 4</w:t>
            </w:r>
          </w:p>
        </w:tc>
      </w:tr>
    </w:tbl>
    <w:p>
      <w:pPr>
        <w:pStyle w:val="Style16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рограммы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программы является департамент градостроительства, архитектуры и ЖКХ администрации города Ханты-Мансийска. 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программы является муниципальное учреждение «Управление капитального строительства города Ханты-Мансийска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путем размещения муниципального заказа на выполнение мероприятий (работ, услуг) по основным мероприятиям Программы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ый контроль за исполнением программы, ответственность за ее результативность несет департамент градостроительства, архитектуры и ЖКХ администрации города Ханты-Мансийска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ероприятий Программы департаментом градостроительства,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архитектуры и ЖКХ администрации города проводится ежеквартальный мониторинг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Культурные аспекты целев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правлена на повышение уровня обеспеченности населения города жилыми помещениями,  повышение степени благоустройства жилья, что в свою очередь позволит повысить   качество и эффективность жилищного строительства, инвестиционную привлекательность земельных участков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ализация мероприятий программы позволит создать  благоприятные условия для внедрения механизмов проведения комплексной застройки территорий, обновления существующей застройки территорий города как в части жилищного строительства, так и в части объектов социальной инфраструктуры, объектов здравоохранения, объектов физкультуры и спорта, объектов культуры и прочих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30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к программе 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социальной, экономической, бюджетной эффективности целев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641"/>
        <w:gridCol w:w="1216"/>
        <w:gridCol w:w="900"/>
        <w:gridCol w:w="900"/>
        <w:gridCol w:w="941"/>
        <w:gridCol w:w="853"/>
        <w:gridCol w:w="1089"/>
        <w:gridCol w:w="1260"/>
        <w:gridCol w:w="1080"/>
        <w:gridCol w:w="10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8" w:hanging="0"/>
              <w:jc w:val="center"/>
              <w:rPr/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3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, предусмотренные программой по годам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целевого показа-теля по оконча-нии действия прог-раммы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затрат и результа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затраты по соответст-вующим меропри-ятия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затраты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бюджет-ные затр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бюджета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женерная подготовка новых площадок под жилищное строительств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-этажного жилого дома по ул. Рябино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-ти этажного жилого дома со встроенными помещениями универсального назначения по ул. Югорская - Рябино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-этажного жилого дома со встроенными помещениями универсального назначения по ул. Лермонто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1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зированный жилой дом по ул. Дзержинского в г. Ханты-Мансийске. Сети теплоснабжения и газоснаб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2 9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641"/>
        <w:gridCol w:w="1216"/>
        <w:gridCol w:w="723"/>
        <w:gridCol w:w="1077"/>
        <w:gridCol w:w="941"/>
        <w:gridCol w:w="853"/>
        <w:gridCol w:w="1089"/>
        <w:gridCol w:w="1260"/>
        <w:gridCol w:w="1080"/>
        <w:gridCol w:w="10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8" w:hanging="0"/>
              <w:jc w:val="center"/>
              <w:rPr/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3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, предусмотренные программой по годам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целевого показа-теля по оконча-нии действия прог-раммы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затрат и результа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затраты по соответст-вующим мероприятия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затраты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бюджет-ные затр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бюджета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комплекс «Иртыш» в микрорайоне Гидронамыв г. Ханты-Мансийска. Инженерные се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32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ое жилищное строительство. Сети канализации пос. СУ-9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ал застройки в границах ул. Б.Лосева - ул. Иртышская - ул. Объездная - ул. Луговая. Инженерные се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ое малоэтажное жилищное строительство. Инженерные се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22 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4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13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13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 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6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 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7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4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3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38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38,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2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к программе 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0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800"/>
        <w:gridCol w:w="720"/>
        <w:gridCol w:w="1008"/>
        <w:gridCol w:w="900"/>
        <w:gridCol w:w="1080"/>
        <w:gridCol w:w="1080"/>
        <w:gridCol w:w="108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пол-нения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жидаемые результаты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вод жилья)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 2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3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ая подготовка новых площадок под жилищное строитель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этажного жилого дома по         ул.Ряби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405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ти этажного жилого дома со встроенными помещениями универсального назначения по ул.Югорская - Ряби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83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этажного жилого дома со встроенными помещениями универсального назначения по ул.Лермонт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 9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9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734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ый жилой дом по ул. Дзержинского в г. Ханты-Мансийске. Сети теплоснабжения и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988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комплекс «Иртыш» в микрорайоне Гидронамыв г. Ханты-Мансийска. Инженерные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 3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200 кв.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роприят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-лне-ния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тыс. 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жидаемые результаты (ввод жиль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ое жилищное строительство. Сети канализации пос. СУ-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 9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9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444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застройки в границах ул. Б.Лосева - ул. Иртышская - ул. Объездная - ул. Луговая. Инженерные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 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300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ое малоэтажное жилищное строительство. Инженерные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 7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" w:firstLine="1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 774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 9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 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 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031 кв.м.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7 3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 6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0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52:00Z</dcterms:created>
  <dc:creator>User</dc:creator>
  <dc:description/>
  <cp:keywords/>
  <dc:language>en-US</dc:language>
  <cp:lastModifiedBy>USER2</cp:lastModifiedBy>
  <cp:lastPrinted>2010-08-17T09:46:00Z</cp:lastPrinted>
  <dcterms:modified xsi:type="dcterms:W3CDTF">2010-08-17T03:52:00Z</dcterms:modified>
  <cp:revision>2</cp:revision>
  <dc:subject/>
  <dc:title>Проект</dc:title>
</cp:coreProperties>
</file>