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16.03.2009                                                                    № 164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х требованиях и порядк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ения  граждан на должности руководите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предприятий и учреждений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я с ними, изменения и прекращения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удовых договор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приведения  Положения о квалификационных требованиях и порядке назначения  граждан на должности руководителей муниципальных предприятий и учреждений, заключения с ними, изменения и прекращения трудовых договоров, утвержденного постановлением главы города Ханты-Мансийска от 06.07.2007 № 497,   в соответствии с положением о департаменте градостроительства, архитектуры и жилищно-коммунального хозяйства  администрации города Ханты-Мансийска, утвержденным решением Думы города Ханты-Мансийска от 19.12.2008 № 689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 изменения в пункт 6  раздела 1 Положения о квалификационных требованиях и порядке назначения граждан на должности руководителей муниципальных предприятий и учреждений, заключения с ними, изменения и прекращения трудовых договоров, утвержденного постановлением главы города Ханты-Мансийска от 06.07.2007 № 497 «Об утверждении Положения                           о квалификационных требованиях и порядке  назначения граждан на должности руководителей муниципальных предприятий и учреждений, заключения с ними, изменения и прекращения трудовых договоров»,   изложив его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6. В качестве работодателя для руководителей муниципальных учрежд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правление капитального строительства города Ханты-Мансийска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лужба муниципального заказа в жилищно-коммунальном хозяйстве»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Ритуальные услуги», а также  для руководителей  муниципальных предприятий жилищно-коммунального комплекса  выступает  департамент градостроительства, архитектуры и жилищно-коммунального хозяйства администрации города Ханты-Мансий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честве работодателя для руководителей муниципальных образовательных учреждений выступает комитет по образованию  администрации города Ханты-Мансий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качестве работодателя для руководителей  иных муниципальных предприятий и учреждений выступает департамент муниципальной собственности  администрации города Ханты-Мансийска»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ому учреждению «Городской информационный центр» (Максимова Е.А.) опубликовать настоящее постановление в газете «Самарово-Ханты-Мансийск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города                                                            А.Г. Букарин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4:09:00Z</dcterms:created>
  <dc:creator>USER2</dc:creator>
  <dc:description/>
  <cp:keywords/>
  <dc:language>en-US</dc:language>
  <cp:lastModifiedBy>USER</cp:lastModifiedBy>
  <cp:lastPrinted>2009-03-16T14:46:00Z</cp:lastPrinted>
  <dcterms:modified xsi:type="dcterms:W3CDTF">2009-03-18T04:09:00Z</dcterms:modified>
  <cp:revision>2</cp:revision>
  <dc:subject/>
  <dc:title> </dc:title>
</cp:coreProperties>
</file>