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26.08.2009                                                                              № 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тановление главы город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т 28.02.2007 № 130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целях организации общедоступного бесплатного дошкольного образования на территории города, упорядочения муниципальных нормативных правовых актов в сфере дошкольного образования и приведения их в соответствие с законодательством Российской Федерации, руководствуясь Законом Российской Федерации от 10.07.92 № 3266-1 «Об образовании», постановлением Правительства Российской Федерации </w:t>
      </w:r>
      <w:r>
        <w:rPr>
          <w:i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2.09.2008 № 666 «Об утверждении Типового положения о дошкольном образовательном учреждении», иными законодательными актами Российской Федерации и Ханты - Мансийского автономного округа - Югры, статьями 50, 52 Устава города Ханты-Мансийска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нести в постановление главы города Ханты-Мансийска от 28.02.2007 № 130 «Об утверждении положения о порядке комплектования детьми дошкольного возраста муниципальных дошкольных образовательных учреждений всех видов и дошкольных групп муниципальных дошкольных образовательных учреждений для детей дошкольного и младшего школьного возраста города Ханты-Мансийска» следующие изменения и до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В  констатирующей части постановления слова «п.25  Типового</w:t>
        <w:br/>
        <w:t>положения   о   дошкольном   образовательном   учреждении,   утвержденного</w:t>
        <w:br/>
        <w:t>Постановлением Правительства Российской Федерации от 01.07.95 № 677»</w:t>
        <w:br/>
        <w:t>заменить словами  «п.27 Типового  положения     о     дошкольном образовательном         учреждении, утвержденного постановлением Правительства Российской Федерации от 12.09.2008 № 66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  <w:tab w:val="left" w:pos="2904" w:leader="none"/>
          <w:tab w:val="left" w:pos="601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Пункт 2.5 приложения к постановлению изложить в следующей редакции:</w:t>
      </w:r>
    </w:p>
    <w:p>
      <w:pPr>
        <w:pStyle w:val="Normal"/>
        <w:shd w:fill="FFFFFF" w:val="clear"/>
        <w:ind w:firstLine="60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.5.Порядок комплектования образовательного учреждения определяется учредителем и закрепляется в Уставе образовательного учреждения в соответствии с Федеральным законодательством и законодательством автономного округа».</w:t>
      </w:r>
    </w:p>
    <w:p>
      <w:pPr>
        <w:pStyle w:val="Normal"/>
        <w:shd w:fill="FFFFFF" w:val="clear"/>
        <w:tabs>
          <w:tab w:val="clear" w:pos="708"/>
          <w:tab w:val="left" w:pos="1027" w:leader="none"/>
          <w:tab w:val="left" w:pos="6139" w:leader="none"/>
        </w:tabs>
        <w:ind w:firstLine="56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  <w:tab/>
        <w:t>Пункт 2.6 приложения к постановлению изложить в следующей редакции:</w:t>
      </w:r>
    </w:p>
    <w:p>
      <w:pPr>
        <w:pStyle w:val="Normal"/>
        <w:shd w:fill="FFFFFF" w:val="clear"/>
        <w:ind w:firstLine="59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2.6.Порядок предоставления мест в образовательных учреждениях гражданам, проживающим на территории муниципального образования город Ханты-Мансийск и имеющим право на льготы (внеочередное и первоочередное предоставление мест), устанавливается законодательством Российской Федерации, Ханты-Мансийского автономного округа - Югры и иными нормативными правовыми актами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528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Абзац 5  пункта 2.7 приложения к постановлению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ксерокопии документов установленного образца, подтверждающих принадлежность лиц к льготной категории граждан, имеющих право на внеочередное или первоочередное получение мест в образовательных учреждениях»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firstLine="56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</w:t>
        <w:tab/>
        <w:t>Пункт 2.7 приложения к постановлению дополнить следующим абзацем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«документ, удостоверяющий личность одного из родителей (законных представителей)»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21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6.В пункте 2.18 приложения к постановлению слова «указанных в пунктах 2.5, 2.6 настоящего Положения» - исключить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562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.Пресс-секретарю   главы   города   Фирстову   А.В. обеспечить официальное    опубликование    настоящего    постановления    в   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562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8.Настоящее   постановление   вступает   в   силу   после   дня   его</w:t>
        <w:br/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9.Контроль за выполнением постановления возложить на заместителя   главы   города   Ханты-Мансийска   по   социальным   вопросам Пузынину Т.Н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Ханты-Мансийска                                                     В.Г.Букаринов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1:00Z</dcterms:created>
  <dc:creator>USER2</dc:creator>
  <dc:description/>
  <cp:keywords/>
  <dc:language>en-US</dc:language>
  <cp:lastModifiedBy>USER2</cp:lastModifiedBy>
  <dcterms:modified xsi:type="dcterms:W3CDTF">2009-08-31T06:21:00Z</dcterms:modified>
  <cp:revision>2</cp:revision>
  <dc:subject/>
  <dc:title> </dc:title>
</cp:coreProperties>
</file>