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5.06.2010                                                                                   № 75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09 №1189 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Ханты-Мансийского автономного округа – Югры           от 08.04.2010 № 65-оз «О статусе административного центра Ханты-Мансийского автономного округа – Югры», в целях осуществления городом Ханты-Мансийском функций административного центра Ханты-Мансийского автономного округа – Югры: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 от 17.12.2009 № 1189 «О программе «Осуществление городом Ханты-Мансийском функций административного центра Ханты-Мансийского автономного округа – Югры» на 2010-2012 годы» (с изменениями, утвержденными постановлением администрации города Ханты-Мансийска от 21.04.2010 № 518) согласно приложению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официального опубликования.</w:t>
      </w:r>
    </w:p>
    <w:p>
      <w:pPr>
        <w:pStyle w:val="Style15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А.Г. Букари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25.06.2010  № 758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Изменения в программу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существление городом Ханты-Мансийском функций административного центра Ханты-Мансийского автономного округа – Югры» на 2010-2012 годы,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ную постановлением администрации города Ханты-Мансийск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7.12.2009  № 1189  (в редакции постановления администрации город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нты-Мансийска от 21.04.2010 № 518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алее – Программа)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1. По всему тексту Программы слова «Закон Ханты-Мансийского автономного округа – Югры от 22.02.2006 №17-оз» заменить на слова «Закон Ханты-Мансийского автономного округа – Югры от 08.04.2010 №65-оз»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В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части Программы «III. Перечень разделов программы» </w:t>
      </w:r>
      <w:r>
        <w:rPr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троку 2</w:t>
      </w:r>
    </w:p>
    <w:p>
      <w:pPr>
        <w:pStyle w:val="Normal"/>
        <w:jc w:val="both"/>
        <w:rPr/>
      </w:pPr>
      <w:r>
        <w:rPr/>
        <w:t>«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осуществлением столичных функций в духовно-культурной сф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строку 4 </w:t>
      </w:r>
    </w:p>
    <w:p>
      <w:pPr>
        <w:pStyle w:val="Normal"/>
        <w:jc w:val="both"/>
        <w:rPr/>
      </w:pPr>
      <w:r>
        <w:rPr/>
        <w:t>«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оздоровление экологической обстановки, сохранение флоры и фауны, уникальной природной лесопарковой зоны, эстетического и архитектурного облика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4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троку 5</w:t>
      </w:r>
    </w:p>
    <w:p>
      <w:pPr>
        <w:pStyle w:val="Normal"/>
        <w:jc w:val="both"/>
        <w:rPr/>
      </w:pPr>
      <w:r>
        <w:rPr/>
        <w:t>«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обеспечением городск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троку 6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содержанием и развитием автомобильных дорог общего пользования и иных объектов на территор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7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 В IV части Программы «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Перечень мероприятий по разделам программы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разделе 2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) строку 2.3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здничного оформления административного центра в период проведения окружных, международных и иных мероприятий, проводимых на территор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) строку «Итого по разделу 2»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разделе 4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) строку 4.1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озеленению и санитарной очистке территор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33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) строку 4.1.2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бот (услуг) по санитарному содержанию мест массового отдыха горожан, гостей города (сбор, вывоз и утилизация ТБО, приобретение, монтаж, демонтаж и обслуживание дополнительных мусорных контейнеров и урн, биотуалетов, турнике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) строку 4.2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улучшению и сохранению архитектурного облика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67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) строку 4.3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08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сносу и восстановлению ветхих стро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) строку 4.4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вода хозяйственно-бытовых и ливневых стоков от центральных улиц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6) строку 4.6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внутриквартальному благоустройству прилегающих к центру микро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) строку «Итого по разделу 4»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260"/>
        <w:gridCol w:w="1080"/>
        <w:gridCol w:w="1080"/>
        <w:gridCol w:w="108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4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. В разделе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) строку 5.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уличному освещению, архитектурно-художественной подсветке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) строку 5.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монтажу и ремонту праздничного оборудования объектов, используемого во время проведения окружных, международных и и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) строку «Итого по разделу 5»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2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. В разделе 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) строку 6.1 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абот (услуг) по реконструкции, благоустройству и обслуживанию автодорог, микрорайонов и других объектов административного цен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7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2) строку 6.1.1 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содержанию дорог административного цен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) строку 6.1.2 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содержанию тротуаров, водопропусков, светофор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4) строку 6.1.3 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реконструкции и благоустройству объектов и автодорог города, осуществляемых в целях сохранения и улучшения внешнего облика города, как административного цен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7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) строку 6.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  <w:gridCol w:w="1080"/>
        <w:gridCol w:w="1080"/>
        <w:gridCol w:w="1080"/>
        <w:gridCol w:w="1260"/>
      </w:tblGrid>
      <w:tr>
        <w:trPr>
          <w:trHeight w:val="1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 (услуг) по реконструкции парков с благоустрой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-тельства, архитектуры и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) строку «Итого по разделу 6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980"/>
        <w:gridCol w:w="1092"/>
        <w:gridCol w:w="1080"/>
        <w:gridCol w:w="1080"/>
        <w:gridCol w:w="1248"/>
      </w:tblGrid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7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09:00Z</dcterms:created>
  <dc:creator>USER</dc:creator>
  <dc:description/>
  <cp:keywords/>
  <dc:language>en-US</dc:language>
  <cp:lastModifiedBy>USER</cp:lastModifiedBy>
  <cp:lastPrinted>2010-06-25T15:09:00Z</cp:lastPrinted>
  <dcterms:modified xsi:type="dcterms:W3CDTF">2010-06-29T04:09:00Z</dcterms:modified>
  <cp:revision>2</cp:revision>
  <dc:subject/>
  <dc:title> </dc:title>
</cp:coreProperties>
</file>