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8.12.2011                                                                                     № 149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земельны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, предназначенных дл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жилищного строительства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ункта 1 статьи 54 Устава города Ханты-Мансийска, пунктов 14, 15, 22 Порядка бесплатного предоставления земельных участков, государственная собственность на которые не разграничена, в собственность отдельных категорий граждан для строительства индивидуальных жилых домов, утвержденного постановлением Администрации города Ханты-Мансийска                    от 25.07.2011 № 904 (далее по тексту - Порядок)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Утвердить перечень земельных участков, предназначенных для индивидуального жилищного строительства,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десятидневный срок со дня вступления в силу настоящего постанов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Муниципальному учреждению «Городской информационный центр» (Максимова Е.А.) обеспечить информирование населения о предстоящем бесплатном предоставлении земельных участков путем опубликования настоящего постановления в газете «Самарово – Ханты-Мансийс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Муниципальному казенному учреждению </w:t>
      </w:r>
      <w:r>
        <w:rPr>
          <w:bCs/>
          <w:sz w:val="28"/>
          <w:szCs w:val="28"/>
        </w:rPr>
        <w:t>«Управление логистики» (Болотов С.Э.) обеспечить размещение</w:t>
      </w:r>
      <w:r>
        <w:rPr>
          <w:sz w:val="28"/>
          <w:szCs w:val="28"/>
        </w:rPr>
        <w:t xml:space="preserve"> настоящего постановления на официальном портале органов местного самоуправления города Ханты-Мансийск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Департаменту муниципальной собственности (Шишмаков В.Н.) уведомить граждан, поставленных на учет для бесплатного предоставления земельных участков для строительства индивидуального жилого дома, о предстоящем предоставлении земельных участков согласно очеред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>города Ханты-Мансийска</w:t>
        <w:tab/>
        <w:tab/>
        <w:t xml:space="preserve">                                                  А.А.Щербини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56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6"/>
        <w:gridCol w:w="1756"/>
        <w:gridCol w:w="2835"/>
        <w:gridCol w:w="1843"/>
        <w:gridCol w:w="580"/>
        <w:gridCol w:w="554"/>
        <w:gridCol w:w="886"/>
        <w:gridCol w:w="957"/>
        <w:gridCol w:w="663"/>
        <w:gridCol w:w="540"/>
        <w:gridCol w:w="3900"/>
      </w:tblGrid>
      <w:tr>
        <w:trPr>
          <w:trHeight w:val="1200" w:hRule="atLeast"/>
        </w:trPr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  <w:br/>
              <w:t xml:space="preserve">города Ханты-Мансийск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1 № 1496</w:t>
            </w:r>
          </w:p>
        </w:tc>
      </w:tr>
      <w:tr>
        <w:trPr>
          <w:trHeight w:val="459" w:hRule="atLeast"/>
        </w:trPr>
        <w:tc>
          <w:tcPr>
            <w:tcW w:w="156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0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земельных участков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назначенных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(местоположение)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ешенное использование земельного участка в соответствии с правилами землепользования и застройки территории города Ханты-Мансийск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ешенное использование земельного участка по материалам кадастрового уч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земельного участка,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:12:0301002:131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32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2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37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вид - жилая застройка усадебного типа, в зоне малоэтажной жилой застройки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29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33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28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25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38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25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3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Еловая, 25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вид - жилая застройка усадебного типа в зоне малоэтажной жилой застройки               (ЖЗ 104) планировочного квартала 06:11:24</w:t>
            </w:r>
          </w:p>
        </w:tc>
        <w:tc>
          <w:tcPr>
            <w:tcW w:w="2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  <w:br/>
              <w:t>жилищного строитель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12:0301002:1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сформирован для бесплатного предоставления гражданам, поставленным по основаниям, установленным Порядком, на учет для бесплатного предоставления земельных участков для строительства индивидуального жилого дома согласно очередности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130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.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54:00Z</dcterms:created>
  <dc:creator>USER</dc:creator>
  <dc:description/>
  <cp:keywords/>
  <dc:language>en-US</dc:language>
  <cp:lastModifiedBy>USER</cp:lastModifiedBy>
  <cp:lastPrinted>2011-12-28T14:21:00Z</cp:lastPrinted>
  <dcterms:modified xsi:type="dcterms:W3CDTF">2012-02-15T05:54:00Z</dcterms:modified>
  <cp:revision>2</cp:revision>
  <dc:subject/>
  <dc:title> </dc:title>
</cp:coreProperties>
</file>