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21.08.2009                                                                             № 6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ы города от 11.06.2009 №434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О порядке документооборот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начислению, учету и возврату платеже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юджета города Ханты-Мансий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постановление главы города Ханты-Мансийска            от 11.06.2009 №434   «О порядке документооборота по начислению, учету и возврату платежей бюджета города Ханты-Мансийска», изложив приложение  1 к  порядку документооборота по начислению, учету и возврату платежей бюджета города Ханты-Мансийска в новой редакции согласно приложению к настоящему постановлению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2.Пресс – секретарю главы города Фирстову А.В. обеспечить опубликование настоящего постановления в средствах массовой информации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вступает в силу после дня его официального опубликования. 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4.Контроль за выполнением постановления возложить на заместителя главы города по финансам Корчагина С.А.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Ханты-Мансийска                                                В.Г.Букаринов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21:00Z</dcterms:created>
  <dc:creator>USER2</dc:creator>
  <dc:description/>
  <cp:keywords/>
  <dc:language>en-US</dc:language>
  <cp:lastModifiedBy>USER2</cp:lastModifiedBy>
  <dcterms:modified xsi:type="dcterms:W3CDTF">2009-08-25T03:21:00Z</dcterms:modified>
  <cp:revision>2</cp:revision>
  <dc:subject/>
  <dc:title> </dc:title>
</cp:coreProperties>
</file>