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04.2013                                                                          № 37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 ведомственной целевой программ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рганизация культурного досуга населе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орода Ханты-Мансийска на 2013 – 2015 годы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целью осуществления полномочий Администрации города Ханты-Мансийска в сфере культуры, руководствуясь  распоряжением Администрации города Ханты-Мансийска от 23.07.2010 № 239-р «О порядке составления проекта бюджета города Ханты-Мансийска на очередной финансовый год и плановый период», постановлением Администрации города Ханты-Мансийска от 14.12.2012 № 1417 «О целевых программах города Ханты-Мансийска»: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ую целевую программу «Организация культурного досуга населения города Ханты-Мансийска на 2013-2015 годы» согласно приложению 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 постановление Администрации города Ханты-Мансийска от 06.12.2011  № 1368  «О ведомственной целевой программе «Организация культурного досуга населения города Ханты-Мансийска                     на 2012 – 2014 годы».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Ханты-Мансийска Черкунову И.А.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4.2013  № 37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программ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рганизация культурного досуга населения  города Ханты-Мансийска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на 2013 – 2015 годы»  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Ханты-Мансийск, 201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ведомственной целевой программы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219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3794"/>
        <w:gridCol w:w="65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едомственная целевая программа «Организация культурного досуга населения города Ханты-Мансийска </w:t>
            </w:r>
            <w:r>
              <w:rPr>
                <w:sz w:val="28"/>
                <w:szCs w:val="28"/>
              </w:rPr>
              <w:t>на 2013 – 2015 годы</w:t>
            </w:r>
            <w:r>
              <w:rPr>
                <w:spacing w:val="-4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Администрации города Ханты-Мансийска (субъект бюджетного планирования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е основание для разработки    целе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 28.01.2013  №  24-р « О разработке ведомственной целевой программы «Организация культурного досуга населения города Ханты-Мансийска на 2013 – 2015 годы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города Ханты-Мансийска от 23.07.2010 № 239-р «О порядке составления  проекта бюджета города Ханты-Мансийска на очередной финансовый год и плановый перио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14.12.2012 № 1417 «О целевых программах города Ханты-Мансийска»  </w:t>
            </w:r>
          </w:p>
        </w:tc>
      </w:tr>
      <w:tr>
        <w:trPr>
          <w:trHeight w:val="2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ль:</w:t>
            </w:r>
          </w:p>
          <w:p>
            <w:pPr>
              <w:pStyle w:val="TextBody"/>
              <w:jc w:val="left"/>
              <w:rPr/>
            </w:pPr>
            <w:r>
              <w:rPr/>
              <w:t>Сохранение и развитие культурного и духовно-нравственного потенциала жителей города Ханты-Мансийска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дача: </w:t>
            </w:r>
          </w:p>
          <w:p>
            <w:pPr>
              <w:pStyle w:val="TextBody"/>
              <w:jc w:val="left"/>
              <w:rPr/>
            </w:pPr>
            <w:r>
              <w:rPr/>
              <w:t>Обеспечение свободы творчества и расширение участия жителей Ханты-Мансийска в культурной жизни гор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 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013 – 2015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финансирования</w:t>
            </w:r>
          </w:p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реализацию  Программы составляет 206 49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финансирования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-  65 45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- 68 8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- 72 2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бюджет города Ханты-Мансийска</w:t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 (показатели социально-экономической эффективности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востребованности и качества  проводимых культурно-массовых мероприятий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вышение активности участия населения в культурной жизни города</w:t>
            </w:r>
          </w:p>
          <w:p>
            <w:pPr>
              <w:pStyle w:val="Normal"/>
              <w:tabs>
                <w:tab w:val="clear" w:pos="708"/>
                <w:tab w:val="left" w:pos="324" w:leader="none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Характеристика задачи, решение которой осуществляется пут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Характеристика муниципальной услуги, оказываемой в рамках </w:t>
      </w:r>
      <w:r>
        <w:rPr>
          <w:bCs/>
          <w:sz w:val="28"/>
          <w:szCs w:val="28"/>
        </w:rPr>
        <w:t>ведомственной целевой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стоящая Программа разработана с целью обеспечения выполнения муниципального задания на оказание муниципальной услуги «Организация культурного досуга населения на базе учреждений и организаций культуры», утвержденного распоряжением Администрации города Ханты-Мансийска                     от 09.11.2012 № 342-р.  Оказывает муниципальную услугу муниципальное бюджетное учреждение «Культурно-досуговый центр «Октябрь»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Культурно-досуговый центр «Октябрь» (далее - учреждение) - единственное в городе учреждение клубного типа, призванное решать вопросы  организации досуга населения и приобщения жителей к культуре и искусству, в том числе посредством создания условий для работы любительских коллективов, студий и кружков, любительских объединений и клубов по интересам. 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проводит мероприятия различной направленности для всех категорий населения города, в том числе для  инвалидов, граждан пожилого возраста, детей, молодежи, используя многообразие форм клубной работы: праздники, конкурсы и фестивали, тематические вечера, дискотеки, концерты, игровые и конкурсные программы и др.  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е центра проведение таких традиционных массовых мероприятий,  как народное гуляние «Масленица», праздников, посвященных Дню Весны и Труда,  Дню Великой Победы, Международному Дню защиты детей, Дню России и Дню города, Дню Семьи, Любви и Верности, Дню знаний, Дню пожилых людей,  Дню народного единства, Всероссийскому Дню Матери, Международному Дню инвалидов, Дню образования Ханты-Мансийского автономного округа-Югры, другим календарным датам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народного творчества, выявления талантливых людей, поддержания их творческой инициативы, привлечения населения к занятиям творчеством культурно-досуговый центр организует работу клубных формирований,  традиционно проводит городские конкурсы художественного самодеятельного творчества «Богат талантами любимый город», «Слово доброе о маме», рок-фестиваль «Альтернатива» и другие.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писание уровня оказания муниципальной услуги.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 характеризующие уровень муниципальной услуги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9"/>
        <w:gridCol w:w="1275"/>
        <w:gridCol w:w="1134"/>
        <w:gridCol w:w="1128"/>
        <w:gridCol w:w="1275"/>
      </w:tblGrid>
      <w:tr>
        <w:trPr>
          <w:trHeight w:val="52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я показател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0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 г.</w:t>
            </w:r>
          </w:p>
        </w:tc>
      </w:tr>
      <w:tr>
        <w:trPr/>
        <w:tc>
          <w:tcPr>
            <w:tcW w:w="9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, характеризующие качество оказания муниципальной услу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доступности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посети-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2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8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 00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развития лич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клубных формиро-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8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упность и прозрачность информации об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-во публи-каций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5</w:t>
            </w:r>
          </w:p>
        </w:tc>
      </w:tr>
      <w:tr>
        <w:trPr/>
        <w:tc>
          <w:tcPr>
            <w:tcW w:w="9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, характеризующие состав, объем оказания услуг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ультурно-масс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л-во меропри-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частников, занимающихся в клубных формир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целом достигнутые объемные показатели оказания муниципальной услуги являются достаточными, позволяющими удовлетворить разнообразные потребности жителей города в творческом и духовном развитии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Востребованность услуг  учреждения населением  подтверждается ежегодным ростом количественных и качественных показателей, ежегодными годовыми информационно-статистическими отчетами в Департамент культуры Ханты-Мансийского автономного округа-Югр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показателей деятельности учреждения за период 2010-2012 гг.  имеет положительную тенденцию, которая обусловлена,  прежде всего, введением в эксплуатацию в конце 2008 года  здания культурно-досугового центра, что в свою очередь позвол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 проводимых культурно-масс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енный уровень проведения культурно-массов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овые клубные формирования, в том числе по направлениям и жанрам, которые ранее не получили достаточ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гастрольную деятельность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пектр предоставляемых услуг, в том числе платных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смотря на положительно развивающуюся деятельность учреждения, удовлетворить с каждым годом возрастающие культурные запросы и потребности населения, не определив приоритетные направления в организации досуга населения, не предоставляется возможным, тем более принимая во внимание тот факт, что муниципальное бюджетное учреждение «Культурно-досуговый центр «Октябрь» - единственное учреждение клубного типа в нашем го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этой целью учреждению необходимо скоординировать свои усилия и ресурсы на проведении ряда  обязательных культурно-досуговых, просветительских и иных мероприятий, закрепив их финансирование  в </w:t>
      </w:r>
      <w:r>
        <w:rPr>
          <w:bCs/>
          <w:sz w:val="28"/>
          <w:szCs w:val="28"/>
        </w:rPr>
        <w:t>ведомственной целевой программе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сновные цели и задачи, сроки реализации  ведомствен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37"/>
        <w:rPr/>
      </w:pPr>
      <w:r>
        <w:rPr/>
        <w:t>Цель:</w:t>
      </w:r>
    </w:p>
    <w:p>
      <w:pPr>
        <w:pStyle w:val="TextBody"/>
        <w:ind w:firstLine="737"/>
        <w:rPr/>
      </w:pPr>
      <w:r>
        <w:rPr/>
        <w:t>Сохранение и развитие культурного и духовно-нравственного потенциала жителей города Ханты-Мансийска.</w:t>
      </w:r>
    </w:p>
    <w:p>
      <w:pPr>
        <w:pStyle w:val="TextBody"/>
        <w:ind w:firstLine="737"/>
        <w:rPr/>
      </w:pPr>
      <w:r>
        <w:rPr/>
        <w:t xml:space="preserve">Задача: </w:t>
      </w:r>
    </w:p>
    <w:p>
      <w:pPr>
        <w:pStyle w:val="TextBody"/>
        <w:ind w:firstLine="737"/>
        <w:rPr/>
      </w:pPr>
      <w:r>
        <w:rPr/>
        <w:t>Обеспечение свободы творчества и расширение участия жителей Ханты-Мансийска в культурной жизни города.</w:t>
      </w:r>
    </w:p>
    <w:p>
      <w:pPr>
        <w:pStyle w:val="TextBody"/>
        <w:ind w:firstLine="737"/>
        <w:rPr/>
      </w:pPr>
      <w:r>
        <w:rPr/>
        <w:t>Сроки реализации: 2013 - 2015 годы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мероприятий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356"/>
        <w:gridCol w:w="1537"/>
        <w:gridCol w:w="1539"/>
        <w:gridCol w:w="154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рограммы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е затраты на реализацию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TextBody"/>
              <w:ind w:left="709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ind w:left="56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Сохранение и развитие культурного и духовно-нравственного потенциала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ей  города Ханты-Мансийс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:</w:t>
            </w:r>
          </w:p>
          <w:p>
            <w:pPr>
              <w:pStyle w:val="TextBody"/>
              <w:ind w:left="27" w:hanging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>Обеспечение свободы творчества и расширение участия жителей Ханты-Мансийска в культурной жизни гор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беспечение деятельности муниципального бюджетного учреждения «Культурно-досуговый центр «Октябрь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0 494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 552,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66 801,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 141,0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оведение культурно-досуговых, просветительских мероприят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 002,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 904,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 9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 099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задач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6 4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5 4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 800,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 24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6 4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5 45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 800,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 240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Объем финансовых  средств на реализацию Программы утвержден решением Думы города Ханты-Мансийска от 21.12.2012 № 327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Д. Программные мероприятия предусматривают затраты на содержание штата сотрудников, здания, укрепление материально-технической базы учреждения, обеспечение социально-экономических гарантий работников, проведение культурно-массовых мероприятий различных форм, проводимых в соответствии с планом работы учреждения: государственные, всероссийские, международные праздники, посвященные календарным датам, конкурсы-фестивали самодеятельного художествен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показателей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1"/>
        <w:gridCol w:w="1559"/>
        <w:gridCol w:w="1134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непосредственных результа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одимы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конечных результа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астников, посещающих  клубные фор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детей, привлекаемых к участию в  культурно-массовых мероприя-тиях, от общего числа детей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ведомствен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Контроль за реализацие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ведомственной целевой программы</w:t>
      </w:r>
      <w:r>
        <w:rPr>
          <w:sz w:val="28"/>
          <w:szCs w:val="28"/>
        </w:rPr>
        <w:t xml:space="preserve"> осуществляет Глава Администрации города Ханты-Мансийс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правление ходом реализации  </w:t>
      </w:r>
      <w:r>
        <w:rPr>
          <w:bCs/>
          <w:sz w:val="28"/>
          <w:szCs w:val="28"/>
        </w:rPr>
        <w:t>ведомственной целевой программы</w:t>
      </w:r>
      <w:r>
        <w:rPr>
          <w:sz w:val="28"/>
          <w:szCs w:val="28"/>
        </w:rPr>
        <w:t xml:space="preserve"> осуществляет   управление культуры Администрации города Ханты-Мансийска (далее – Управление).  Управление  несет ответственность за исполнение, уточнение сроков реализации мероприятий Программы и объемы их финансирования, выполняет свои функции во взаимодействии с заинтересованными органами,  органами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Управление  выполняет  задач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разработка проектов муниципальных правовых актов, необходимых для реализации  Программ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подготовка предложений по составлению плана текущих расходов на очередной год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корректировка плана реализации   Программы по источникам и объемам финансирования и по перечню предлагаемых к реализации задач  Программы по результатам принятия  бюджета муниципального образования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мониторинг выполнения показателей  Программы и сбор оперативной информации, подготовка и представление в установленном порядке отчетов о ходе реализации   Програм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Реализация  Программы осуществляется посредством размещения муниципального заказа на выполнение работ, закупку и поставку продукции, оказание услуг на основе муниципальных заказов на приобретение товаров (оказание услуг, выполнение работ) на  муниципальные нужды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между социальными партнерами целевой программ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right="-30" w:firstLine="567"/>
        <w:contextualSpacing/>
        <w:jc w:val="both"/>
        <w:rPr/>
      </w:pPr>
      <w:r>
        <w:rPr>
          <w:sz w:val="28"/>
          <w:szCs w:val="28"/>
        </w:rPr>
        <w:tab/>
        <w:t>Оценка эффективности   Программы осуществляется Управлением по итогам ее исполнения за отчетный финансовый год и в целом после  завершения ее реализации. По результатам мониторинга реализации   Программы могут вноситься предложения по уточнению перечня программных мероприятий и сроков их реализ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Реализация мероприятий   Программы осуществляется  муниципальным бюджетным учреждением  «Культурно-досуговый центр «Октябрь».   Исполнитель  Программы несет ответственность за целевое и эффективное использование выделенных ему  бюджетных сред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18"/>
      <w:szCs w:val="18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8:00Z</dcterms:created>
  <dc:creator>USER</dc:creator>
  <dc:description/>
  <cp:keywords/>
  <dc:language>en-US</dc:language>
  <cp:lastModifiedBy>PlehanovaO</cp:lastModifiedBy>
  <cp:lastPrinted>2013-04-16T14:38:00Z</cp:lastPrinted>
  <dcterms:modified xsi:type="dcterms:W3CDTF">2013-04-16T08:38:00Z</dcterms:modified>
  <cp:revision>2</cp:revision>
  <dc:subject/>
  <dc:title> </dc:title>
</cp:coreProperties>
</file>