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1.10.2009                                                                         № 8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й деятельност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ст. 13, 31 Федерального закона от 08.11.2007 № 257-ФЗ         «Об автомобильных дорогах и о дорожной деятельности в Российской Федерации» (в ред. Федеральных законов от 13.05.2008 № 66-ФЗ, от 22.07.2008 № 141-ФЗ,          от 23.07.2008 № 160-ФЗ, от 03.12.2008 № 246-ФЗ, от 17.07.2009 № 145-ФЗ), руководствуясь постановлениями Правительства Российской Федерации от 26.09.95 № 962 «О взимании платы с владельцев или пользователей автомобильного транспорта, перевозящего тяжеловесные грузы, при проезде по автомобильным дорогам общего пользования», от 14.10.96 № 1211 «Об установлении временных ставок платы за провоз тяжеловесных грузов по федеральным автомобильным дорогам и использовании средств, получаемых от взимания этой платы»,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.05.96, положением о порядке компенсации ущерба, наносимого тяжеловесными автотранспортными средствами при проезде по федеральным автомобильным дорогам, утвержденным Министерством транспорта Российской Федерации 30.04.97, положением о порядке компенсации ущерба, наносимого тяжеловесными автотранспортными средствами при проезде по федеральным автомобильным дорогам, утвержденным Министерством транспорта Российской Федерации 30.04.97  (зарегистрировано Минюстом России 20.06.97, регистрационный № 1334), ст. 36, 37, 42 Устава города Ханты-Мансий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Выдачу специальных разрешений на движение транспортных средств, осуществляющих перевозки опасных, тяжеловесных и (или) крупногабаритных грузов по муниципальным автомобильным дорогам общего пользования города Ханты-Мансийска, осуществляет администрация города Ханты-Мансий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Получение специальных разрешений производится в управлении транспорта, связи и дорог администрации города Ханты-Мансий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Бланки специальных разрешений на перевозку опасных, тяжеловесных и (или) крупногабаритных грузов по муниципальным автомобильным дорогам общего пользования города Ханты-Мансийска изготавливаются типографским способом со специальной защитой и являются документами строгой отчет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Управлению транспорта, связи и дорог администрации города Ханты-Мансийска (Лиханов Н.В.)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1.При подготовке и выдаче специальных разрешений на движение по муниципальным автомобильным дорогам общего пользования города Ханты-Мансийска транспортных средств, осуществляющих перевозки опасных, тяжеловесных и (или) крупногабаритных грузов, а также при определении размера вреда (расчете компенсации ущерба), наносимого при перевозке тяжеловесных грузов по муниципальным автомобильным дорогам общего пользования города Ханты-Мансийска, осуществлении функций контроля оплаты компенсации ущерба  руководствоваться действующим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Обеспечить внесение изменений в положение об управлении транспорта, связи и дорог администрации города Ханты-Мансийска, утвержденное постановлением главы города Ханты-Мансийска от 27.03.2006 № 183, в части включения полномочий, указанных в п. 4.1 настоящего постанов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Установить, что средства за выдачу специального разрешения на движение по муниципальным автомобильным дорогам общего пользования города Ханты-Мансийска транспортных средств, осуществляющих перевозки опасных, тяжеловесных и (или) крупногабаритных грузов, и средства от компенсации ущерба при перевозке тяжеловесных грузов по муниципальным автомобильным дорогам общего пользования города Ханты-Мансийска зачисляются в бюджет города Ханты-Мансийск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.Управлению бухгалтерского учета и финансовых средств администрации города (Долгушина Н.И.) предусмотреть в составе сметы расходов на содержание администрации города  выделение денежных средств на изготовление бланков специальных разрешений на движение транспортных средств, осуществляющих перевозки опасных, тяжеловесных и (или) крупногабаритных грузов по муниципальным автомобильным дорогам общего пользования города Ханты-Мансийск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.Настоящее постановление вступает в силу после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В.Г.Букарин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25:00Z</dcterms:created>
  <dc:creator>USER2</dc:creator>
  <dc:description/>
  <cp:keywords/>
  <dc:language>en-US</dc:language>
  <cp:lastModifiedBy>USER2</cp:lastModifiedBy>
  <cp:lastPrinted>2009-10-06T10:23:00Z</cp:lastPrinted>
  <dcterms:modified xsi:type="dcterms:W3CDTF">2009-10-06T04:25:00Z</dcterms:modified>
  <cp:revision>2</cp:revision>
  <dc:subject/>
  <dc:title> </dc:title>
</cp:coreProperties>
</file>