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3.07.2012                                                                 №  8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сведен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мущественного характера лиц, замещающих долж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Администрации  город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, органах Администрации город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, и членов их семей на официально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формационном портале органов местного само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Ханты-Мансийска и предоставления этих сведен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color w:val="999999"/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8 Федерального закона от 25 декабря 2008 года № 273-ФЗ «О противодействии коррупции», в целях совершенствования деятельности Администрации города Ханты-Мансийска по профилактике коррупционных и иных правонару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 города Ханты-Мансийска, органах Администрации города Ханты-Мансийска, и членов их семей на официальном информационном портале органов местного самоуправления города Ханты-Мансийска и предоставления этих сведений средствам массовой информации для опубликования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после дня 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города Ханты-Мансийска                </w:t>
        <w:tab/>
        <w:tab/>
        <w:tab/>
        <w:tab/>
        <w:tab/>
        <w:t xml:space="preserve">           М.П.Ряш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12   №  82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города Ханты-Мансийска, органах Администрации города Ханты-Мансийска,  и членов их семей на официальном информационном портале органов местного самоуправления города Ханты-Мансийска и предоставления этих сведений средствам  массовой информации для опублик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Настоящим Порядком устанавливается обязанность управления кадровой работы и муниципальной службы Администрации города Ханты-Мансийск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города Ханты-Мансийска, органах Администрации города Ханты-Мансийска, отнесенных к высшей группе и учреждаемых для выполнения функции «руководитель» (далее – муниципальные служащие), и членов их семей на официальном информационном портале органов местного самоуправления города Ханты-Мансийска (далее – официальный информационный портал)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  <w:tab/>
        <w:t>На официальном информационном портале размещаются и средствам массовой информации представляются для опубликования следующие сведения о доходах, об имуществе и обязательствах имущественного характера по форме согласно приложению к настоящему Порядк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>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  <w:tab/>
        <w:t>В размещаемых на официальном информационном портале и пред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ые сведения, кроме указанных в пункте 2 настоящего Порядка,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ерсональные данные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ведения о доходах, об имуществе и обязательствах имущественного характера, указанные в пункте 2 настоящего Порядка, размещаются на официальном информационном портал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 </w:t>
        <w:tab/>
        <w:t>Управление кадровой работы и муниципальной службы Администрации города Ханты-Мансийс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7-дневный срок со дня поступления запроса от средств массовой информации обеспечивает предоставление им сведений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информационном порта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Муниципальные служащие управления кадровой работы и муниципальной службы Администрации города Ханты-Мансийска </w:t>
      </w:r>
      <w:r>
        <w:rPr>
          <w:sz w:val="28"/>
          <w:szCs w:val="28"/>
          <w:lang w:eastAsia="en-US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к Порядку размещения сведений о доходах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лиц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мещающих должности муниципальной службы в Администрации гор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а, органах Администрации города Ханты-Мансийска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членов их се</w:t>
      </w:r>
      <w:bookmarkStart w:id="0" w:name="_GoBack"/>
      <w:bookmarkEnd w:id="0"/>
      <w:r>
        <w:rPr>
          <w:sz w:val="28"/>
          <w:szCs w:val="28"/>
        </w:rPr>
        <w:t>мей на официальном информационном портале  орга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города Ханты-Мансийска и предост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___________________________________________ и членов его семьи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замещаемой должности муниципальной служб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2"/>
        <w:gridCol w:w="1418"/>
        <w:gridCol w:w="993"/>
        <w:gridCol w:w="1984"/>
        <w:gridCol w:w="1559"/>
        <w:gridCol w:w="1559"/>
        <w:gridCol w:w="1134"/>
        <w:gridCol w:w="1418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без указания 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ы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ов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 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без указания Ф.И.О., даты рождения, адреса и иных персональных дан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без указания Ф.И.О., даты рождения, адреса и иных персональных данных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292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21:00Z</dcterms:created>
  <dc:creator>BersenevaI</dc:creator>
  <dc:description/>
  <cp:keywords/>
  <dc:language>en-US</dc:language>
  <cp:lastModifiedBy>USER</cp:lastModifiedBy>
  <cp:lastPrinted>2012-06-22T14:41:00Z</cp:lastPrinted>
  <dcterms:modified xsi:type="dcterms:W3CDTF">2012-07-17T04:21:00Z</dcterms:modified>
  <cp:revision>2</cp:revision>
  <dc:subject/>
  <dc:title> </dc:title>
</cp:coreProperties>
</file>