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2.07.2010                                                                                  № 77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О Положении о проверке достоверности и полноты сведений,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гражданами, претендующими на замещение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и муниципальными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ми и соблюдения муниципальными служащими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5.12.2008 № 273-ФЗ                         «О противодействии коррупции», пунктом 6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 и соблюдения федеральными государственными служащими требований к служебному поведению»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и соблюдения муниципальными служащими требований к служебному поведению согласно приложению.</w:t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города Морозова Г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А.Г.Букарин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2.07.2010 № 77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и соблюдения муниципальными служащими требований к служебному поведению</w:t>
      </w:r>
    </w:p>
    <w:p>
      <w:pPr>
        <w:pStyle w:val="Normal"/>
        <w:autoSpaceDE w:val="fals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города Ханты-Мансийска от 16.11.2009 № 103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муниципальной службы, на отчетную д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Ханты-Мансийского автономного округа – Югры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блюдения всеми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                        от 02.03.2007 № 25-ФЗ «О муниципальной службе в Российской Федерации»,                от 25.12.2008 № 273-ФЗ «О противодействии коррупции», постановлением  главы города Ханты-Мансийска от 24.03.2009 № 192 «Об общих принципах служебного поведения муниципальных служащих органов местного самоуправления города Ханты-Мансийска», постановлением администрации города Ханты-Мансийска              от 16.11.2009 № 1041 «Об утверждении Кодекса профессиональной этики муниципальных служащих муниципального образования город Ханты-Мансийск» и другими правовыми акт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ая пунктом 1 настоящего Положения (далее - проверка), осуществляется по решению представителя нанимателя (работодателя) либо должностного лица, которому такие полномочия им предоставл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ответствующие подразделения по вопросам муниципальной службы и кадров по решению представителя нанимателя (работодателя) либо должностного лица, которому такие полномочия им предоставлены, осуществляю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сти и полноты сведений о доходах, об имуществе и обязательствах имущественного характера, представляемых муниципальными служащ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1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, предусмотренная пунктом 4 настоящего Положения, предоста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анонимного характера не является основанием дл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правление запросов в федеральные органы исполнительной власти, уполномоченные на осуществление оперативно-розыскной деятельности в соответствии с пунктом 7 части 2 статьи 7 Федерального закона от 12.08.95                   № 144-ФЗ «Об оперативно-розыскной деятельности», осуществляет представитель нанимателя (работодате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ответствующие подразделения по вопросам муниципальной службы и кадров осуществляют проверку самостоятельно, при проведении которой должностные лица указанных подразделений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правлять в установленном порядке запросы в органы прокуратуры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, автономного округа, муниципальными правовыми актам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запросе, предусмотренном подпунктом «г»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автономного округа, муниципальными правовыми актам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запросе о проведении оперативно-розыскных мероприятий помимо сведений, перечисленных в пункте 10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2 статьи 7 и часть 9 статьи 8 Федерального закона от 12.08.95 № 144-ФЗ «Об оперативно-розыскной деятель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соответствующего подразделения по вопросам муниципальной службы и кадров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, в случае обращения муниципального служащего,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 окончании проверки соответствующее подразделение по вопросам муниципальной службы и кадров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й служащий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ращаться в соответствующее подразделение по вопросам муниципальной службы и кадров с подлежащим удовлетворению ходатайством о проведении с ним беседы по вопросам, указанным в подпункте «б» пункта 12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 нанимателя (работодателе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уководитель соответствующего подразделения по вопросам муниципальной службы и кадров представляет представителю нанимателя (работодателю)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ведения о результатах проверки с письменного согласия представителя нанимателя (работодателя), принявшего решение о ее проведении, предоставляются соответствующим подразделением по вопросам муниципальной службы и кадров с одновременным уведомлением об этом гражданина или муниципального служащего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автономного округ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длинники справок о доходах, об имуществе и обязательствах имущественного характера, поступивших в соответствующее подразделение по вопросам муниципальной службы и кадров, по окончании календарного года приобщаются к личным дел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03:00Z</dcterms:created>
  <dc:creator>USER</dc:creator>
  <dc:description/>
  <cp:keywords/>
  <dc:language>en-US</dc:language>
  <cp:lastModifiedBy>USER</cp:lastModifiedBy>
  <cp:lastPrinted>2010-07-02T12:35:00Z</cp:lastPrinted>
  <dcterms:modified xsi:type="dcterms:W3CDTF">2010-07-06T03:03:00Z</dcterms:modified>
  <cp:revision>2</cp:revision>
  <dc:subject/>
  <dc:title> </dc:title>
</cp:coreProperties>
</file>