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03.04.2013                                                                              № 32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Ханты-Мансий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9.05.2010 № 618 «О долгосроч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целевой программе «Защита на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территории города Ханты-Мансийск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чрезвычайных ситуаций, совершенствов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й обороны  и  обеспеч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жарной безопасности» на 2010-2014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 соответствии с постановлением Администрации города Ханты-Мансийска от 14.12.2012 № 1417 «О целевых программах города Ханты-Мансийска» и на основании статьи 179 Бюджетного кодекса Российской Федер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города Ханты-Мансийска                      от 19.05.2010 № 618 «О долгосрочной целевой программе «Защита населения и территории города Ханты-Мансийска от чрезвычайных ситуаций, совершенствование гражданской обороны и обеспечение пожарной безопасности» на 2010-2014 годы» (далее – Программа)  следующие изменения, изложив приложение к нему в новой редакции согласно приложению к настоящему постановлению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2.Настоящее постановление вступает в силу после дня его официального опубликования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Ханты-Мансийска Щербинина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ab/>
        <w:tab/>
        <w:tab/>
        <w:t xml:space="preserve">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3.04.2013  №  32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Паспорт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81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й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Защита населения и территории города Ханты-Мансийска от чрезвычайных ситуаций, совершенствование гражданской обороны и обеспечение пожарной безопасности» на 2010-2014 годы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ое обоснование для разработки  целевой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едеральный закон от 06.10.2003  №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а Ханты-Мансийска       от 14.12.2012 № 1417 «О целевых программах города Ханты-Мансийска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целевой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, предупреждению и ликвидации чрезвычайных ситуаций и обеспечению пожарной безопасности»  (далее – МКУ «Управление по делам ГО, ЧС и ОПБ»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-координатор целевой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, ЧС и ОПБ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целевой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Управление по делам ГО, ЧС и ОПБ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цели и задачи целевой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1. Повышение роли и эффективности работы городского звена территориальной подсистемы </w:t>
            </w:r>
            <w:r>
              <w:rPr>
                <w:rStyle w:val="FontStyle19"/>
                <w:sz w:val="28"/>
                <w:szCs w:val="28"/>
              </w:rPr>
              <w:t>единой государственной системы предупреждения и ликвидации чрезвычайных ситуаций</w:t>
            </w:r>
            <w:r>
              <w:rPr>
                <w:sz w:val="28"/>
                <w:szCs w:val="28"/>
              </w:rPr>
              <w:t xml:space="preserve"> (далее - РСЧС) в решении задач по предупреждению и ликвидации чрезвычайных ситуаций природного и техногенного характера, повышение безопасности населения и территории городского округа от чрезвычайных ситуаций (далее – ЧС)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2. Повышение готовности сил и средств города к проведению аварийно-спасательных и других неотложных работ в случае возникновения ЧС, поиск и спасание людей на водах и в особый пери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эффективной системы мониторинга и прогнозирования чрезвычайных ситуаций природного и техногенного характера в границах городского округа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вышение устойчивости системы энергообеспечения объектов города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учение населения способам защиты и действиям в чрезвычайных ситуациях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существлени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рганизация проведения эвакуационных мероприятий в чрезвычайных ситуациях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одержание в готовности необходимых сил и средств для защиты населения и территории города от чрезвычайных ситуаций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и поддержание в готовности технических систем управления, пунктов управления.</w:t>
            </w:r>
          </w:p>
          <w:p>
            <w:pPr>
              <w:pStyle w:val="Normal"/>
              <w:ind w:firstLine="4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ддержание в состоянии постоянной готовности объектов гражданской обороны. Развитие системы защиты насел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9. Создание резервов материальных ресурсов для ликвидации чрезвычайных ситуаций, обеспечение первичных мер пожарной безопасности и безопасности на водных объекта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 и этапы реализации  целевой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а  предусматривает комплекс мероприятий, реализация которых начинается в 2011 году, и рассчитана по 2014 год включитель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целевой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аботка и совершенствование базы данных по сценариям возникновения и развития возможных чрезвычайных ситуаций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2. Модернизация существующих линий связи в единой дежурно-диспетчерской службе города (далее – ЕДДС) на оптико-волоконный кабель с предусмотрением 10 прямых линий  со службами постоянной готовност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bCs/>
                <w:sz w:val="28"/>
                <w:szCs w:val="28"/>
              </w:rPr>
              <w:t xml:space="preserve"> Приобретение автономных резервных источников электроснабжения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Оснащение и поддержание в рабочем состоянии учебно-консультационного пункта (мебелью, наглядными пособиями, техническими средствами обучения, множительной аппаратурой, приборами радиационной, химической разведки и дозиметрического контроля, индивидуальными средствами медицинской и химической защиты)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Разработка и распространение памяток по безопасности жизнедеятельности (пожарная безопасность, противодействие терроризму, действия в ЧС и особый период, безопасность на водных объектах)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оведение городских соревнований  «Школа безопасности»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здание и прокат видеороликов по безопасному поведению и методам выживания при ЧС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Изготовление, оформление и размещение стендов по безопасности жизнедеятельности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Приобретение методической литературы и видеофильмов по безопасности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Оснащение кадетского класса в МБОУ СОШ №8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Приобретение современных технических средств для ЕДДС города для своевременного оповещения руководящего состава Администрации горо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12. Оснащение 10-ти пунктов временного размещения (далее -ПВР):  МУ ЦСП «Дружба» - 500 чел., ул.Рознина, 104а; МОУ «СОШ №1» - 500 чел., ул.Комсомольская, 38; МОУ «СОШ №3» - 500 чел., ул.Калинина, 24; МОУ «СОШ №2» - 914 чел.,  ул.Луговая, 15; МОУ «СОШ №5» - 500 чел., ул.Свердлова, 27; МОУ «СОШ №6» - 350 чел., ул.Рознина, 35; МОУ «СОШ №8» - 500 чел., ул.Гагарина, 133а; НОУ              «СОШ №11» - 250 чел., ул. Комсомольская, 38; Спортивная школа - 20 чел., ул.Калинина, 1; Гимназия №1 - 180 чел., ул.Ямская,6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Оснащение, подготовка и поддержание в готовности сил и средств МКУ «Управление по делам ГО, ЧС и ОПБ»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Приобретение, комплектование и поддержание в готовности подвижного пункта управления Главы Администрации горо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15. Приведение в готовность находящихся в муниципальной собственности защитных сооружений (ремонтно-восстановительные работы)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16. Оснащение муниципальных противорадиационных укрытий (далее - ПРУ)  согласно нормам положенности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Приобретение аварийно-спасательной техники, оборудования и снаряжения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Приобретение имущества гражданской обороны (далее - ГО), приборов радиационного и химического контроля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Обновление и приобретение средств защиты органов дыхания (противогазы)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Строительство здания спасательной станции – аварийно-спасательного формирования (далее – СС-АСФ) города.</w:t>
            </w:r>
          </w:p>
          <w:p>
            <w:pPr>
              <w:pStyle w:val="Normal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Устройство пожарных гидрантов на нужды пожаротушения города Ханты-Мансийск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целевой  программы 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инансирование Программы за счет средств городского бюджета на 2011-2014 годы составляет </w:t>
            </w:r>
            <w:r>
              <w:rPr>
                <w:bCs/>
                <w:sz w:val="28"/>
                <w:szCs w:val="28"/>
              </w:rPr>
              <w:t>179 440</w:t>
            </w:r>
            <w:r>
              <w:rPr>
                <w:sz w:val="28"/>
                <w:szCs w:val="28"/>
              </w:rPr>
              <w:t xml:space="preserve"> тыс. рубле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 3 18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2 год -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5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3 год - </w:t>
            </w:r>
            <w:r>
              <w:rPr>
                <w:bCs/>
                <w:sz w:val="28"/>
                <w:szCs w:val="28"/>
              </w:rPr>
              <w:t xml:space="preserve"> 1 500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</w:t>
            </w:r>
            <w:r>
              <w:rPr>
                <w:bCs/>
                <w:sz w:val="28"/>
                <w:szCs w:val="28"/>
              </w:rPr>
              <w:t xml:space="preserve"> 173 260 </w:t>
            </w: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целевой   программы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1. Снижение рисков безвозвратных потерь населения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2. Взаимодействие оперативных дежурных ЕДДС  с диспетчерскими и аварийными службами города по прямым каналам связ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3. Повышение устойчивости функционирования объектов жизнеобеспечения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4. Повышение уровня подготовки населения  горо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5. Пропаганда знаний и обучение населения безопасному поведению в экстремальных ситуациях, профилактика и предупреждение ЧС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6. Сокращение времени оповещения руководящего состав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7. Подготовка пунктов временного размещения населения, пострадавшего в ЧС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8. Снижение времени для оказания помощи пострадавшим, находящимся под завалами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9. Содержание в постоянной готовности пункта управления Главы Администрации горо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10.Совершенствование инженерной защиты населения города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11. Снижение времени прибытия к месту ЧС.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12. Обеспечение спасателей и нештатных аварийно-спасательных формирований (далее – НАСФ) необходимой техникой, оборудованием, имуществом, горячим питанием  при проведении спасательных работ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13. Обеспечение населения средствами защиты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8"/>
                <w:szCs w:val="28"/>
              </w:rPr>
              <w:t>14. Создание необходимых условий для осуществления деятельности СС-АСФ города в соответствии с санитарно-гигиеническими нормами и нормами противопожарной безопасности, обеспечение необходимыми помещениями для хранения и обслуживания техники, оборудования, организации профессиональной подготовки спасателей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проблемы, на решение которой направлена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6.10.2003 №131-ФЗ «Об общих принципах организации местного самоуправления в Российской Федерации» определен перечень полномочий органов местного самоуправления по осуществлению мероприятий в области гражданской обороны, защиты населения и тер</w:t>
        <w:softHyphen/>
        <w:t>риторий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рганы местного самоуправления в соответствии с требованиями действующего законодательства несут ответственность за комплекс мероприятий, имею</w:t>
        <w:softHyphen/>
        <w:t>щий конечной целью минимизировать риски, повысить безопасность проживающего на</w:t>
        <w:softHyphen/>
        <w:t>селения и сохранность материальных средст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грамма направлена на проведение на территории муниципального образования город Ханты-Мансийск комплекса мероприятий в области гражданской обороны по защите населения и территорий от чрезвычайных ситуаций природного и техногенного характера, обеспечения первичных мер пожарной безопасности и безопасности людей на водных объектах в соответствии с требованиями действующего законодательств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грамме используются следующие </w:t>
      </w:r>
      <w:r>
        <w:rPr>
          <w:bCs/>
          <w:sz w:val="28"/>
          <w:szCs w:val="28"/>
        </w:rPr>
        <w:t>термины и понятия: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гражданская оборона </w:t>
      </w:r>
      <w:r>
        <w:rPr>
          <w:sz w:val="28"/>
          <w:szCs w:val="28"/>
        </w:rPr>
        <w:t>- система мероприятий по подготовке к защите и по защите населения, материальных и культурных ценностей на территории Российской Федерации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предупреждение чрезвычайных ситуаций </w:t>
      </w:r>
      <w:r>
        <w:rPr>
          <w:sz w:val="28"/>
          <w:szCs w:val="28"/>
        </w:rPr>
        <w:t>-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природной среде и материальных потерь в случае их возникнов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защита населения в чрезвычайных ситуациях </w:t>
      </w:r>
      <w:r>
        <w:rPr>
          <w:sz w:val="28"/>
          <w:szCs w:val="28"/>
        </w:rPr>
        <w:t>- совокупность взаимосвязанных по времени, ресурсам и месту проведения мероприятий РСЧС,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ой ситу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зона чрезвычайной ситуации </w:t>
      </w:r>
      <w:r>
        <w:rPr>
          <w:sz w:val="28"/>
          <w:szCs w:val="28"/>
        </w:rPr>
        <w:t>- это территория, на которой сложилась чрезвычайная ситуация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орган повседневного управления РСЧС </w:t>
      </w:r>
      <w:r>
        <w:rPr>
          <w:sz w:val="28"/>
          <w:szCs w:val="28"/>
        </w:rPr>
        <w:t>- структурное подразделение органа руководства РСЧС соответствующего уровня, осуществляющее оперативное управление и контроль за функционированием ее подсистем и звеньев в пределах имеющихся полномочий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комиссия по чрезвычайным ситуациям и обеспечению пожарной безопасности </w:t>
      </w:r>
      <w:r>
        <w:rPr>
          <w:sz w:val="28"/>
          <w:szCs w:val="28"/>
        </w:rPr>
        <w:t>- функциональная структура органа исполнительной власти субъекта Российской Федерации и органа местного самоуправления, а также органа управления объектом экономики, осуществляющая в пределах своей компетенции руководство соответствующей подсистемой или звеном РСЧС либо проведением всех видов работ по предотвращению возникновения чрезвычайных ситуаций и их ликвидации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безопасность населения в чрезвычайных ситуациях </w:t>
      </w:r>
      <w:r>
        <w:rPr>
          <w:sz w:val="28"/>
          <w:szCs w:val="28"/>
        </w:rPr>
        <w:t>- состояние защищенности жизни и здоровья людей, их имущества и среды обитания человека от опасностей в чрезвычайных ситуациях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силы и средства РСЧС </w:t>
      </w:r>
      <w:r>
        <w:rPr>
          <w:sz w:val="28"/>
          <w:szCs w:val="28"/>
        </w:rPr>
        <w:t>- силы и средства территориальных, функциональных и ведомственных или отраслевых подсистем и звеньев РСЧС, предназначенные или привлекаемые для выполнения задач по предупреждению и ликвидации чрезвычайных ситуаций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чрезвычайная ситуация </w:t>
      </w:r>
      <w:r>
        <w:rPr>
          <w:sz w:val="28"/>
          <w:szCs w:val="28"/>
        </w:rPr>
        <w:t>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авария </w:t>
      </w:r>
      <w:r>
        <w:rPr>
          <w:sz w:val="28"/>
          <w:szCs w:val="28"/>
        </w:rPr>
        <w:t>- разрушение сооружений и (или) технических устройств, применяемых на опасном производственном объекте, неконтролируемый взрыв и (или) выброс опасных веществ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источник чрезвычайной ситуации </w:t>
      </w:r>
      <w:r>
        <w:rPr>
          <w:sz w:val="28"/>
          <w:szCs w:val="28"/>
        </w:rPr>
        <w:t>- опасное природное явление, авария или опасное техногенное происшествие, широко распространенная инфекционная болезнь людей, сельскохозяйственных животных и растений, а также применение современных средств поражения, в результате чего произошла или может возникнуть чрезвычайная ситуация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ликвидация чрезвычайной ситуации </w:t>
      </w:r>
      <w:r>
        <w:rPr>
          <w:sz w:val="28"/>
          <w:szCs w:val="28"/>
        </w:rPr>
        <w:t>-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аварийно-спасательное формирование </w:t>
      </w:r>
      <w:r>
        <w:rPr>
          <w:sz w:val="28"/>
          <w:szCs w:val="28"/>
        </w:rPr>
        <w:t>- самостоятельная или входящая в состав аварийно-спасательной службы структура, предназначенная для проведения аварийно-спасательных работ, основу которой составляют подразделения спасателей, оснащенные специальными техникой, оборудованием, снаряжением, инструментами и материал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ештатное аварийно-спасательное формирование  (далее - НАСФ) - самостоятельные структуры, созданные на нештатной основе, оснащенные специальными техникой, оборудованием, снаряжением, инструментами и материалами, подготовленные для проведения аварийно-спасательных и других неотложных работ в очагах поражения и зонах чрезвычайных ситуаций;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аварийно-спасательные работы в чрезвычайной ситуации </w:t>
      </w:r>
      <w:r>
        <w:rPr>
          <w:sz w:val="28"/>
          <w:szCs w:val="28"/>
        </w:rPr>
        <w:t>- действия по спасению людей, материальных и культурных ценностей, защите природной среды в зоне чрезвычайных ситуаций, локализации чрезвычайных ситуаций и подавлению или доведению до минимально возможного уровня воздействия характерных для них опасных факторов. Аварийно-спасательные работы характеризуются наличием факторов, угрожающих жизни и здоровью проводящих эти работы людей, и требуют специальной подготовки, экипировки и оснащения;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 xml:space="preserve">спасатель </w:t>
      </w:r>
      <w:r>
        <w:rPr>
          <w:sz w:val="28"/>
          <w:szCs w:val="28"/>
        </w:rPr>
        <w:t>- гражданин, подготовленный и аттестованный на проведение аварийно-спасательных работ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егодня в соответствии с действующим законодательством перед органами местного самоуправления стоит задача координации и концентрации всех усилий на территории города для создания безопасной среды, исполнения возложенных задач и полномочий в области ГО, защиты населения и территории от ЧС, обеспечения первичных мер пожарной безопасности и безопасности людей на водных объектах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учетом разграничения функций и ответственности органов исполнительной власти и органов местного самоуправления Программа направлена на создание условий для уменьшения рисков чрезвычайных ситуаций, реализацию превентивных мер по их ликвидации, а также мероприятий по снижению возможного ущерб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неотложных организационных и перспективных практических решений и мер в этой области позволит снизить социальную напряженность, сохранить экономический потенциал, придаст больше уверенности жителям в своей безопасности и защищенности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олнение мероприятий Программы позволит сохранить и более эффективно использовать постоянно действующие органы управления, создать условия для сбережения накопленных технических аварийно-спасательных средств, снизить риски возникновения чрезвычайных ситуаций, гибель людей и материальные потери на территории и акватории города, обеспечить весь комплекс услуг физическим и юридическим лицам на территории муниципального образования город Ханты-Мансийск по предупреждению чрезвычайных ситуаций и оказанию спасателями своевременной помощи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Для последовательного и планомерного решения задач и полномочий в области ГО, защиты населения и территории от ЧС, обеспечения первичных мер пожарной безопасности и безопасности людей на водных объектах разработана долгосрочная целевая программа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, - на уровне жизни людей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применении программно-целевого метода будет осуществляться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формационная поддержка и создание инфраструктуры для ситуационного анализа рисков чрезвычайных ситуац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ординация действий по поддержанию в необходимой готовности сил и средств реагирования на возможные чрезвычайные ситуации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ализация комплекса практических мер, исключающих возникновение чрезвычайных ситу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12" w:leader="none"/>
        </w:tabs>
        <w:autoSpaceDE w:val="false"/>
        <w:spacing w:lineRule="exact" w:line="269" w:before="5" w:after="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Основные цели и задачи целевой программы, оцен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жидаемой эффективности целев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экономическая, бюджетная и социальная эффективность)</w:t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и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роли и эффективности работы городского звена территориальной подсистемы РСЧС в решении задач по предупреждению и ликвидации чрезвычайных ситуаций природного и техногенного характера, повышение безопасности населения и территории городского округа от ЧС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повышение готовности сил и средств города к проведению аварийно-спасательных и других неотложных работ в случае возникновения ЧС, поиск и спасание людей на водах и в особый пери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создание эффективной системы мониторинга и прогнозирования чрезвычайных ситуаций природного и техногенного характера в границах городского округ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устойчивости системы энергообеспечения объектов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бучение населения способам защиты и действиям в чрезвычайных ситуация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ени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5) организация проведения эвакуационных мероприятий в чрезвычайных ситуациях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) содержание в готовности сил и средств для защиты населения и территории города от чрезвыча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) создание и поддержание в готовности технических систем управления, пунктов у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8) поддержание в состоянии постоянной готовности объектов гражданской обороны. Развитие системы защиты на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9) создание резервов материальных ресурсов для ликвидации чрезвычайных ситуаций, обеспечение первичных мер пожарной безопасности и безопасности на водных объектах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  предусматривает комплекс мероприятий, реализация которых начинается в 2011 году, и рассчитана по 2014 год включительно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истема показателей, характеризующих результаты реализации долгосрочной целевой программы, представлена в приложении 1 к настоящей Програм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ые мероприят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Разработка и совершенствование базы данных по сценариям возникновения и развития возможных чрезвычайных ситуаций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2. Модернизация существующих линий связи в единой дежурно-диспетчерской службе города на оптико-волоконный кабель  с предусмотрением                    10 прямых линий со службами постоянной готовности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>4.3. Приобретение автономных резервных источников электроснаб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Оснащение и поддержание в рабочем состоянии учебно-консультационного пункта (мебелью, наглядными пособиями, техническими средствами обучения, множительной аппаратурой, приборами радиационной, химической разведки и дозиметрического контроля, индивидуальными средствами медицинской и химической защит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Разработка и распространение памяток по безопасности жизнедеятельности (пожарная безопасность, противодействие терроризму, действия в ЧС и особый период, безопасность на водных объектах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6. Проведение городских соревнований  «Школа безопас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7. Создание и прокат видеороликов по безопасному поведению и методам выживания при Ч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8. Изготовление, оформление и размещение стендов по безопасности жизне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9. Приобретение методической литературы и видеофильмов по безопасности жизне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0. Оснащение кадетского класса в МБОУ «СОШ №8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1. Приобретение современных технических средств для ЕДДС города для своевременного оповещения руководящего состава Администрации гор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2. Оснащение 10-ти пунктов временного размещения (ПВР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3. Оснащение, подготовка и поддержание в готовности сил и средств МКУ «Управление по делам ГО, ЧС и ОПБ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4. Приобретение, комплектование и поддержание в готовности подвижного пункта управления Главы Администрации гор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5. Приведение в готовность находящихся в муниципальной собственности защитных сооружений (ремонтно – восстановительные работ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6. Оснащение муниципальных противорадиационных укрытий (ПРУ) согласно норм полож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7. Приобретение аварийно-спасательной техники, оборудования и снаря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8. Приобретение имущества гражданской обороны (ГО), приборов радиационного и химического контрол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9. Обновление и приобретение средств защиты органов дыхания (противогаз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0. Строительство здания спасательной станции - АСФ гор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1. Устройство пожарных гидрантов на нужды пожаротушения города Ханты-Мансийска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чень программных мероприятий представлен в приложении 2                       к настоящей Программ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 целево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щий объем финансирования Программы на 2011-2014 годы за счет средств городского бюджета  составляет  179 440 тыс. рублей, в том числе по годам: 2011 год – </w:t>
      </w:r>
      <w:r>
        <w:rPr>
          <w:bCs/>
          <w:sz w:val="28"/>
          <w:szCs w:val="28"/>
        </w:rPr>
        <w:t>3 180</w:t>
      </w:r>
      <w:r>
        <w:rPr>
          <w:sz w:val="28"/>
          <w:szCs w:val="28"/>
        </w:rPr>
        <w:t xml:space="preserve"> тыс. рублей;  2012 год – </w:t>
      </w:r>
      <w:r>
        <w:rPr>
          <w:bCs/>
          <w:sz w:val="28"/>
          <w:szCs w:val="28"/>
        </w:rPr>
        <w:t xml:space="preserve">1 500 </w:t>
      </w:r>
      <w:r>
        <w:rPr>
          <w:sz w:val="28"/>
          <w:szCs w:val="28"/>
        </w:rPr>
        <w:t>тыс. рублей; 2013 год – 1 500 тыс. рублей; 2014 год – 173 260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ые объемы финансирования Программы определяются в соответствии с утвержденным бюджетом города на соответствующий финансовый год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целевой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ом-координатором Программы является МКУ «Управление по делам ГО, ЧС и ОПБ» города Ханты-Мансийска, который осуществляет непосредственный контроль за реализацией Программы, несет ответственность за эффективность и результативность Программы, координирует деятельность исполнителей по реализации программных мероприят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целевых программ осуществляется в соответствии с законодательством Российской Федерации о размещении заказов для государственных и муниципальных нужд, а также в соответствии с муниципальными правовыми актами Администрации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казчик-координатор Программы МКУ «Управление по делам ГО, ЧС и ОПБ» города Ханты-Мансийска ежемесячно представляет в управление экономического развития и инвестиций Администрации города отчет о ходе реализации мероприятий целевой программы и анализ показателей эффективности реализации целево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ми распорядителями бюджетных средств являются Администрация города Ханты-Мансийска, Департамент образования Администрации города Ханты-Мансийска, Департамент городского хозяйства Администрации города Ханты-Мансийск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ями мероприятий Программы являются МКУ «Управление по делам ГО, ЧС и ОПБ», муниципальное казенное учреждение «Служба муниципального заказа в жилищно-коммунальном хозяйстве» (далее – МКУ «Служба муниципального заказа в ЖКХ»), Департамент образования, которые несут ответственность за целевое и эффективное использование выделенных им бюджетных сред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а может корректироваться в зависимости от изменений в законодательстве, объемах выделяемых средств, а также от иных обстоя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исполнения Программы осуществляет Глава Администрации города Ханты-Мансийс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-3402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Защита населения и территории города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анты-Мансийска от чрезвычайных ситуаций, 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left="920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вершенствование гражданской обороны и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left="92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»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left="92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11 – 2014 годы»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85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истема показателей, характеризующих результаты реализации долгосрочной целевой программы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490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621"/>
        <w:gridCol w:w="1503"/>
        <w:gridCol w:w="1680"/>
        <w:gridCol w:w="1272"/>
        <w:gridCol w:w="1091"/>
        <w:gridCol w:w="1094"/>
        <w:gridCol w:w="1172"/>
        <w:gridCol w:w="1637"/>
      </w:tblGrid>
      <w:tr>
        <w:trPr>
          <w:trHeight w:val="546" w:hRule="atLeast"/>
        </w:trPr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3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аименование показателей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зовый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начало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  <w:tc>
          <w:tcPr>
            <w:tcW w:w="4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начения показателя по годам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ое значение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 на момент окончани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йств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Программы</w:t>
            </w:r>
          </w:p>
        </w:tc>
      </w:tr>
      <w:tr>
        <w:trPr/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1г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г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3г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г.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енарии возможных техногенных аварий различного типа на территории города. Управление рисками чрезвычайных ситуаций техногенного характер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е каналы связи для взаимодействия оперативных дежурных ЕДДС с диспетчерскими и аварийными службами горо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номных резервных источников электроснаб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ученного неработающего населения способам защиты и действиям в чрезвычайных ситуация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Количество проинформированного населения города о безопасности жизнедеятельност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7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7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кат видеороликов по безопасному поведению и методам выживания при ЧС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оличество роликов/ количество экранов/ количество дней в году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10/26/300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/26/1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/26/1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/26/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/26/3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/26/3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ендов для информирования населе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литературы и видеофильмов для обучения населе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орудования и инвентаря для обучения способам защиты и действиям при ЧС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оповещения руководителей города и членов КЧС и ОПБ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складных кроватей для временного размещения населения при чрезвычайных ситуация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и поддержание в постоянной готовности пункта управления Главы Администрации город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872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еденных в готовность защитных сооружени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тиворадиационных укрытий, укомплектованных имуществом ГО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мущества (ГО) для ликвидации чрезвычайных ситуаций  и обеспечение первичных мер пожарной безопасности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0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редств защиты органов дыхания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0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Спасательная станция – АСФ город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/>
              <w:t xml:space="preserve">Количество пожарных гидрантов на нужды пожаротушения города Ханты-Мансийска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онечных результатов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казания помощи пострадавшим, находящимся в завал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времени прибытия к месту ЧС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н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</w:tr>
    </w:tbl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right="-5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tabs>
          <w:tab w:val="clear" w:pos="708"/>
          <w:tab w:val="left" w:pos="-3402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долгосрочной целевой программе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Защита населения и территории города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Ханты-Мансийска от чрезвычайных ситуаций, 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left="920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вершенствование гражданской обороны и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left="92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»</w:t>
      </w:r>
    </w:p>
    <w:p>
      <w:pPr>
        <w:pStyle w:val="ConsPlusNormal"/>
        <w:widowControl/>
        <w:tabs>
          <w:tab w:val="clear" w:pos="708"/>
          <w:tab w:val="left" w:pos="-3402" w:leader="none"/>
        </w:tabs>
        <w:ind w:left="920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на 2011 – 2014 годы»</w:t>
      </w:r>
    </w:p>
    <w:p>
      <w:pPr>
        <w:pStyle w:val="Normal"/>
        <w:ind w:right="-54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</w:t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3961"/>
        <w:gridCol w:w="1653"/>
        <w:gridCol w:w="2018"/>
        <w:gridCol w:w="2150"/>
        <w:gridCol w:w="1040"/>
        <w:gridCol w:w="779"/>
        <w:gridCol w:w="779"/>
        <w:gridCol w:w="800"/>
        <w:gridCol w:w="860"/>
      </w:tblGrid>
      <w:tr>
        <w:trPr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*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**</w:t>
            </w:r>
          </w:p>
        </w:tc>
        <w:tc>
          <w:tcPr>
            <w:tcW w:w="4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 на реализацию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562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.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</w:tr>
      <w:tr>
        <w:trPr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 Цель 1. Повышение эффективности работы городского звена территориальной подсистемы РСЧС в решении задач по предупреждению и ликвидации чрезвычайных ситуаций природного и техногенного характера, повышение безопасности населения и территории городского округа от ЧС</w:t>
            </w:r>
          </w:p>
        </w:tc>
      </w:tr>
      <w:tr>
        <w:trPr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оздание эффективной системы мониторинга и прогнозирования чрезвычайных ситуаций природного и техногенного характера в границах городского округа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совершенствование базы данных по сценариям возникновения и развития возможных чрезвычайных ситуаци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rPr/>
            </w:pPr>
            <w:r>
              <w:rPr>
                <w:sz w:val="24"/>
                <w:szCs w:val="24"/>
              </w:rPr>
              <w:t>Модернизация существующих линий связи в единой дежурно-диспетчерской службе города на оптико-волоконный кабель  с предусмотрением 10 прямых линий</w:t>
            </w:r>
          </w:p>
          <w:p>
            <w:pPr>
              <w:pStyle w:val="Normal"/>
              <w:ind w:right="-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 службами постоянной готов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>
          <w:trHeight w:val="302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>
          <w:trHeight w:val="276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Повышение устойчивости системы энергообеспечения объектов города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обретение автономных резервных источников электроснаб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243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задаче 2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>
          <w:trHeight w:val="276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Обучение населения способам защиты и действиям в чрезвычайных ситуациях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и поддержание в рабочем состоянии учебно-консультационного пункта (мебелью, наглядными пособиями, техническими средствами обучения, множительной аппаратурой, приборами радиационной, химической разведки и дозиметрического контроля, индивидуальными средствами медицинской и химической защиты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>
          <w:trHeight w:val="132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и распространение памяток по безопасности жизнедеятельности (пожарная безопасность, противодействие терроризму, действия в ЧС и особый период, безопасность на водных объектах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городских соревнований  «Школа безопасности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47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прокат видеороликов по безопасному поведению и методам выживания при Ч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, оформление и размещение стендов по безопасности жизнедеятель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методической литературы и видеофильмов по безопасности жизнедеятель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кадетского класса в МБОУ «СОШ №8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>
          <w:trHeight w:val="249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0</w:t>
            </w:r>
          </w:p>
        </w:tc>
      </w:tr>
      <w:tr>
        <w:trPr>
          <w:trHeight w:val="537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4. Осуществление сбора и обмена информацией в области защиты населения и территорий от чрезвычайных ситуаций, обеспечение своевременного оповещения и информирования населения об угрозе возникновения или о возникновении чрезвычайных ситуаций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 современных технических средств для ЕДДС города для своевременного оповещения руководящего состава Администрации гор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21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trHeight w:val="221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6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</w:t>
            </w:r>
          </w:p>
        </w:tc>
      </w:tr>
      <w:tr>
        <w:trPr>
          <w:trHeight w:val="221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Цель 2: повышение готовности сил и средств города к проведению аварийно-спасательных и других неотложных работ в случае возникновения ЧС, поиск и спасание людей на водах и в особый период</w:t>
            </w:r>
          </w:p>
        </w:tc>
      </w:tr>
      <w:tr>
        <w:trPr>
          <w:trHeight w:val="221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5. Организация проведения эвакуационных мероприятий в чрезвычайных ситуациях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 10-ти пунктов временного размещения (ПВР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15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5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trHeight w:val="215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6. Содержание в готовности сил и средств для защиты населения и территории города от чрезвычайных ситуаций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ащение, подготовка и поддержание в готовности сил и средств МКУ «Управление по делам ГО, ЧС и ОПБ»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311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6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87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Задача 7. Создание и поддержание в готовности технических систем управления, пунктов управления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комплектование и поддержание в готовности подвижного пункта управления Главы Администрации город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76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76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8. Поддержание в состоянии постоянной готовности объектов гражданской обороны. Развитие системы защиты населения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едение в готовность находящихся в муниципальной собственности защитных сооружений (ремонтно – восстановительные работы)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ащение муниципальных противорадиационных укрытий (ПРУ) согласно нормам положенност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227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</w:tr>
      <w:tr>
        <w:trPr>
          <w:trHeight w:val="514" w:hRule="atLeast"/>
          <w:cantSplit w:val="true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9. Создание резервов материальных ресурсов для ликвидации чрезвычайных ситуаций, обеспечение первичных мер пожарной безопасности и безопасности на водных объектах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аварийно-спасательной техники, оборудования и снаряжени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мущества гражданской обороны (ГО), приборов радиационного и химического контро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и приобретение средств защиты органов дыхания (противогазы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здания спасательной станции - АСФ города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»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0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00</w:t>
            </w:r>
          </w:p>
        </w:tc>
      </w:tr>
      <w:tr>
        <w:trPr>
          <w:trHeight w:val="114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5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ожарных гидрантов на нужды пожаротушения города Ханты-Мансийс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Управление по делам ГО, ЧС и ОПБ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Служба муниципального заказа в ЖКХ»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задаче 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45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00</w:t>
            </w:r>
          </w:p>
        </w:tc>
      </w:tr>
      <w:tr>
        <w:trPr>
          <w:trHeight w:val="276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разделу </w:t>
            </w:r>
            <w:r>
              <w:rPr>
                <w:sz w:val="24"/>
                <w:szCs w:val="24"/>
                <w:lang w:val="en-US"/>
              </w:rPr>
              <w:t>I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803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50</w:t>
            </w:r>
          </w:p>
        </w:tc>
      </w:tr>
      <w:tr>
        <w:trPr>
          <w:trHeight w:val="243" w:hRule="atLeast"/>
          <w:cantSplit w:val="true"/>
        </w:trPr>
        <w:tc>
          <w:tcPr>
            <w:tcW w:w="8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2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30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3">
    <w:name w:val="Основной текст 3 Знак"/>
    <w:basedOn w:val="Style14"/>
    <w:qFormat/>
    <w:rPr>
      <w:sz w:val="16"/>
      <w:szCs w:val="16"/>
      <w:lang w:val="ru-RU" w:bidi="ar-SA"/>
    </w:rPr>
  </w:style>
  <w:style w:type="character" w:styleId="2">
    <w:name w:val="Основной текст 2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-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3:25:00Z</dcterms:created>
  <dc:creator>USER</dc:creator>
  <dc:description/>
  <cp:keywords/>
  <dc:language>en-US</dc:language>
  <cp:lastModifiedBy>PlehanovaO</cp:lastModifiedBy>
  <cp:lastPrinted>2013-03-22T14:05:00Z</cp:lastPrinted>
  <dcterms:modified xsi:type="dcterms:W3CDTF">2013-04-09T03:25:00Z</dcterms:modified>
  <cp:revision>2</cp:revision>
  <dc:subject/>
  <dc:title> </dc:title>
</cp:coreProperties>
</file>