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11.06.2009                                                                             №  435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предоставления отдельным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м граждан социальной помощи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субсидии на подключение жилья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к сетям водо-, газоснабжения по программе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циальная поддержка отдельных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на 2009-2011 годы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целях реализации программы «Социальная поддержка отдельных категорий населения города Ханты-Мансийска» на 2009-2011 годы, утвержденной решением Думы города Ханты-Мансийска от 31.10.2008 №636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Утвердить   Порядок   предоставления   отдельным   категориям   граждан социальной помощи в виде субсидии на подключение жилья к сетям водо-, газоснабжения согласно приложению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Постановление   главы   города    от  20.01.2009    №22    «О   Порядке</w:t>
        <w:br/>
        <w:t>предоставления отдельным категориям граждан социальной помощи в виде</w:t>
        <w:br/>
        <w:t>субсидии на подключение жилья к сетям водо-, газоснабжения по программе</w:t>
        <w:br/>
        <w:t>«Социальная  поддержка отдельных  категорий  населения  города Ханты-Мансийска» на 2009-2011 годы» признать утратившим сил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 Пресс-секретарю     главы     города    Номоконовой О.С.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еспечить</w:t>
      </w:r>
      <w:r>
        <w:rPr/>
        <w:t xml:space="preserve"> </w:t>
      </w:r>
      <w:r>
        <w:rPr>
          <w:color w:val="000000"/>
          <w:sz w:val="28"/>
          <w:szCs w:val="28"/>
        </w:rPr>
        <w:t>опубликование     настоящего     постановления в     средствах     массовой</w:t>
      </w:r>
      <w:r>
        <w:rPr/>
        <w:t xml:space="preserve"> </w:t>
      </w:r>
      <w:r>
        <w:rPr>
          <w:color w:val="000000"/>
          <w:sz w:val="28"/>
          <w:szCs w:val="28"/>
        </w:rPr>
        <w:t>информ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 за  выполнением    постановления  возложить  на</w:t>
      </w:r>
      <w:r>
        <w:rPr/>
        <w:t xml:space="preserve"> </w:t>
      </w:r>
      <w:r>
        <w:rPr>
          <w:color w:val="000000"/>
          <w:sz w:val="28"/>
          <w:szCs w:val="28"/>
        </w:rPr>
        <w:t>заместителя главы города по социальным вопросам Пузынину Т.Н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А.Г.Букаринов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1.06.2009  № 43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Я ОТДЕЛЬНЫМ КАТЕГОРИЯМ ГРАЖДАН СОЦИАЛЬНОЙ ПОМОЩИ В ВИДЕ СУБСИДИЙ НА ПОДКЛЮЧЕНИЕ ЖИЛЬЯ К СЕТЯМ ВОДО, - ГАЗОСНАБЖЕНИЯ ПО ПРОГРАММЕ «СОЦИАЛЬНАЯ ПОДДЕРЖКА ОТДЕЛЬНЫХ КАТЕГОРИЙ НАСЕЛЕНИЯ ГОРОДА ХАНТЫ-МАНСИЙСКА» НА  2009-2011 годы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алее – Порядок)</w:t>
      </w:r>
    </w:p>
    <w:p>
      <w:pPr>
        <w:pStyle w:val="Normal"/>
        <w:shd w:fill="FFFFFF" w:val="clear"/>
        <w:autoSpaceDE w:val="false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е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ий Порядок устанавливает условия и порядок предоставления бюджетных средств отдельным категориям граждан на подключение неблагоустроенных жилых домов к сетям водо-, газоснабжения (устройство соответствующих наружных, внутридомовых инженерных сетей), установку необходимого оборудования по программе </w:t>
      </w:r>
      <w:r>
        <w:rPr>
          <w:sz w:val="28"/>
          <w:szCs w:val="28"/>
        </w:rPr>
        <w:t>«Социальная поддержка отдельных категорий населения города Ханты-Мансийска» на 2009-2011 годы, утвержденной решением Думы города Ханты-Мансийска от 31.10.2008 № 636</w:t>
      </w:r>
      <w:r>
        <w:rPr>
          <w:color w:val="000000"/>
          <w:sz w:val="28"/>
          <w:szCs w:val="28"/>
        </w:rPr>
        <w:t>, для получения гражданами услуг отопления и (или) горячего водоснабжения от индивидуальных нагревателей на газовом топливе, а так же услуг водоснабж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Основные понятия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циальная помощь в виде субсидии на подключение жилых домов к сетям водо-, газоснабжения (далее - Субсидия) </w:t>
      </w:r>
      <w:r>
        <w:rPr>
          <w:color w:val="000000"/>
          <w:sz w:val="28"/>
          <w:szCs w:val="28"/>
        </w:rPr>
        <w:t>- бюджетные средства, единовременная материальная помощь, предоставляемая отдельным категориям граждан в соответствии с настоящим Порядком, на условиях долевого либо полного финансирования целевых расходов на подключение неблагоустроенных жилых домов к сетей водо-, газоснабжения, установку необходимого оборудова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Получатель субсидии </w:t>
      </w:r>
      <w:r>
        <w:rPr>
          <w:color w:val="000000"/>
          <w:sz w:val="28"/>
          <w:szCs w:val="28"/>
        </w:rPr>
        <w:t>- неработающий пенсионер в возрасте 60 лет и старше или инвалид 1 или 2 группы,  обратившийся с заявкой на получение Субсидии для подключения жилого дома, расположенного в городе Ханты- Мансийске, к сетям водо-, газоснабжения (далее – Получатель)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Объект субсидирования – </w:t>
      </w:r>
      <w:r>
        <w:rPr>
          <w:color w:val="000000"/>
          <w:sz w:val="28"/>
          <w:szCs w:val="28"/>
        </w:rPr>
        <w:t>неблагоустроенный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жилой дом, находящийся в собственности Получателя субсидии, в том числе в долевой собственности или общей совместной собственности. 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правление социальной поддержки и помощи (далее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Управление) </w:t>
      </w:r>
      <w:r>
        <w:rPr>
          <w:color w:val="000000"/>
          <w:sz w:val="28"/>
          <w:szCs w:val="28"/>
        </w:rPr>
        <w:t>- орган администрации города Ханты-Мансийска, являющийся распорядителем бюджетных средств, предоставляемых отдельным категориям граждан для социальной помощи в форме Субсидии на подключение к сетям водо-, газоснабжения объектов субсидирова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ециализированная организация </w:t>
      </w:r>
      <w:r>
        <w:rPr>
          <w:color w:val="000000"/>
          <w:sz w:val="28"/>
          <w:szCs w:val="28"/>
        </w:rPr>
        <w:t xml:space="preserve">- муниципальное учреждение «Служба муниципального заказа в ЖКХ»,  выполняющее функции по проверке </w:t>
      </w:r>
      <w:r>
        <w:rPr>
          <w:sz w:val="28"/>
          <w:szCs w:val="28"/>
        </w:rPr>
        <w:t xml:space="preserve">соответствия проектно-сметной документации требованиям законодательства и нормативно-техническим документам и </w:t>
      </w:r>
      <w:r>
        <w:rPr>
          <w:color w:val="000000"/>
          <w:sz w:val="28"/>
          <w:szCs w:val="28"/>
        </w:rPr>
        <w:t xml:space="preserve"> технического надзора в соответствии с договором на выполнение подрядных работ по подключению объекта субсидирования к сетям водо-, газоснабжения, предусмотренных настоящим Порядком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Подрядная организация </w:t>
      </w:r>
      <w:r>
        <w:rPr>
          <w:color w:val="000000"/>
          <w:sz w:val="28"/>
          <w:szCs w:val="28"/>
        </w:rPr>
        <w:t>- независимо от организационно-правовой формы или индивидуальный предприниматель, имеющие необходимые разрешительные документы на право производства работ (лицензию), осуществляющие работы в соответствии с договором на выполнение подрядных работ по подключению объекта субсидирования к сетям водо-, газоснабжения, предусмотренных настоящим Порядком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ная организация выбирается получателем субсидии самостоятельно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1. Право на получение Субсидии по программе </w:t>
      </w:r>
      <w:r>
        <w:rPr>
          <w:sz w:val="28"/>
          <w:szCs w:val="28"/>
        </w:rPr>
        <w:t xml:space="preserve">«Социальная поддержка отдельных категорий населения города Ханты-Мансийска» на 2009-2011 годы </w:t>
      </w:r>
      <w:r>
        <w:rPr>
          <w:color w:val="000000"/>
          <w:sz w:val="28"/>
          <w:szCs w:val="28"/>
        </w:rPr>
        <w:t>имеют граждане Российской Федерации,</w:t>
      </w:r>
      <w:r>
        <w:rPr>
          <w:sz w:val="28"/>
          <w:szCs w:val="28"/>
        </w:rPr>
        <w:t xml:space="preserve"> зарегистрированные по месту жительства в городе Ханты-Мансийске</w:t>
      </w:r>
      <w:r>
        <w:rPr>
          <w:color w:val="000000"/>
          <w:sz w:val="28"/>
          <w:szCs w:val="28"/>
        </w:rPr>
        <w:t>, являющиеся неработающими пенсионерами в возрасте 60 лет и старше или инвалидами  1 или  2 группы.   Субсидия предоставляется в случае, если Получатель субсидии (его супруг, супруга) не имеют благоустроенного жилья в городе Ханты-Мансийс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Для получения Субсидии Получатель субсидии   представляет в Управление заявление установленной формы с приложением необходимых документов (приложение № 1, 2).  Документы на предоставление Субсидии должны удовлетворять требованиям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верности указанной в документах информации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ы и правильности оформления представленных документов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документов производится в срок с 01 октября по 15 ноября ежегодно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3.  Очередь на получение Субсидии формируется по дате предоставления полного пакета документов  Получателем субсидии ( приложение №1 к Порядку). На получение Субсидии формируются две очереди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ь № 1 – Получатели субсидии  впервые обратившиеся за получением Субсидии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чередь № 2 – Получатели субсидии  вторично (повторно) обратившиеся за получением  Субсидии (т.е. Получатели субсидии, которые получали  из бюджета города по программе социальную помощь (Субсидию), для выполнения работ по подключению    жилого дома к централизованному снабжению  по одному виду работ (водоснабжение или газоснабжение) и обратились вторично для выполнения другого вида работ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участников программы </w:t>
      </w:r>
      <w:r>
        <w:rPr>
          <w:sz w:val="28"/>
          <w:szCs w:val="28"/>
        </w:rPr>
        <w:t xml:space="preserve">«Социальная поддержка отдельных категорий населения города Ханты-Мансийска» </w:t>
      </w:r>
      <w:r>
        <w:rPr>
          <w:color w:val="000000"/>
          <w:sz w:val="28"/>
          <w:szCs w:val="28"/>
        </w:rPr>
        <w:t>ограничено имеющимся бюджетным  финансированием  на соответствующий финансовый год. Бюджетные средства финансового года распределяются на Получателей очереди № 1 и № 2 пропорционально 90  и 10 процентов соответственно. При не освоении бюджетных средств до 15 октября соответствующего финансового года указанные средства перераспределяются  между Получателями  очереди № 1 и    № 2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Субсидия предоставляется Получателю субсидии на условиях безвозмездности и безвозвратности. Субсидия предоставляется на предстоящее в текущем году выполнение работ по подключению объекта субсидирования к сетям водо-, газоснабжения, а также на компенсацию денежных средств, при условии выполнения работ по подключению объекта субсидирования к сетям водо-, газоснабжения  за счет собственных средств Получателя субсидии. Субсидия из средств бюджета города на выполнение работ предоставляется Получателю субсидии  один раз к сетям водоснабжения и один раз  к сетям газоснабжения. 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 xml:space="preserve">Предоставление Субсидии осуществляется в безналичной форме путем перечисления на счет Подрядной организации, с которой заключен четырехсторонний договор на выполнение подрядных работ по подключению </w:t>
      </w:r>
      <w:r>
        <w:rPr>
          <w:sz w:val="28"/>
          <w:szCs w:val="28"/>
        </w:rPr>
        <w:t xml:space="preserve">объекта субсидирования </w:t>
      </w:r>
      <w:r>
        <w:rPr>
          <w:color w:val="000000"/>
          <w:sz w:val="28"/>
          <w:szCs w:val="28"/>
        </w:rPr>
        <w:t xml:space="preserve">  к сетям водо-, газоснабжения (далее - Договор подряда), на основании данного Договора подряда  и предоставленного счета на выполнение работ или на лицевой счет </w:t>
      </w:r>
      <w:r>
        <w:rPr>
          <w:sz w:val="28"/>
          <w:szCs w:val="28"/>
        </w:rPr>
        <w:t>Получателя субсидии для компенсации произведенных им затрат в соответствии с представленным пакетом документов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П</w:t>
      </w:r>
      <w:r>
        <w:rPr>
          <w:color w:val="000000"/>
          <w:sz w:val="28"/>
          <w:szCs w:val="28"/>
        </w:rPr>
        <w:t xml:space="preserve">осле подписания соглашения о предоставлении Субсидии (приложение №3) и Договора подряда Получатель субсидии не имеет права вносить изменения в  проектно-сметную документацию.    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2.7. Получателю субсидии</w:t>
      </w:r>
      <w:r>
        <w:rPr>
          <w:color w:val="000000"/>
          <w:sz w:val="28"/>
          <w:szCs w:val="28"/>
        </w:rPr>
        <w:t xml:space="preserve">  отказывается в предоставлении Субсидии в случа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.1. Не предоставления 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  всех необходимых документов, указанных  в приложении  №1 </w:t>
      </w:r>
      <w:r>
        <w:rPr>
          <w:iCs/>
          <w:color w:val="000000"/>
          <w:sz w:val="28"/>
          <w:szCs w:val="28"/>
        </w:rPr>
        <w:t xml:space="preserve">к порядку предоставления Субсидии на подключение </w:t>
      </w:r>
      <w:r>
        <w:rPr>
          <w:color w:val="000000"/>
          <w:sz w:val="28"/>
          <w:szCs w:val="28"/>
        </w:rPr>
        <w:t xml:space="preserve">объекта субсидирования </w:t>
      </w:r>
      <w:r>
        <w:rPr>
          <w:iCs/>
          <w:color w:val="000000"/>
          <w:sz w:val="28"/>
          <w:szCs w:val="28"/>
        </w:rPr>
        <w:t xml:space="preserve"> к сетям водо-, газоснабжения по программе </w:t>
      </w:r>
      <w:r>
        <w:rPr>
          <w:iCs/>
          <w:sz w:val="28"/>
          <w:szCs w:val="28"/>
        </w:rPr>
        <w:t>«Социальная поддержка отдельных категорий населения города Ханты-Мансийска».</w:t>
        <w:tab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2.7.2. Отсутствия  бюджетных  ассигнований, утвержденных решением  Думы города Ханты-Мансийска о бюджете города  Ханты-Мансийска на соответствующий финансовый год и плановый период на эти цел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Предоставление Субсидии прекращается в случаях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8.1. Отсутствия у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собственной доли финансирования  расходов на проведение работ по подключению объекта субсидирования к сетям водо-, газоснабже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8.2. Если Получатель субсидии после подписания им соглашения о предоставлении Субсидии (приложение №3) и Договора подряда принимает решение о внесении изменений в проектно-сметную документацию.  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3. Несоблюд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   условий, определенных Соглашением о предоставлении Субсидии (приложение № 3)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8.4.  Смерти Получателя субсид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стается в очереди на </w:t>
      </w:r>
      <w:r>
        <w:rPr>
          <w:color w:val="000000"/>
          <w:sz w:val="28"/>
          <w:szCs w:val="28"/>
        </w:rPr>
        <w:t>получение Субсидии и вправе обратиться вновь за получением Субсидии в случаях, предусмотренных пунктам 2.7 и подпунктами 2.8.1,  2.8.2  пункта  2.8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10.   Субсидия подлежит возврату не позднее 5-ти дней с момента получ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  или  Подрядной организации уведомления от Управления в случаях, предусмотренных настоящим порядком, в том числе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ания средств Субсидии не по целевому назнач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я факта предоставления  Получателем субсидии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ложных сведений, необходимых для решения вопроса о предоставлении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я в отчетных документах недостоверной или неполн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ия полученной  Субсидии в течение 4-х месяце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ях, предусмотренных пунктом 2.8. 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едоставления и оформления документов на выполнение работ и перечисления субсидии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1. Исходя из утвержденного бюджетного  финансирования  на соответствующий финансовый год, Управление   составляет реестр заявителей согласно очередности по дате подачи заявления с полным пакетом документов. В течение 10-ти календарных дней Управление письменно уведомляет  </w:t>
      </w:r>
      <w:r>
        <w:rPr>
          <w:sz w:val="28"/>
          <w:szCs w:val="28"/>
        </w:rPr>
        <w:t xml:space="preserve">Получателя субсидии о необходимости в </w:t>
      </w:r>
      <w:r>
        <w:rPr>
          <w:color w:val="000000"/>
          <w:sz w:val="28"/>
          <w:szCs w:val="28"/>
        </w:rPr>
        <w:t xml:space="preserve">3-месячный срок с момента получения уведомления представить в Управление проектно – сметную документацию для выполнения работ по подключению жилого дома к централизованному снабжению по одному виду работ (водоснабжение или газоснабжение)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2. Управление в течение 10 рабочих дней с момента поступления проектно-сметной документации принимает решение о предоставлении субсидии и ее размере либо об отказе в ее представлении и направляет его </w:t>
      </w:r>
      <w:r>
        <w:rPr>
          <w:sz w:val="28"/>
          <w:szCs w:val="28"/>
        </w:rPr>
        <w:t>Получателю субсидии</w:t>
      </w:r>
      <w:r>
        <w:rPr>
          <w:color w:val="000000"/>
          <w:sz w:val="28"/>
          <w:szCs w:val="28"/>
        </w:rPr>
        <w:t xml:space="preserve">    в форме уведомл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В течение 10 дней с момента получения уведомления о предоставлении Субсидии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является в  Управление для заключения соглашения о предоставлении Субсидии (приложение № 3)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4. После подписания соглашения о предоставлении Субсидии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осуществляет следующие действия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1. Выбирает подрядную организацию для выполнения </w:t>
      </w:r>
      <w:r>
        <w:rPr>
          <w:sz w:val="28"/>
          <w:szCs w:val="28"/>
        </w:rPr>
        <w:t>работ по подключению объекта субсидирования к сетям водо-, газоснабже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2. Предоставляет в Управление проект  </w:t>
      </w:r>
      <w:r>
        <w:rPr>
          <w:color w:val="000000"/>
          <w:sz w:val="28"/>
          <w:szCs w:val="28"/>
        </w:rPr>
        <w:t>четырех</w:t>
      </w:r>
      <w:r>
        <w:rPr>
          <w:sz w:val="28"/>
          <w:szCs w:val="28"/>
        </w:rPr>
        <w:t xml:space="preserve">стороннего Договора подряда между Получателем субсидии, Управлением, Специализированной организацией и Подрядной организацией, подписанный Получателем субсидии, Подрядной организацией и Специализированной организацией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Управление в течение 3-х рабочих дней рассматривает проект </w:t>
      </w:r>
      <w:r>
        <w:rPr>
          <w:color w:val="000000"/>
          <w:sz w:val="28"/>
          <w:szCs w:val="28"/>
        </w:rPr>
        <w:t>четырехстороннего</w:t>
      </w:r>
      <w:r>
        <w:rPr>
          <w:sz w:val="28"/>
          <w:szCs w:val="28"/>
        </w:rPr>
        <w:t xml:space="preserve"> Договора  подряда и  по результатам рассмотрения направляет  Получателю субсидии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3 экземпляра подписанного Договора подряда  либо протокол разногласий  к проекту Договора подря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6. После подписания четырех</w:t>
      </w:r>
      <w:r>
        <w:rPr>
          <w:sz w:val="28"/>
          <w:szCs w:val="28"/>
        </w:rPr>
        <w:t>стороннего</w:t>
      </w:r>
      <w:r>
        <w:rPr>
          <w:color w:val="000000"/>
          <w:sz w:val="28"/>
          <w:szCs w:val="28"/>
        </w:rPr>
        <w:t xml:space="preserve">  Договора подряда всеми сторонами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в течение 5-ти рабочих дней представляет в Управление счет на выполнение работ, выданный Подрядной организацией, являющейся стороной четырехстороннего  Договора подряда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в течение 5-ти банковских дней с момента получения счета на выполнение работ перечисляет на расчетный счет подрядной организации  30% от размера Субсидии, определенного </w:t>
      </w:r>
      <w:r>
        <w:rPr>
          <w:sz w:val="28"/>
          <w:szCs w:val="28"/>
        </w:rPr>
        <w:t>Получателю субсидии</w:t>
      </w:r>
      <w:r>
        <w:rPr>
          <w:color w:val="000000"/>
          <w:sz w:val="28"/>
          <w:szCs w:val="28"/>
        </w:rPr>
        <w:t xml:space="preserve">. Оставшуюся сумму Субсидии Управление перечисляет Подрядной организации в течение 10 банковских дней после представл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 в Управление акта выполненных работ, подписанного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>, Специализированной организацией и Подрядной организацией, в порядке исполнения обязательств по четырех</w:t>
      </w:r>
      <w:r>
        <w:rPr>
          <w:sz w:val="28"/>
          <w:szCs w:val="28"/>
        </w:rPr>
        <w:t xml:space="preserve">стороннему </w:t>
      </w:r>
      <w:r>
        <w:rPr>
          <w:color w:val="000000"/>
          <w:sz w:val="28"/>
          <w:szCs w:val="28"/>
        </w:rPr>
        <w:t xml:space="preserve"> Договору подряда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851"/>
        <w:jc w:val="both"/>
        <w:rPr/>
      </w:pPr>
      <w:r>
        <w:rPr>
          <w:b w:val="false"/>
          <w:spacing w:val="0"/>
          <w:sz w:val="28"/>
          <w:szCs w:val="28"/>
        </w:rPr>
        <w:t xml:space="preserve">4.Определение размера субсидии на подключение объекта субсидирования  к сетям водо-, газоснабжения 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1. Доля бюджетных средств объекта субсидирования в расходах на выполнение работ по подключению жилого дома к сетям водо-, газоснабжения составляет от  80 до 100 процентов </w:t>
      </w:r>
      <w:r>
        <w:rPr>
          <w:sz w:val="28"/>
          <w:szCs w:val="28"/>
        </w:rPr>
        <w:t xml:space="preserve">предельного размера  Субсидии, определенного решением Думы города Ханты-Мансийска о бюджете города Ханты-Мансийска и  планом финансирования мероприятий Программы на соответствующий финансовый год, но не более </w:t>
      </w:r>
      <w:r>
        <w:rPr>
          <w:color w:val="000000"/>
          <w:sz w:val="28"/>
          <w:szCs w:val="28"/>
        </w:rPr>
        <w:t xml:space="preserve">суммы затрат на выполнение работ по подключению объекта субсидирования к сетям водо-, газоснабжения в соответствии со сводным сметным расчётом, являющимся неотъемлемой частью проектно-сметной документации.  Если  суммы Субсидии не достаточно для полного завершения работ, недостающие средства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из собственных средств перечисляет на  расчетный счет Подрядной организации в течение 5-ти банковских дней после подписания </w:t>
      </w:r>
      <w:r>
        <w:rPr>
          <w:sz w:val="28"/>
          <w:szCs w:val="28"/>
        </w:rPr>
        <w:t>Получателем субсидии,</w:t>
      </w:r>
      <w:r>
        <w:rPr>
          <w:color w:val="000000"/>
          <w:sz w:val="28"/>
          <w:szCs w:val="28"/>
        </w:rPr>
        <w:t xml:space="preserve">  Специализированной организацией и Подрядной организацией акта выполненных работ. В течение 5-ти рабочих дней с момента перечисл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недостающих средств для полного завершения работ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 представляет в Управление документ, подтверждающий оплату собственной доли в расходах на проведения работ по подключению объекта субсидирования к сетям водо-, газоснабже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лучае, когда сумма выполнения работ по подключению жилого дома к сетям водо-, газоснабжения в соответствии со сводным сметным расчётом менее </w:t>
      </w:r>
      <w:r>
        <w:rPr>
          <w:sz w:val="28"/>
          <w:szCs w:val="28"/>
        </w:rPr>
        <w:t>предельного размера  Субсидии, определенной решением Думы города Ханты-Мансийска о бюджете на соответствующий финансовый год, расчет</w:t>
      </w:r>
      <w:r>
        <w:rPr>
          <w:color w:val="000000"/>
          <w:sz w:val="28"/>
          <w:szCs w:val="28"/>
        </w:rPr>
        <w:t xml:space="preserve">  доли бюджетных средств объекта субсидирования определяется исходя из стоимости сводного сметного расчёта. 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  <w:sz w:val="28"/>
          <w:szCs w:val="28"/>
        </w:rPr>
        <w:t xml:space="preserve">4.2. Расчет размера Субсидии: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2.1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3116"/>
        <w:gridCol w:w="4073"/>
      </w:tblGrid>
      <w:tr>
        <w:trPr/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я субсидии</w:t>
            </w:r>
          </w:p>
        </w:tc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ных лет проживания Получателем субсидии в г. Ханты-Мансийске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и более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ой груп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ой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й  степе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2.2.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581"/>
        <w:gridCol w:w="1581"/>
        <w:gridCol w:w="1721"/>
        <w:gridCol w:w="1738"/>
      </w:tblGrid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я субсидии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ных лет работы  Получателем  субсидии  в г. Ханты-Мансийске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2-ой групп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око*) проживающие неработающие пенсионе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ботающие*) пенсионеры, проживающие с трудоспособными членами семь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801" w:leader="none"/>
        </w:tabs>
        <w:ind w:firstLine="851"/>
        <w:jc w:val="both"/>
        <w:rPr/>
      </w:pPr>
      <w:r>
        <w:rPr>
          <w:sz w:val="28"/>
          <w:szCs w:val="28"/>
        </w:rPr>
        <w:t>*) в расчете размера Субсидии учитывается частичное возмещение расходов  в максимальном размере на оплату газификации жилых домов отдельным категориям граждан из  средств бюджета автономного округа в соответствии с постановлением Правительства Ханты-Мансийского автономного округа – Югры от 04.07.2006 №65-п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3. При наличии в составе собственников жилого дома граждан, не относящихся к категории Получателей субсидии, размер Субсидии определяется в соответствии с долей  собственности от стоимости работ по проекту, но не более предельного размера Субсидии. 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4.  Изготовление проектно-сметной документации, а так же проведение необходимых экспертиз выполняется за счёт собственных средств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 и не учитывается при определении размера Субсидии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 определении размера Субсидии учитываются только работы, отражённые в проектно-сметной документации, связанные с устройством наружных сетей водо-, газоснабжения (в том числе земляные и иные сопутствующие работы), врезкой их в действующие сети, устройство внутренних сетей водо-, газоснабжения, установка газоиспользующего оборудования, установка дымовой трубы, изготовление исполнительной документации, а также непредвиденные расходы (подключение газового котла к отопительной системе жилого дома). При определении размера субсидии не учитывается стоимость работ, связанных со строительством или ремонтом основных конструктивных элементов жилого дома (устройство или ремонт стен, перекрытий, полов и т. д.), сантехнического оборудования, устройство (ремонт) внутридомовой системы водяного отопления, электромонтажные работы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Контроль за использованием субсидии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ьзованием субсидии осуществляется Управлением и Специализированной организацией в соответствии с действующим законодательством и муниципальными правовыми актами города Ханты-Мансийска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подключение жилых домов к сетям водо-, газоснабжения 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ind w:firstLine="851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85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АССМОТРЕНИЯ ВОПРОСА О ПРЕДОСТАВЛЕНИИ СУБСИД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явление на получение Субсидии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ектно-сметная документация, составленная в соответствии с законодательством и нормативно-техническими документами, прошедшая все необходимые экспертизы, установленные действующим законодательством, 1 экз. (подлинник)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) копии правоустанавливающих документов на жилое помещение и земельный участок (свидетельство о праве собственности) и их оригиналы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) копии паспортов всех членов семьи и их оригиналы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5) для инвалидов 1, 2 группы копию  справки МСЭ и ее оригинал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) копию трудовой книжки (сведения о работе) всех членов семьи и их оригиналы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7) домовая книга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справки о доходах трудоспособных членов семьи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 копия пенсионного удостоверения и его оригинал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0) справка регистрационной палаты о наличии или отсутствии благоустроенного жиль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чания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Проектно-сметная документация, указанная в п.2 данного приложения, разрабатываетс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 (после получения уведомления от Управления)  за его счёт в соответствии с постановлением Правительства ХМАО-Югры от 17 апреля 2006г. №82-п «Об установлении предельного уровня стоимости проектных работ в строительстве по объектам, финансируемым с привлечением средств бюджета автономного округа», постановлением Правительства ХМАО  от 18 марта 2003г. №44-п «О мерах по завершению перехода на новую сметно-нормативную базу ценообразования в строительстве на территории ХМАО», индексацию стоимости работ в текущий уровень цен к ценам 2001г. проводить с применением индексов из ежеквартального сборника «В помощь сметчику», выпускаемого Региональной службой по тарифам ХМАО-Югры. Данный индекс применяется к сметной стоимости 2001года с учётом накладных расходов, плановых накоплений и лимитированных затрат на момент принятия решения о выделении Субсидии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 Копии документов, указанные в п. п. 3 – 6, заверяются специалистами Управления в присутствии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при наличии на руках у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 подлинников документов после сверки их с копиями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на подключение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илых домов к сетям водо-, газоснабжения по </w:t>
      </w:r>
    </w:p>
    <w:p>
      <w:pPr>
        <w:pStyle w:val="Normal"/>
        <w:shd w:fill="FFFFFF" w:val="clear"/>
        <w:autoSpaceDE w:val="false"/>
        <w:jc w:val="right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2"/>
        <w:tabs>
          <w:tab w:val="clear" w:pos="720"/>
          <w:tab w:val="left" w:pos="700" w:leader="none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ЗАЯВЛЕНИЯ НА ПОЛУЧЕНИЕ СУБСИД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Управление социальной поддержки и помощ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города Ханты-Мансийс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(От кого) _____________________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Адрес:___________________________________</w:t>
      </w:r>
    </w:p>
    <w:p>
      <w:pPr>
        <w:pStyle w:val="Heading8"/>
        <w:jc w:val="right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лефон __________________________________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Пенсионное удостоверение________________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Льготная категории  ______________________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tabs>
          <w:tab w:val="clear" w:pos="720"/>
          <w:tab w:val="left" w:pos="29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шу оказать материальную помощь в виде Субсидии на подключение жилого дома к сетям водо-, газоснабжения (необходимое подчеркнуть) по программе </w:t>
      </w:r>
      <w:r>
        <w:rPr>
          <w:sz w:val="28"/>
          <w:szCs w:val="28"/>
        </w:rPr>
        <w:t>«Социальная поддержка отдельных категорий населения города Ханты-Мансийска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682"/>
        <w:gridCol w:w="5243"/>
      </w:tblGrid>
      <w:tr>
        <w:trPr>
          <w:trHeight w:val="50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объекта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аспортов всех членов семьи и их оригинал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справки об инвалидности (лицам моложе 60 лет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копии трудовых книжек (сведения о работе) всех членов семьи и их оригинал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вая книг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равоустанавливающих документов на жилое помещение и земельный участок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 проектно-сметная документация, составленная в соответствии с законодательством и нормативно-техническими документами, прошедшая все необходимые экспертизы, установленные действующим законодательством, 1 экз. (подлинник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справки о доходах трудоспособных членов семь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копия пенсионного удостоверения и его оригина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правка регистрационной палаты о наличии или отсутствии благоустроенного жиль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аявитель  _________________                          Дата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(Подпись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 заявление зарегистрировано в управлении социальной поддержки и помощи администрации города. Справки по телефону 32-48-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ата________________                                      Специалист___________________</w:t>
      </w: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Cs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>риложение № 3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на подключение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илых домов к сетям водо-, газоснабжения по </w:t>
      </w:r>
    </w:p>
    <w:p>
      <w:pPr>
        <w:pStyle w:val="Normal"/>
        <w:shd w:fill="FFFFFF" w:val="clear"/>
        <w:autoSpaceDE w:val="false"/>
        <w:jc w:val="right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 СОГЛАШЕНИЯ О ПРЕДОСТАВЛЕНИИ СУБСИДИ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Ханты-Мансийск</w:t>
        <w:tab/>
        <w:tab/>
        <w:tab/>
        <w:tab/>
        <w:tab/>
        <w:t>«___»___________200   г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Управление социальной поддержки и помощи администрации города Ханты-Мансийска, именуемое в дальнейшем Управление, в лице начальника ___________, действующего на основании Положения об Управлении, утвержденного решением Думы города от 03.03.2006 № 192, с одной стороны и______________ (ФИО, паспортные данные гражданина), именуемый в дальнейшем Получатель субсидии, с другой стороны, в соответствии с (муниципальный правовой акт) заключили настоящее соглашение о нижеследующем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 соглашения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соглашение регламентирует отношения по предоставлению Управлением Получателю субсидии бюджетных средств (далее - Субсидия) на условиях долевого финансирования расходов по подключению к сетям водо-, газоснабжения (необходимое подчеркнуть) дома №________по ул.______________________г.Ханты-Мансийска (далее по тексту в соответствующих падежах  - Дом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лью предоставления Субсидии является оказание финансовой помощи на обеспечение услугами водо-, газоснабжения (необходимое подчеркнуть) данного Дом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Управление предоставляет Получателю субсидии целевое финансирование в форме Субсидии, которая направляется на выполнение работ по подключению Дома к сетям водо-, газоснабжения (необходимое подчеркнуть)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Субсидия предоставляется в соответствии с расчетом (приложение     № 1 к настоящему соглашению) за счет и в пределах выделенных бюджетных ассигнований  в порядке, установленном настоящим соглашением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, срок и условия предоставления Субсидии</w:t>
      </w:r>
    </w:p>
    <w:p>
      <w:pPr>
        <w:pStyle w:val="Normal"/>
        <w:shd w:fill="FFFFFF" w:val="clear"/>
        <w:autoSpaceDE w:val="false"/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Сумма расходов на подключение  дома к сетям водо-, газоснабжения (необходимое подчеркнуть) Дома определяется на основании расчета в соответствии с приложением № 1 к данному соглашению и составляет____________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 Из них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______________________________________ рублей составляет размер финансирования Получателем субсидии собственной дол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________________________________________рублей составляет размер предоставляемой Управлением Субсид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Субсидии определяется в пределах бюджетных ассигнований в соответствии с расчетом согласно приложению № 1 к настоящему согла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3.  Предоставление Субсидии  Получателю субсидии, являющемуся  Заказчиком  по договору на выполнение подрядных работ по подключению Дома к сетям водо-, газоснабжения (необходимое подчеркнуть) (далее по тексту -Договор подряда), осуществляется в безналичной форме путем перечисления на расчетный счет Подрядной организации, с которой заключен четырехсторонний догово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ыполнение подрядных работ по подключению жилого дома  к сетям водо-, газоснабжения (необходимое подчеркнуть) на основании представленного счета Подрядной организации и личного заявления Получателя субсидии.   П</w:t>
      </w:r>
      <w:r>
        <w:rPr>
          <w:sz w:val="28"/>
          <w:szCs w:val="28"/>
        </w:rPr>
        <w:t xml:space="preserve">ри выполнении подрядных  работ по подключению жилого дома  к сетям водо-, газоснабжения за счет собственных средств </w:t>
      </w:r>
      <w:r>
        <w:rPr>
          <w:color w:val="000000"/>
          <w:sz w:val="28"/>
          <w:szCs w:val="28"/>
        </w:rPr>
        <w:t>Получателя субсидии</w:t>
      </w:r>
      <w:r>
        <w:rPr>
          <w:sz w:val="28"/>
          <w:szCs w:val="28"/>
        </w:rPr>
        <w:t>, последнему компенсируются  затраты в соответствии с решением комиссии и на основании предоставленных расходных докумен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Предоставление Субсидии Получателю субсидии Управление осуществляет в следующем порядке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После получения счета на выполнение работ перечисляет на расчетный счет подрядной организации  30% от размера Субсидии, определенной </w:t>
      </w:r>
      <w:r>
        <w:rPr>
          <w:sz w:val="28"/>
          <w:szCs w:val="28"/>
        </w:rPr>
        <w:t>Получателю субсидии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2. При получении от Получателя субсидии заявки на перечисление денежных средств для окончательной оплаты работ, выполняемых по Договору подряда, Управление осуществляет перечисление денежных средств в размере 70% от суммы выделенной Субсид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3.Предоставление Субсидии, предусмотренной п.2.4.1, п.2.4.2 настоящего соглашения, Управление осуществляет при своевременном предоставлении Получателем субсидии заявки на перечисление денежных средств в соответствии с условиями Договора подряд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4.  Предоставление Субсидии Получателю субсидии для окончательной оплаты работ по Договору подряда Управление осуществляет при наличии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ых в установленном Договором подряде, актов о приемке выполненных работ по форме № КС-2 и справок о стоимости выполненных работ и затрат по форме № КС-3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а приемки-передачи результата выполненных работ, оформленного в порядке, предусмотренном Договором подряда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я Получателем субсидии условий, предусмотренных Договором подря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нности Получателя субсидии</w:t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атель субсидии обязан в течение 10 дней с момента подписания данного соглашения заключить договор на выполнение подрядных работ по подключению Дома к сетям водо-, газоснабжения (необходимое подчеркнуть)  и представить его в Управ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ава и обязанности Управления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правление имеет право: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1. Приостановить предоставление Субсидии в случаях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смерти Получателя субсидии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отсутствия финансирования Получателем субсидии собственной доли расходов по подключению Дома к сетям водо-, газоснабжения (необходимое подчеркнуть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если Получатель субсидии после подписания им соглашения о предоставлении </w:t>
        <w:tab/>
        <w:t xml:space="preserve">Субсидии (Приложение №3) и Договора подряда принимает решение о внесении </w:t>
        <w:tab/>
        <w:t>изменений в проектно-сметную документацию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иных случаях, предусмотренных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1.2. Прекратить предоставление Субсидии в случае неисполнения или ненадлежащего исполнения Получателем субсидии обязательств, предусмотренных разделом 3 настоящего соглашения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Управление обязуется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 оформлять актом и доводить до сведения Получателя субсидии. Акт проверки является основанием для применения к Получателю мер ответственности, предусмотренных разделом 5 соглаш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рок действия и иные условия соглашения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Настоящее соглашение вступает в действие с момента подписания его сторонами и действует до полного исполнения сторонами взятых обязательст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Во всем ином, не оговоренном в настоящем соглашении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К соглашению прилагается и является его неотъемлемой частью расчет расходов на проведение работ по подключению дома №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лице ______________________г. Ханты-Мансийска к сетям водо-, газоснабжения»  (приложение № 1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и и реквизиты сторон</w:t>
      </w:r>
    </w:p>
    <w:p>
      <w:pPr>
        <w:pStyle w:val="Normal"/>
        <w:shd w:fill="FFFFFF" w:val="clear"/>
        <w:autoSpaceDE w:val="false"/>
        <w:ind w:firstLine="851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олучатель субсид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857500" cy="2862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правление  социальной поддержки и помощи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а Ханты-Мансий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визит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8601003177 КПП 8601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7162000 р./с 4020481060000000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КЦ г. Ханты-Мансийска г. Ханты-Мансий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ФК по ХМАО-Югре (ДУФ г.Ханты-Мансийска, УСП и П, 2910100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:                          Е.В.Гисс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.4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е  социальной поддержки и помощи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Ханты-Мансий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визит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Н 8601003177 КПП 8601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К 047162000 р./с 4020481060000000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КЦ г. Ханты-Мансийска г. Ханты-Мансий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ФК по ХМАО-Югре (ДУФ г.Ханты-Мансийска, УСП и П, 2910100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:                          Е.В.Гисс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Гисс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200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мера Субсидии неработающему пенсионеру  __________________________________________________________________</w:t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>
          <w:bCs/>
          <w:sz w:val="28"/>
          <w:szCs w:val="28"/>
        </w:rPr>
        <w:tab/>
      </w:r>
      <w:r>
        <w:rPr>
          <w:bCs/>
          <w:sz w:val="22"/>
          <w:szCs w:val="22"/>
        </w:rPr>
        <w:t>( Ф И О 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оведение  работ по  подключению дома №______кв____  по улице ______________________________ г. Ханты-Мансийска к сетям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одо-, газоснабжения </w:t>
      </w:r>
      <w:r>
        <w:rPr/>
        <w:t xml:space="preserve">(необходимое подчеркнуть) </w:t>
      </w:r>
      <w:r>
        <w:rPr>
          <w:sz w:val="28"/>
          <w:szCs w:val="28"/>
        </w:rPr>
        <w:t>по состоянию на __________20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изв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                                                         Получ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на 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дключение жилых домов к сетям водо-, газоснабжения 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программе </w:t>
      </w:r>
      <w:r>
        <w:rPr>
          <w:iCs/>
          <w:sz w:val="28"/>
          <w:szCs w:val="28"/>
        </w:rPr>
        <w:t xml:space="preserve">«Социальная поддержка </w:t>
      </w:r>
    </w:p>
    <w:p>
      <w:pPr>
        <w:pStyle w:val="Normal"/>
        <w:shd w:fill="FFFFFF" w:val="clear"/>
        <w:autoSpaceDE w:val="false"/>
        <w:ind w:firstLine="851"/>
        <w:jc w:val="right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отдельных категорий населения города Ханты-Мансийска»</w:t>
      </w:r>
    </w:p>
    <w:p>
      <w:pPr>
        <w:pStyle w:val="Normal"/>
        <w:shd w:fill="FFFFFF" w:val="clear"/>
        <w:autoSpaceDE w:val="false"/>
        <w:ind w:firstLine="851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ДОГОВОР №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ВЫПОЛНЕНИЕ ПОДРЯДНЫХ РАБОТ ПО ПОДКЛЮЧЕНЮ ДОМА № ПО УЛ. _____________ Г.ХАНТЫ-МАНСИЙСКА К СЕТЯМ ВОДО-, ГАЗОСНАБЖЕНИЯ (необходимое подчеркнуть) 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Ханты-Мансийск</w:t>
        <w:tab/>
        <w:tab/>
        <w:tab/>
        <w:tab/>
        <w:tab/>
        <w:t>«___»___________200__ г.</w:t>
      </w:r>
    </w:p>
    <w:p>
      <w:pPr>
        <w:pStyle w:val="Normal"/>
        <w:shd w:fill="FFFFFF" w:val="clear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социальной поддержки и помощи администрации города Ханты-Мансийска в лице начальника ________________, действующего на основании Положения об Управлении, утвержденного решением Думы города от 03.03.2006 № 192, именуемое в дальнейшем «Управление», с одной стороны, и ______________________ (ФИО, паспортные данные гражданина), именуемый (ая) в дальнейшем «Заказчик», с другой стороны, муниципальное учреждение «Служба муниципального заказа в ЖКХ» в лице начальника __________, действующего на основании Устава, именуемый в дальнейшем «Специализированная организация» с третьей стороны, _______________в лице ________________, действующего на основании____, именуемый в дальнейшем «Подрядчик», с четвертой стороны, вместе именуемые «Стороны», заключили настоящий договор о нижеследующем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настоящего договора является выполнение подрядных работ по подключению дома №___ по ул. _____ г.Ханты-Мансийска к сетям водо-, газоснабжения (необходимое подчеркнуть) с использованием Заказчиком собственных средств и выделенной субсидии на выполнение работ по подключению жилого дома к сетям водо-, газоснабжения по программе </w:t>
      </w:r>
      <w:r>
        <w:rPr>
          <w:sz w:val="28"/>
          <w:szCs w:val="28"/>
        </w:rPr>
        <w:t>«Социальная поддержка отдельных категорий населения города Ханты-Мансийска»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 договора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дрядчик обязуется выполнить по заданию Заказчика полный комплекс работ по подключению дома №_____по ул. _________________ г.Ханты-Мансийска (далее по тексту в соответствующих падежах  «объект субсидирования») к сетям водо-, газоснабжения (необходимое подчеркнуть), при этом конечной целью работ является обеспечение возможности получения Заказчиком соответствующих коммунальных услуг (индивидуальное отопление на газовом топливе и (или) горячее водоснабжение и (или) холодное водоснабжение) и сдать результат работ Заказчику в порядке, определенном договором, а Заказчик обязуется принять и оплатить выполненную работу в соответствии с условиями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Специализированная организация обязуется по заданию Заказчика осуществлять технический надзор за выполнением Подрядчиком комплекса работ, указанных в п.1.1 настоящего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Управление в соответствии с заключенным с Заказчиком соглашением о предоставлении Субсидии №_________от__________(далее по тексту в соответствующих падежах «соглашение») обязуется предоставлять Заказчику бюджетные средства на подключение жилого Дома к сетям водо-, газоснабжения (необходимое подчеркнуть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Объем, содержание и иные требования, предъявляемые к работе, выполняемой Подрядчиком, содержатся в настоящем договоре, проектно-сметной документации (далее по тексту в соответствующих падежах «сметная документация») (приложение № 1), утвержденной Заказчиком в установленном порядк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тная документация на объекты, работа по которым выполняется в соответствующем финансовом году, составляется по видам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одрядчик выполняет работы, предусмотренные сметным расчетом, поэтапно, согласно приложению № 2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Сроки работ, выполняемые Подрядчиком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работ - __________________________________________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ние работ -________________________________________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Этапы и промежуточные сроки выполнения работ по настоящему договору установлены графиком выполнения работ согласно приложению № 3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8. Специализированная организация осуществляет технический надзор за работами, производимыми Подрядчиком, в сроки выполнения Подрядчиком работ, предусмотренных п.1.6 и п.1.7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тоимость работ и условия оплаты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Стоимость работ по настоящему договору, выполняемых Подрядчиком, определяется в соответствии со сметной документацией и составляет: ______________________рублей,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 Заказчик производит Подрядчику предварительную оплату работ за счет собственных средств в размере _________________ рублей. Зачет аванса производится пропорционально освоенным объемам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 Не подлежат оплате работы, не подтвержденные актами о приемке выполненных работ по форме № КС-2, справками о стоимости выполненных работ и затрат по форме № КС-3, актом приемки-передачи результата выполненных работ, оформленным в порядке, предусмотренном разделом 4 договора, исполнения Заказчиком условий, предусмотренных п.3.5.4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Устанавливается безналичная форма расчет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Оплату работ по настоящему договору Заказчик производит за счет собственных средств, предоплата в сумме____________рублей и средств, предоставленных Заказчику Управлением согласно заключенному соглашению о предоставлении Субсидии № ______ от ________ путем перечисления Управлением денежных средств в сумме_________рублей на расчетный счет Подрядчика, предусмотренном п.2.6.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Перечисление денежных средств, предусмотренных настоящим договором, Управление осуществляет при соблюдении Заказчиком условий, предусмотренных Соглашение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Если Подрядчик своевременно не предупреждает Заказчика и Специализированную организацию о необходимости производства новых, не учтенных сметной документацией работ, то, несмотря на удорожание общей стоимости по договору, он получает оплату в пределах установленной стоимости, без возмещения стоимости указанн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воевременным признается такое предупреждение, которое делается немедленно по обнаружении данной необходимости и до начала осуществления предусмотренн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 случае удешевления работ за счет применения не предусмотренных в сметной документации технологий и материалов, повлиявших на качество выполненных работ, к оплате принимается фактическая стоимость выполненн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Подрядчик обязуется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Приступить к выполнению работ в сроки, определенные графиком (приложение № 3), выполнить своими силами без привлечения третьих лиц все работы в объеме и сроки, предусмотренные настоящим договором, и сдать работу в установленном разделом 4 договора порядке в состоянии, соответствующем требованиям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Обеспечить выполнение работ в полном соответствии со сметной документацией, требованиями СНиП, а также обеспечить качество выполнения всех работ в соответствии с действующими нормами и техническими условиями, а также стандартами, установленными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Выполнять работы с применением высококачественных технологий, материалов и оборудования, имеющих сертификаты качеств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Согласовывать со Специализированной организацией все строительные материалы, используемые для выполнения работ, при этом не допускать замены учтенных в сметной документации материалов без согласования со Специализированной организаци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5. При осуществлении работ соблюдать требования закона и иных нормативных актов об охране окружающей среды и выполнять необходимые мероприятия по технике безопасности и охране окружающей среды, а также соблюдению норм пожарной и электробезопасно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6. Соблюдать санитарные нормы, в том числ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е отходы (мусор) складировать в местах, согласованных с Заказчиком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уборку строительного мусора и отходов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ежедневный вывоз строительных отходов (мусора) с Объекта после проведения рабо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роизводить сброс строительных отходов (мусора) в систему канализации здания или контейнеров, предназначенных для сбора твердых бытовых отходов для населения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ать строительные материалы и оборудование для производства работ в стороне от основных путей передвижения людей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загромождать коридоры, лестничные площадки, пожарные выходы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работ привести место работы в надлежащее состояние, убрать строительные отходы (мусор) и т.д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7. Бережно относиться к имуществу Заказчик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8. Ежемесячно в срок до 20 числа отчётного месяца представлять Специализированной организации для подписания и проверки акты приемки выполненных работ по форме № КС-2, справки стоимости выполненных работ и затрат по форме № КС-3, а также акты освидетельствования скрытых работ. После подписания данных документов Специализированной организацией не позднее 26 числа отчётного месяца представить их Заказчику на утверждени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9. Исполнять полученные в ходе выполнения работ указания Специализированной организации и Заказчика, если они не противоречат условиям настоящего договора и не представляют собой вмешательство в оперативно-хозяйственную деятельность Подрядчика, в том числе исполнять предписания, предусмотренные п.3.4.8, п.3.4.9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0. За свой счет и своими силами в срок ______дня (ей) устранять выявленные недостатки, как в период проведения работ, так и в течение гарантийного срок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1. Своевременно письменно информировать Специализированную организацию и Заказчика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озможных неблагоприятных для них последствиях выполнения условий договор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ыявленных не учтенных в сметной документации работах и необходимости проведения дополнительных рабо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величении сметной стоимости рабо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ыявленных дефектах сметной документ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2.   При наступлении случаев, перечисленных в п.3.1.11, согласовать со Специализированной организацией и Заказчиком иные способы выполнения работ с внесением в сметную документацию соответствующих изменений по видам работ, но в пределах стоимости работ по договору. Все дополнительные работы, превышающие стоимость работ по настоящему договору, выполняются Подрядчиком в соответствии с отдельным договором, заключаемым между Заказчиком и Подрядчик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3.   Вести Журнал учета выполненных работ по форме № КС-6 «а» и иную первичную учетную документацию по учету работ в капитальном строительстве, предусмотренную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4.   Уведомить Специализированную организацию и Заказчика о выполнении работ, предусмотренных договор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5. В любое время обеспечить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апрашиваемых Специализированной организацией или Заказчиком документации или информации, связанных с исполнением Подрядчиком рабо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представителям Специализированной организации или Заказчику на Объект, если это связано с осуществлением контролирующих функций или выполнением иных условий договор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6. Приступать к выполнению последующих работ только после приемки Специализированной организацией скрытых работ и составления актов освидетельствования скрытых работ. Подрядчик заблаговременно в письменном виде уведомляет Специализированную организацию о необходимости проведения промежуточной приемки выполненных работ, подлежащих закрытию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1.17.  Сдать работы в порядке, предусмотренном разделом 4 договора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одрядчик вправе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Самостоятельно определять способы выполнения работ в пределах сумм, установленных сметной документаци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2. Приостановить выполнение работ в случае, предусмотренном п.3.1.12 договора, не согласования Специализированной организацией и Заказчиком в установленные договором сроки способов выполнения работ, устранения дефектов сметной документ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3. Представлять акты выполненных работ в соответствии с применяемой на предприятии системой налогооблож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4.  Получать оплату выполненных работ в размере и порядке, которые предусмотрены настоящим договор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 Специализированная организация обязана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.  Своевременно и качественно осуществлять комплекс работ по ведению технического надзора в соответствии с действующим законодательством, условиями настоящего Договора, с учетом результатов проведенных обследований, проверок, измерени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 Контролировать соответствие объемов выполняемых подрядных работ сметной документации и следить за качеством производства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 Выявлять и анализировать причины, препятствующие правильной реализации требуемых по условиям договора объемов работ, и разрабатывать меры по их устранению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 Проводить учет объемов и стоимости принятых и оплаченных работ, затрат на устранение дефектов и передел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5.  Производить проверку объемов и соответствия сметной документации стоимости выполненных Подрядчиком работ и зафиксированных им в представленных Специализированной организации актах приемки выполненных работ по форме № КС-2, справках о стоимости выполненных работ и затрат по форме № КС-3 и актах освидетельствования скрыт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6.  Ежемесячно в срок до 25 числа отчётного месяца представлять Подрядчику проверенные и подписанные Специализированной организацией акты приемки выполненных работ по форме № КС-2  и акты освидетельствования скрытых работ, испытани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7.  Проверять у Подрядчика журнал учета выполненных работ (форма № КС-6 «а»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8. Своевременно разрешать все технические вопросы, возникающие по сметной документ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9.  Принимать своевременные меры и осуществлять контроль за устранением выявленных дефектов в сметной документации, ее пересмотр (в случае необходимости) и недопущение необоснованного увеличения стоимости подрядн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0.  Осуществлять контроль за качеством используемых Подрядчиком при выполнении работ конструкций, изделий, поставляемого оборудования, строительных материалов, за выполнением требований строительных норм и правил, стандартов, технических условий и других нормативных докумен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1.  Освидетельствовать и оценивать совместно с Подрядчиком выполненные работы и конструктивные элементы, скрываемые при производстве работ, а также обеспечивать требования по запрещению выполнения дальнейших работ до оформления актов на освидетельствование скрыт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2. Проверять наличие документов, удостоверяющих качество используемых при производстве работ изделий и материалов (технических паспортов, сертификатов, результатов лабораторных испытаний и др.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3. Участвовать в проверках, проводимых органами государственного надз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4.  Немедленно заявить Подрядчику и Заказчику об обнаруженных при осуществлении контроля и надзора за выполнением работ отступлениях Подрядчика от требований сметной документ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5.  Принять окончательный результат выполненных работ в течение 3-х дней с даты письменного уведомления Подрядчиком об окончании работ в порядке, установленном разделом 4 настоящего контракт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6.  Исполнять полученные в ходе выполнения работ указания Заказчика, если они не противоречат условиям настоящего договора и не представляют собой вмешательство в оперативно-хозяйственную деятельность Специализированной организ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7.  Предоставлять Заказчику любую информацию о ходе исполнения настоящего контракта в сроки и по форме, определенные Заказчик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Специализированная организация вправ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В любое время, не вмешиваясь в оперативно-хозяйственную деятельность Подрядчика, контролировать ход и качество выполняемых работ, соблюдение сроков их выполнения, качество предоставленных Подрядчиком материалов и т.д. путем проведения выездных проверок сотрудниками Специализированной организации, составления акта о выявленных недостатках в работах и иными методами, не оговоренными в договоре, но не запрещенными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 В письменном виде давать указания Подрядчику об устранении выявленных в ходе проверок недостатка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3.  Возвратить Подрядчику представленные им акты приемки выполненных работ по форме № КС-2, справки о стоимости выполненных работ и затрат по форме № КС-3 и акты освидетельствования скрытых работ в случае выявления несоответствия фактических объемов и качества указанным в названных документах сметной документации и требованиям действующего законодательств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 Требовать от Подрядчика устранения выявленных нарушений и исправления некачественно выполненных работ в установленные сро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5. Назначить приказом своего постоянного представителя для связи с Подрядчик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риказ представляется Подрядчику в течение трех рабочих дней с момента заключения настоящего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6.  Давать обязательные для исполнения предписания о приостановке работ, проводимых с нарушением действующих правил, норм и стандар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7.  Контролировать сроки выполнения работ в соответствии с графиком выполнения работ (приложение № 3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8.  Осуществлять контроль за своевременным устранением Подрядчиком недостатков и дефектов, выявленных в течение гарантийного срока эксплуатации Объект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9.  Запрещать применение изделий, материалов и технологий, не соответствующих требованиям действующей сметной документ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Заказчик обязуется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Оплатить выполненную Подрядчиком работу в порядке, предусмотренном настоящим договор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 Не производить Подрядчику оплату работ, не подтвержденных актами о приемке выполненных работ по форме № КС-2 и справкам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тоимость работ уменьшается на соответствующую неподтвержденную сумм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 Не производить Подрядчику окончательную оплату работ, не подтвержденных актами приемки-сдачи Заказчику выполненн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 Своевременно представлять Управлению заявки на перечисление предоставленной Заказчику Субсидии согласно заключенному соглашению для осуществления оплаты работ, выполненных Подрядчиком в порядке, предусмотренном договор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5.  Утверждать представленные Подрядчиком акты о приемке выполненных работ по форме № КС-2 и справк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6.  Ежемесячно в срок до 26 числа отчётного месяца представлять Управлению утвержденные Заказчиком и подписанные Специализированной организацией и Подрядчиком акты о приемке выполненных работ по форме         № КС-2 и справк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7. Представить Управлению акты приема-сдачи выполненных Подрядчиком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8.  Предоставить доступ Подрядчику к электроэнергии, водоснабжению для выполнения Подрядчиком обязательств по настоящему контракту. Расходы, связанные с использованием электроэнергии и водоснабжения, несет Заказчик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9. До начала работ представить Объект для производства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Объекта для производства работ оформляется актом приема-передачи, составленным в произвольной форм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0.  По требованию Управления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ть запрашиваемую информацию, документацию, отчетность по форме, установленной Управлением в рамках осуществления финансового контроля за использованием бюджетных средств, в сроки, определенные Управлением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предоставление доступа к Объекту — в сроки и форме, указанные Управление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1. Принять окончательный результат выполненных работ в течение    3-х дней с момента уведомления Подрядчиком и Специализированной организацией об окончании работ, предусмотренных настоящим договором, в порядке, установленном разделом 4 настоящего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2. Привлекать Подрядчика к ответственности, предусмотренной разделом 5 настоящего договора,  в порядке, предусмотренном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Заказчик вправе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В любое время, не вмешиваясь в оперативно-хозяйственную деятельность Подрядчика и Специализированной организации, контролировать ход и качество выполняемых ими работ, соблюдение сроков их выполнения, качество предоставленных Подрядчиком материалов и т.д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2. При обращении Подрядчика согласовать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временного складирования строительных отходов (мусора) в течение рабочего дня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е материалы, используемые для выполнения работ не более двух рабочих дней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 выявления не учтенных в сметной документации работ и необходимости проведения дополнительных работ в течение пяти рабочих дней с внесением соответствующих изменений в сметную документацию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3. В письменном виде сообщать Подрядчику и Специализированной организации о выявленных недостатках и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4. Отказаться от принятия результатов работы Подрядчика и потребовать возмещения убытков в полном объем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ущественных неустранимых недостатков в работе Подрядчика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существенных недостатков, которые не были безвозмездно устранены в______срок с момента предъявления требования Подрядчику об их устранении;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санкционированного изменения Подрядчиком состава работ и материалов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ругим основаниям, прямо предусмотренным в законе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Управление обязано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1. На основании заявления на перечисление денежных средств, в соответствии с условиями оплаты, предусмотренными настоящим договором, производить предоставление Субсидии Заказчику путем перечисления денежных средств на счет Подрядной организации на основании предоставленного счета от Подрядной организации и личного заявления Заявителя. 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 Не перечислять денежные средства в случае отсутствия документов, подтверждающих перечисление Заказчиком Подрядчику собственных денежных средст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3. Осуществлять финансовый контроль за использованием бюджетных средств в порядке, установленном муниципальными правовыми актами города Ханты-Мансийска и настоящим договор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Управление вправ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1. Требовать от Заказчика предоставления документации, либо отчета, необходимых для осуществления финансового контроля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2. Давать указания Заказчику об устранении нарушений, выявленных Управлением в ходе финансового контроля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рядок сдачи и приемки работ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Настоящим договором устанавливается следующий порядок приемки-сдачи работ, выполненных Подрядчиком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1. Заказчик и Специализированная организация, получившие письменное сообщение Подрядчика о готовности к сдаче результата исполнения договора, обязаны в течение 3-х рабочих дней приступить к его приемк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2. Сдача результата работ Подрядчиком оформляется актом приемки-передачи выполненных работ, который подписывается Подрядчиком, Специализированной организацией и утверждается Заказчик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азе от подписания акта отказывающаяся сторона делает в нем отметку об этом с указанием причин отказ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3. Работа считается принятой с момента утверждения Заказчиком акта приемки-передачи выполненных работ после исполнения условий п.4.1.2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4. Утвержденный и подписанный сторонами акт приемки-передачи выполненных работ является основанием для осуществления Заказчиком окончательного расчета с Подрядчик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 разногласиях по качеству работ стороны могут обратиться к эксперту. Проведение экспертизы оплачивается стороной, утверждение которой решением (заключением) эксперта опровергнуто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Работы, выполняемые Подрядчиком, могут сдаваться поэтапно.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Риск случайной гибели или случайного повреждения результата работ, выполняемых Подрядчиком до ее приемки в установленном договором порядке, несет Подрядчик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мента утверждения Заказчиком акта приемки-передачи выполненных работ риск случайной гибели или случайного повреждения результата работ несет Заказчик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Подрядчик несет ответственность перед Заказчиком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качество работ согласно п. 1 ст.754 ГК РФ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остатки (дефекты), обнаруженные в пределах гарантийного срок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вреждение или порчу имущества в помещении, здании, в котором производятся работы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редоставляемые гарантии качества, предусмотренные в разделе 6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 Заказчик несет ответственность перед Подрядчиком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стой Подрядчика, если он произошел в результате неисполнения Заказчиком своих обязанностей но договору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едачу объекта субсидирования для производства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Специализированная организация несет ответственность перед Заказчиком за некачественную и несвоевременную проверку объемов и соответствия сметной документации стоимости выполненных Подрядчиком работ и зафиксированных им в представленных Заказчику актах приемки выполненных работ по форме № КС-2, справках о стоимости выполненных работ и затрат по форме № КС-3 и актах освидетельствования скрыт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Сторона, на которую возложена ответственность, определенная в п.п.5.2, 5.3 договора, устраняет за свой счет и в разумный срок, а в случаях, предусмотренных договором, в установленный срок возникшие нарушения и последствия этих нарушени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Сторона, не исполнившая надлежащим образом п.5.5 договора, уплачивает стороне, перед которой несет ответственность, штраф в размере_____________от стоимости работ по договор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штраф не уплачивается за нарушения, ответственность за которые предусмотрена в пункте 5.7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При нарушении сроков выполнения работ, предусмотренных п.1.6,      п.1.7 договора, Подрядчик уплачивает пени в размере ________от суммы договора за каждый день просрочки до фактического исполнения обязательств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 Подрядчик освобождается от ответственности за нарушение сроков выполнения работ, если данное нарушение явилось следствием неисполнения Заказчиком или Специализированной организацией своих обязательств по договор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9. В случае не устранения Подрядчиком выявленных в период гарантийного срока недостатков работ, Заказчик вправе устранить выявленные недостатки своими силами и средствами, а Подрядчик обязан возместить понесенные ими расходы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о всем ином, не предусмотренном настоящим договором, стороны несут ответственность, предусмотренную действующим законодательством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арантия качества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Подрядчик гарантирует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всех работ в полном объеме и в сроки, определенные настоящим договором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выполнения всех работ в соответствии со сметной документацией и действующими нормами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устранение недостатков и дефектов, выявленных в ходе выполнения работ, при приемке работ или в период гарантийной эксплуатации Объект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льное функционирование Объекта при его нормальной эксплуатации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предоставленных им материалов, оборудования и наличие к ним. предусмотренных условиями договора сертификатов качества, санитарных паспор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Гарантия качества на работы, выполненные Подрядчиком, в том числе используемые им материалы, устанавливается сроком на ___ лет с момента сдачи результата работ по акту приемки-передачи выполненных рабо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 Если в период гарантийной эксплуатации обнаружатся дефекты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ефек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Наличие дефектов и сроки их устранения фиксируются двусторонним актом Подрядчика и Специализированной организацией (или Заказчиком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. Гарантия качества распространяется на все конструктивные элементы и работы, выполненные Подрядчиком по договор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. При отказе Подрядчика от составления или подписания акта обнаруженных дефектов и недоделок для их подтверждения Специализированная организация (или Заказчик) назначает квалифицированную экспертизу, которая составляет соответствующий акт по фиксированию дефектов и недоделок и их характера.</w:t>
      </w:r>
    </w:p>
    <w:p>
      <w:pPr>
        <w:pStyle w:val="Normal"/>
        <w:shd w:fill="FFFFFF" w:val="clear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 Срок действия договора, его расторжение и изменение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Договор вступает в силу с момента подписания его сторонами и прекращает свое действие в момент полного исполнения сторонами взятых на себя обязательст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 Любые изменения, дополнения, соглашения к договору являются действительными в случае, если они изложены в письменной форме и подписаны сторонами по договору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Прекращение действия договора не освобождает стороны от ответственности за нарушение договорных обязательств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полнительные условия</w:t>
      </w:r>
    </w:p>
    <w:p>
      <w:pPr>
        <w:pStyle w:val="Normal"/>
        <w:shd w:fill="FFFFFF" w:val="clear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Форма № КС-2 «Акт о приемке выполненных работ», форма № КС-3 «Справка о стоимости вы</w:t>
        <w:softHyphen/>
        <w:t>полненных работ и затрат», форма № КС-6 «а» «Журнал учета выполненных работ» утверждены постановлением Государственного комитета Российской Федерации по статистике от 11.11.99  № 100                       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  Изменения в пределах стоимости работ по настоящему договору, вносимые в сметную документацию, утверждаются Заказчиком и подтверждаются Специализированной организаци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 Все споры, возникающие между сторонами по исполнению условий договора, решаются путем переговоров, а при не достижении согласия между сторонами — в установленном законом порядк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4. Стороны обязаны сообщить друг другу об изменении местонахождения или банковских реквизитов, произошедших в период действия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а, не сделавшая это, несет ответственность за последствия, связанные с исполнением условий договор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5. Договор составлен на ___ страницах в четырех экземплярах, имеющих одинаковую юридическую силу, — по одному экземпляру для каждой сторон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ю договора осуществляет Управлени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6. Во всем ином, не предусмотренном условиями настоящего договора, стороны руководствуются действующим законодательством РФ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7. К договору прилагается и является его неотъемлемой частью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но-сметная документация - приложение № 1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тный расчет работ, подлежащих выполнению,  приложение № 2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выполнения работ - приложение № 3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Управление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. Заказчик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3. Подрядчик: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Специализированная организация: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 на выполнение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дрядных работ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851"/>
        <w:jc w:val="center"/>
        <w:rPr>
          <w:b w:val="false"/>
          <w:b w:val="false"/>
          <w:bCs/>
          <w:iCs/>
          <w:spacing w:val="0"/>
          <w:sz w:val="28"/>
          <w:szCs w:val="28"/>
        </w:rPr>
      </w:pPr>
      <w:r>
        <w:rPr>
          <w:b w:val="false"/>
          <w:bCs/>
          <w:iCs/>
          <w:spacing w:val="0"/>
          <w:sz w:val="28"/>
          <w:szCs w:val="28"/>
        </w:rPr>
        <w:t>График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я  подрядных работ по подключению дома ______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л. _________________г. Ханты-Мансийска к сетям </w:t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 xml:space="preserve">водо-, газоснабжения </w:t>
      </w:r>
      <w:r>
        <w:rPr>
          <w:sz w:val="28"/>
          <w:szCs w:val="28"/>
        </w:rPr>
        <w:t xml:space="preserve"> (необходимое подчеркнуть)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851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</w:t>
            </w:r>
          </w:p>
          <w:p>
            <w:pPr>
              <w:pStyle w:val="Heading2"/>
              <w:ind w:firstLine="851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иды  работ</w:t>
            </w:r>
          </w:p>
          <w:p>
            <w:pPr>
              <w:pStyle w:val="Normal"/>
              <w:ind w:firstLine="851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firstLine="851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рок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ядчи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43:00Z</dcterms:created>
  <dc:creator>USER2</dc:creator>
  <dc:description/>
  <cp:keywords/>
  <dc:language>en-US</dc:language>
  <cp:lastModifiedBy>USER</cp:lastModifiedBy>
  <cp:lastPrinted>2009-06-16T09:43:00Z</cp:lastPrinted>
  <dcterms:modified xsi:type="dcterms:W3CDTF">2009-06-16T03:43:00Z</dcterms:modified>
  <cp:revision>2</cp:revision>
  <dc:subject/>
  <dc:title> </dc:title>
</cp:coreProperties>
</file>