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от  03.10.2012                                                                     №  1120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4.10.2010 № 1243 «О долгосрочной целевой </w:t>
      </w:r>
    </w:p>
    <w:p>
      <w:pPr>
        <w:pStyle w:val="Normal"/>
        <w:rPr/>
      </w:pPr>
      <w:r>
        <w:rPr>
          <w:sz w:val="28"/>
          <w:szCs w:val="28"/>
        </w:rPr>
        <w:t>программе «Развитие и модерн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компл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» на 2010-201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решенными задачами долгосрочной целевой программы «Развитие и модернизация  жилищно-коммунального комплекса  города Ханты-Мансийска» на 2010-2012 годы, утвержденной постановлением  Администрации города Ханты-Мансийска от 04.10.2010 № 1243, руководствуясь постановлением Администрации города Ханты-Мансийска от 09.12.2010 №1543 «О Порядке разработки, утверждении и реализации долгосрочных целевых программ города Ханты-Мансийска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Ханты-Мансийска             от 04.10.2010 № 1243 «О долгосрочной целевой программе «Развитие и модернизация жилищно-коммунального комплекса города Ханты-Мансийска»               на 2010-2012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Заголовок постановления изложить в следующей редакции:                         «О долгосрочной целевой программе «Развитие и модернизация жилищно-коммунального комплекса города Ханты-Мансийска» на 2010-2013 годы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                                                                          М.П.Ря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right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851"/>
        <w:jc w:val="right"/>
        <w:rPr/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т 03.10.2012  № 1120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>
          <w:trHeight w:val="12187" w:hRule="atLeast"/>
        </w:trPr>
        <w:tc>
          <w:tcPr>
            <w:tcW w:w="9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и модернизация жилищно-коммунального комплекс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ода Ханты-Мансийска» </w:t>
            </w:r>
            <w:r>
              <w:rPr>
                <w:sz w:val="28"/>
                <w:szCs w:val="28"/>
              </w:rPr>
              <w:t>на 2010-2013 год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Ханты-Мансийск, 2010 го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долгосрочной целев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>
          <w:trHeight w:val="7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Долгосрочная целевая программа «Развитие и модернизация жилищно-коммунального комплекса города Ханты-Мансийска»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2010-2013 годы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концепции и принятия решения о разработке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споряжение Администрации города Ханты-Мансийска      от 23.08.2010 № 270-р «О разработке целевой программы «Развитие и модернизация жилищно-коммунального комплекса города Ханты-Мансийска» 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0-2012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ата утверждения долгосрочной целев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города Ханты-Мансийска от 04.10.2010 № 1243 «О долгосрочной целевой  программе «Развитие и модер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комплек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Ханты-Мансийска» на 2010-2012 годы»</w:t>
            </w:r>
          </w:p>
        </w:tc>
      </w:tr>
      <w:tr>
        <w:trPr>
          <w:trHeight w:val="7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ание для разработки долгосрочной 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Федеральный закон от 23.11.2009  № 261-ФЗ                  «Об энергосбережении и о повышении энергетической  эффективности и о внесении изменений в отдельные  законодательные акты Российской Федерации»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распоряжение  Администрации города Ханты-Мансийска от 23.08.2010 № 270-р «О разработке целевой программы «Развитие и модернизация жилищно-коммунального комплекса города Ханты-Мансийска»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0-2012 годы»</w:t>
            </w:r>
          </w:p>
        </w:tc>
      </w:tr>
      <w:tr>
        <w:trPr>
          <w:trHeight w:val="7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</w:t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азчик-координатор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</w:t>
            </w:r>
          </w:p>
        </w:tc>
      </w:tr>
      <w:tr>
        <w:trPr>
          <w:trHeight w:val="6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азчик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</w:t>
            </w:r>
          </w:p>
        </w:tc>
      </w:tr>
      <w:tr>
        <w:trPr>
          <w:trHeight w:val="7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ител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городского хозяйства Администрации города Ханты-Мансий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униципальной собственности Администрации города Ханты-Мансий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Служба муниципального заказа в ЖКХ»;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е казенное учреждение «Управление капитального строительства города Ханты-Мансийска»</w:t>
            </w:r>
          </w:p>
        </w:tc>
      </w:tr>
      <w:tr>
        <w:trPr>
          <w:trHeight w:val="7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jc w:val="both"/>
              <w:rPr/>
            </w:pPr>
            <w:r>
              <w:rPr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комфортного проживания населения города и осуществления различных видов деятельности населения горо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е качества коммунального и бытового обслуживания на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3) повышение эффективности использования материалов, энергии, трудовых ресурсов, а также инвестиционного потенциала коммунальных предприят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4) обеспечение устойчивой безопасности экологической обстановки в город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укрепление финансовой устойчивости предприя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93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Задачами Программы являю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срока службы жилищного фонда, зданий и сооружений, находящихся в муниципальной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е надежности объектов коммунального хозяйства и бытового обслуживания населения, в том числе сокращение числа аварий и пов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3) укрепление материально-технической базы предприятий и организаций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/>
            </w:pPr>
            <w:r>
              <w:rPr>
                <w:sz w:val="28"/>
                <w:szCs w:val="28"/>
              </w:rPr>
              <w:t>4) ликвидация несанкционированных свалок, очистка территории города от мус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20" w:leader="none"/>
              </w:tabs>
              <w:ind w:righ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сокращение расходов, связанных с использованием кредитов (займов) и иных расходов</w:t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 реализации Программы: 2010-2013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редусматривает комплекс мероприятий, реализация которых начнется в 2010 году и заканчивается в 2013 году</w:t>
            </w:r>
          </w:p>
        </w:tc>
      </w:tr>
      <w:tr>
        <w:trPr>
          <w:trHeight w:val="6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 подпрограмм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т</w:t>
            </w:r>
          </w:p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мероприятия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) реконструкция, модернизация и ремонт жилищного фонда муниципального образования город Ханты-Мансийск в соответствии с законодательством Российской Федерации и Ханты-Мансийского автономного округа - Югры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ведение ремонтов конструктивных элементов, систем вентиляции и средств электроснабжения  объектов, находящихся в муниципальной собственност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беспечение  качественной  питьевой  водой населения  города Ханты-Мансий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еконструкция и развитие объектов теплоснабжения города Ханты-Мансий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газоснабжение гор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развитие городских объектов электроснаб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) мониторинг функционирования жилищно-коммунального хозя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) капитальный ремонт бани №1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риобретение спецтехники для муниципальных предприяти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0) укрепление материально-технической базы муниципального водоканализационного предприят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строительство полигона твердых бытовых и промышленных  отходов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предоставление субсидий</w:t>
            </w:r>
          </w:p>
        </w:tc>
      </w:tr>
      <w:tr>
        <w:trPr>
          <w:trHeight w:val="7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за счет средств городского бюджета, необходимый для реализации Программы в 2010-2013 годах , – 339,592 тыс.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0 году -  50 356,2 тыс. руб.;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2011 году -  32 389,8 ты</w:t>
            </w:r>
            <w:r>
              <w:rPr>
                <w:sz w:val="28"/>
                <w:szCs w:val="28"/>
              </w:rPr>
              <w:t>с. руб.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 2012 году - </w:t>
            </w:r>
            <w:r>
              <w:rPr>
                <w:sz w:val="28"/>
                <w:szCs w:val="28"/>
              </w:rPr>
              <w:t xml:space="preserve"> 99 426,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-  157 419,8 тыс. руб.</w:t>
            </w:r>
          </w:p>
        </w:tc>
      </w:tr>
      <w:tr>
        <w:trPr>
          <w:trHeight w:val="6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конечные результаты реализаци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нижение потребления тепловой энерг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улучшение состояния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ведение в эксплуатацию объектов, находящихся в муниципальной собств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овышение надежности работы коммунальных систем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повышение надежности работы коммунальных систем тепл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) повышение надежности работы коммунальных систем газ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сокращение ветхих сетей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) усиление контроля учета отпуска электрической энер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повышение качества бытов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увеличение сбора платежей за жилищно-коммунальные услу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) повышение эффективности работы муниципальных коммунальных предприят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устранение захламленности территории города Ханты-Мансийс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) повышение эффективности работы муниципальных пред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468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ля жилищного фонда, введенного в эксплуатацию после капитального ремонта, от всего жилищного фонда города до 2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введение в эксплуатацию объектов, находящихся в муниципальной собственности, общей площадь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,6 кв.м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доля отремонтированных сетей водопровода от их общей протяженности до 4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оля отремонтированных тепловых сетей от  их общей протяженности до 6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увеличение числа приборов коммерческого учета в котельных до 12 ед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увеличение протяженности сетей теплоснабжения в микрорайоне до 0,58 к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птимизация системы теплоснабжения в связи                       с перераспределением нагрузок, ед. -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) увеличение газораспределительной сети до 3,2 к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) наличие гидравлической модели газоснабжения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-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) увеличение числа вспомогательных сооруж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втогазозаправочной станции на 2 ед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доля общедомовых приборов учета электроэнергии                 до 100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) капитальный ремонт 300 кв.м. помещений в здании ба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) оптимизация начисления платежей, укрепление материально-технической базы ОАО «Информационно-расчетный центр», ед. - 1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3) снижение ежегодного потребления материалов, запчастей, топлива на основе улучшенных характеристик приобретаемого спецтранспорта до 2 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) увеличение общей площади здания водоканала по ул.Сирина,59  до 1500 кв.м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5) увеличение мощности полигона твердых бытовых и промышленных отходов до 993922 куб.м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)</w:t>
            </w:r>
            <w:r>
              <w:rPr/>
              <w:t xml:space="preserve"> С</w:t>
            </w:r>
            <w:r>
              <w:rPr>
                <w:sz w:val="28"/>
                <w:szCs w:val="28"/>
              </w:rPr>
              <w:t>окращение затрат эксплуатирующих организаций, связанных с выполнением работ по ремонту объектов инженерной инфраструктуры, на 3028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) сокращение расходов, связанных с использованием кредитов (займов), на  50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Title"/>
        <w:widowControl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Характеристика  проблемы, на решение которой направлена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пределяет основные направления и источники развития жилищного фонда и коммунальной инфраструктуры города, повышения качества обслуживания в условиях формирования регулируемого рынка услуг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ое построение органов управления и хозяйствующих су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, в том числе в районах индивидуальной жилой застройки и в новых микрорайон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здоровление жилищно-коммунального комплекса и предотвращение воспроизводства финансовых и организационно-технических проб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авового обеспечения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стояния жилищно-коммунального комплекса и разработка предложений по приоритетным направлениям и объемам инвестиций, источникам их финансирования, исходя из объективных требований к замене изношенных фондов, модернизации и строительств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оптимальных схем централизованного и локального теплоснабжения, предоставления других видов услуг, начисления и сбора платеж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ольшинство этих мер имеет стратегическое значение, создавая предпосылки превращения жилищно-коммунального комплекса в финансово самодостаточный бизнес, решающий задачи жизнеобеспечения города с максимальным использованием инвестиционного потенциала предприятий и антимонопольным регулированием органами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охватывает аспе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 (повышение качества условий прожи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(развитие инфраструктуры, повышение ее надежности, оптимизация схем производства и реализации услуг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(финансовое оздоровление, повышение ресурсной эффекти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изнаком ухудшения состояния инфраструктуры является уровень износа сетей и оборудования, а соответственно низкая надеж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жилищно-коммунального комплекса</w:t>
      </w:r>
      <w:r>
        <w:rPr>
          <w:bCs/>
          <w:sz w:val="28"/>
          <w:szCs w:val="28"/>
        </w:rPr>
        <w:t xml:space="preserve"> не имеют серьезных экономических стимулов к оптимизации затрат, к повышению ресурсной эффективности.</w:t>
      </w:r>
      <w:r>
        <w:rPr>
          <w:sz w:val="28"/>
          <w:szCs w:val="28"/>
        </w:rPr>
        <w:t xml:space="preserve"> Серьезные проблемы имеются с экологической безопасностью (дефицит мощностей на канализационных очистных сооружениях, отсутствие современной технологии утилизации отход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 уровень инвестиционного потенциала тарифа (не более 3-5% тарифа) приводит к накоплению недоремонта и дальнейшему снижению надежности работы коммунальных систе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ложившаяся ситуация в жилищно-коммунальном комплексе не стимулирует к рациональному использованию материальных и трудовых ресурсов, что в значительной мере обусловлено ориентацией на исключительно эксплуатационную деятельность, а также отсутствием предпринимательских стимулов, организацией финансирования «от факта», отсутствием элементов конкуренции и блокированием развития рыночных отношений в жилищно-коммунальном комплек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комплексного решения организационных, экономических и правовых проблем в каждом виде жилищно-коммунальных услуг обеспечивается применением программно-целевого мет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сновные цели и задачи долгосрочной целевой программ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, срок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shd w:fill="FFFFFF" w:val="clear"/>
        <w:tabs>
          <w:tab w:val="clear" w:pos="708"/>
          <w:tab w:val="left" w:pos="-93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комфортного проживания населения города и осуществления различных видов деятельности населения города;</w:t>
      </w:r>
    </w:p>
    <w:p>
      <w:pPr>
        <w:pStyle w:val="Normal"/>
        <w:shd w:fill="FFFFFF" w:val="clear"/>
        <w:tabs>
          <w:tab w:val="clear" w:pos="708"/>
          <w:tab w:val="left" w:pos="-93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качества коммунального и бытового обслуживания населения;</w:t>
      </w:r>
    </w:p>
    <w:p>
      <w:pPr>
        <w:pStyle w:val="Normal"/>
        <w:shd w:fill="FFFFFF" w:val="clear"/>
        <w:tabs>
          <w:tab w:val="clear" w:pos="708"/>
          <w:tab w:val="left" w:pos="-93" w:leader="none"/>
        </w:tabs>
        <w:ind w:firstLine="737"/>
        <w:jc w:val="both"/>
        <w:rPr/>
      </w:pPr>
      <w:r>
        <w:rPr>
          <w:sz w:val="28"/>
          <w:szCs w:val="28"/>
        </w:rPr>
        <w:t>3) повышение эффективности использования материалов, энергии, трудовых ресурсов, а также инвестиционного потенциала коммунальных предприятий;</w:t>
      </w:r>
    </w:p>
    <w:p>
      <w:pPr>
        <w:pStyle w:val="Normal"/>
        <w:shd w:fill="FFFFFF" w:val="clear"/>
        <w:tabs>
          <w:tab w:val="clear" w:pos="708"/>
          <w:tab w:val="left" w:pos="-93" w:leader="none"/>
        </w:tabs>
        <w:ind w:firstLine="737"/>
        <w:jc w:val="both"/>
        <w:rPr/>
      </w:pPr>
      <w:r>
        <w:rPr>
          <w:sz w:val="28"/>
          <w:szCs w:val="28"/>
        </w:rPr>
        <w:t>4) обеспечение устойчивой безопасности экологической обстановки в городе;</w:t>
      </w:r>
    </w:p>
    <w:p>
      <w:pPr>
        <w:pStyle w:val="Normal"/>
        <w:shd w:fill="FFFFFF" w:val="clear"/>
        <w:tabs>
          <w:tab w:val="clear" w:pos="708"/>
          <w:tab w:val="left" w:pos="-93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укрепление финансовой устойчивости предприятий.</w:t>
      </w:r>
    </w:p>
    <w:p>
      <w:pPr>
        <w:pStyle w:val="Normal"/>
        <w:shd w:fill="FFFFFF" w:val="clear"/>
        <w:tabs>
          <w:tab w:val="clear" w:pos="708"/>
          <w:tab w:val="left" w:pos="-93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93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срока службы жилищного фонда, зданий и сооружений, находящихся в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надежности объектов коммунального хозяйства и бытового обслуживания населения, в том числе сокращение числа аварий и повреж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8"/>
          <w:szCs w:val="28"/>
        </w:rPr>
        <w:t>3) укрепление материально-технической базы предприятий и организаций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37"/>
        <w:jc w:val="both"/>
        <w:rPr/>
      </w:pPr>
      <w:r>
        <w:rPr>
          <w:sz w:val="28"/>
          <w:szCs w:val="28"/>
        </w:rPr>
        <w:t>4) ликвидация несанкционированных свалок, очистка территории города от мусора;</w:t>
      </w:r>
    </w:p>
    <w:p>
      <w:pPr>
        <w:pStyle w:val="Heading4"/>
        <w:tabs>
          <w:tab w:val="clear" w:pos="708"/>
          <w:tab w:val="left" w:pos="0" w:leader="none"/>
        </w:tabs>
        <w:ind w:firstLine="737"/>
        <w:jc w:val="both"/>
        <w:rPr/>
      </w:pPr>
      <w:r>
        <w:rPr>
          <w:b w:val="false"/>
          <w:szCs w:val="28"/>
        </w:rPr>
        <w:t xml:space="preserve">5) сокращение расходов, связанных с использованием кредитов (займов) и иных расходов. </w:t>
      </w:r>
    </w:p>
    <w:p>
      <w:pPr>
        <w:pStyle w:val="Heading4"/>
        <w:ind w:firstLine="737"/>
        <w:jc w:val="both"/>
        <w:rPr/>
      </w:pPr>
      <w:r>
        <w:rPr>
          <w:b w:val="false"/>
          <w:szCs w:val="28"/>
        </w:rPr>
        <w:t>Характеристика целевых показателей отражена в приложении №1                           к Программе.</w:t>
      </w:r>
    </w:p>
    <w:p>
      <w:pPr>
        <w:pStyle w:val="Heading4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рок реализации Программы: 2010-2013 годы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Программа предусматривает комплекс мероприятий, реализация которых началась в 2010 году и закончится в 2013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граммные мероприяти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ограммными мероприятиями, которые предполагается реализовать для решения задач Программы и достижения поставленных целей,  являю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) реконструкция, модернизация и ремонт жилищного фонда муниципального образования город Ханты-Мансийск в соответствии с законодательством Российской Федерации и Ханты-Мансийского автономного округа - Югры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ремонтов конструктивных элементов, систем вентиляции и средств электроснабжения  объектов, находящихся в муниципальной собственности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 качественной  питьевой  водой населения  города Ханты-Мансийска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) реконструкция и развитие объектов теплоснабжения города Ханты-Мансийска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5) газоснабжение города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6) развитие городских объектов электроснабжения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7) мониторинг функционирования жилищно-коммунального хозяйства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8) капитальный ремонт бани №1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9) приобретение спецтехники для муниципальных предприятий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0)укрепление материально-технической базы муниципального водоканализационного предприятия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1) строительство полигона твердых бытовых и промышленных  отходов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12) предоставление субсидий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Полный перечень мероприятий и исполнители мероприятий отражены в приложении №2 к Программе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рограммы определяются в соответствии с утвержденным бюджетом на соответствующий финансовый год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средств городского бюджета, необходимый для реализации программы в 2010-2013 годах, – 339 592тыс. руб.,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в 2010 году -  50 356,2 тыс. руб.;   </w:t>
      </w:r>
    </w:p>
    <w:p>
      <w:pPr>
        <w:pStyle w:val="Normal"/>
        <w:ind w:firstLine="73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2011 году -  32 389,8 ты</w:t>
      </w:r>
      <w:r>
        <w:rPr>
          <w:sz w:val="28"/>
          <w:szCs w:val="28"/>
        </w:rPr>
        <w:t>с. руб.;</w:t>
      </w:r>
    </w:p>
    <w:p>
      <w:pPr>
        <w:pStyle w:val="Normal"/>
        <w:ind w:firstLine="737"/>
        <w:jc w:val="both"/>
        <w:rPr/>
      </w:pPr>
      <w:r>
        <w:rPr>
          <w:bCs/>
          <w:color w:val="000000"/>
          <w:sz w:val="28"/>
          <w:szCs w:val="28"/>
        </w:rPr>
        <w:t xml:space="preserve">в 2012 году - </w:t>
      </w:r>
      <w:r>
        <w:rPr>
          <w:sz w:val="28"/>
          <w:szCs w:val="28"/>
        </w:rPr>
        <w:t xml:space="preserve"> 99 426,2 тыс. руб.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3 году -  157 419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Механизм реализации 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аказчиком-координатором Программы является Департамент городского хозяйства Администрации города Ханты-Мансийск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ля оценки эффективности реализации Программы Департаментом городского хозяйства Администрации города Ханты-Мансийска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 проводится ежеквартальный мониторинг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3. Финансирование мероприятий Программы осуществляется из бюджета города Ханты-Мансийск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6.4. </w:t>
      </w:r>
      <w:r>
        <w:rPr>
          <w:sz w:val="28"/>
          <w:szCs w:val="28"/>
        </w:rPr>
        <w:t xml:space="preserve"> Контроль за ходом исполнения  Программы осуществляет Глава Администрации города Ханты-Мансийска.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5. В Программу могут быть внесены изменения в зависимости от изменений в законодательстве, объемов выделяемых средств на реализацию Программы, от результатов обследования жилищного фонда и иных обстоятельст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6. Реализация мероприятий Программы осуществляется исполнителями Программы.</w:t>
      </w:r>
    </w:p>
    <w:p>
      <w:pPr>
        <w:pStyle w:val="NoSpacing"/>
        <w:jc w:val="both"/>
        <w:rPr>
          <w:rFonts w:ascii="Times New Roman" w:hAnsi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Культурные аспекты Программ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будет обеспечено повышение качества условий проживания, коммунального обслуживания и  осуществления различных видов деятельности населения в городе Ханты-Мансийске. Реализация мероприятий Программы, связанных с установкой приборов учета потребления тепловой энергии, позволит каждому жителю экономить тепловой ресурс с помощью энергосберегающих мероприятий и производить оплату по его фактическому потреблению, что ведет к упрощению восприятия населением мер, принимаемых в целях ресурсосбережения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37:00Z</dcterms:created>
  <dc:creator>BersenevaI</dc:creator>
  <dc:description/>
  <cp:keywords/>
  <dc:language>en-US</dc:language>
  <cp:lastModifiedBy>USER</cp:lastModifiedBy>
  <cp:lastPrinted>2012-09-12T16:05:00Z</cp:lastPrinted>
  <dcterms:modified xsi:type="dcterms:W3CDTF">2012-10-09T08:37:00Z</dcterms:modified>
  <cp:revision>2</cp:revision>
  <dc:subject/>
  <dc:title> </dc:title>
</cp:coreProperties>
</file>