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9.08.2012                                                                                      № 101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организации дви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транспорта по улице Энгельс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вязи с проведением  с 07 по 09 сентября 2012 года </w:t>
      </w:r>
      <w:r>
        <w:rPr>
          <w:sz w:val="28"/>
          <w:lang w:val="en-US"/>
        </w:rPr>
        <w:t>IX</w:t>
      </w:r>
      <w:r>
        <w:rPr>
          <w:sz w:val="28"/>
        </w:rPr>
        <w:t xml:space="preserve"> Международного музыкального фестиваля «Югра» и мероприятий, посвящённых Дню работников нефтяной и газовой промышленности, 430-летию города Ханты-Мансийска,                      на основании Федерального закона от  08 ноября 2007 года № 257-ФЗ                              «Об автомобильных дорогах и дорожной деятельности в Российской Федерации и              о внесении изменений в отдельные законодательные акты Российской Федерации»:</w:t>
      </w:r>
    </w:p>
    <w:p>
      <w:pPr>
        <w:pStyle w:val="Normal"/>
        <w:ind w:firstLine="851"/>
        <w:jc w:val="both"/>
        <w:rPr/>
      </w:pPr>
      <w:r>
        <w:rPr>
          <w:sz w:val="28"/>
        </w:rPr>
        <w:t>1. Ограничить движение любого вида автотранспорта на участке дороги             по ул.Энгельса от ул.Ленина до ул.Мира с 09 час. 00 мин. 04 сентября  2012 года            до 18 час. 00 мин. 10 сентября 2012 года на период проведения мероприятий.</w:t>
      </w:r>
    </w:p>
    <w:p>
      <w:pPr>
        <w:pStyle w:val="Normal"/>
        <w:ind w:firstLine="851"/>
        <w:jc w:val="both"/>
        <w:rPr/>
      </w:pPr>
      <w:r>
        <w:rPr>
          <w:sz w:val="28"/>
        </w:rPr>
        <w:t>2. Управлению транспорта, связи и дорог Администрации города Ханты-Мансийска (Лиханов Н.В.) организовать движение общественного транспорта в период проведения мероприятия в соответствии с измененной схемой движ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Опубликовать данное постановление в средствах массовой информ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Контроль за выполнением постановления возложить на начальника управления транспорта, связи и дорог Лиханова Н.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Ханты-Мансийска                                                                         М.П.Ря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22:00Z</dcterms:created>
  <dc:creator>USER</dc:creator>
  <dc:description/>
  <cp:keywords/>
  <dc:language>en-US</dc:language>
  <cp:lastModifiedBy>BersenevaI</cp:lastModifiedBy>
  <cp:lastPrinted>2009-06-25T10:39:00Z</cp:lastPrinted>
  <dcterms:modified xsi:type="dcterms:W3CDTF">2012-08-29T04:22:00Z</dcterms:modified>
  <cp:revision>2</cp:revision>
  <dc:subject/>
  <dc:title> </dc:title>
</cp:coreProperties>
</file>