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 28.02.2005                                                                        № 90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утверждении ставок арендной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латы за использование нежилых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омещений, находящихся в муни-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ципальной собственност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На основании решения комиссии по арендным отношениям от 02.02.2005, руководствуясь положением о комиссии по арендным отношениям,  утвержденным распоряжением главы муниципального образования от 23.01.2002 № 24-р, Уставом муниципального образования город окружного значения Ханты-Мансийск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С целью увеличения поступлений в городской бюджет доходов от использования муниципального имущества, оптимизации расчета арендной платы утвердить ставки арендной платы за использование нежилых помещений, находящихся в  муниципальной собственности, согласно приложению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Департаменту муниципальной собственности (Дунаевская Н.А.)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и заключении договоров аренды размер арендной платы определять в  соответствии со ставками, утвержденными настоящим распоряжением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оизвести перерасчет арендной платы с 01.03.2004 по действующим договорам аренды и внести в установленном порядке соответствующие изменения в договоры аренды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Считать утратившим силу пункт 1 методики расчета арендной платы за использование муниципального имущества, утвержденной распоряжением мэра города от 24.02.2004 № 84-р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Контроль за выполнением распоряжения возложить на первого заместителя мэра города Букаринова В.Г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эр города                                                                В.М.Судейкин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к распоряжению мэр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от 28.02.2005   № 90-р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center"/>
        <w:rPr>
          <w:b/>
          <w:b/>
          <w:sz w:val="28"/>
        </w:rPr>
      </w:pPr>
      <w:r>
        <w:rPr>
          <w:b/>
          <w:sz w:val="28"/>
        </w:rPr>
        <w:t>Ставки арендной платы</w:t>
      </w:r>
    </w:p>
    <w:p>
      <w:pPr>
        <w:pStyle w:val="Normal"/>
        <w:ind w:left="284" w:firstLine="964"/>
        <w:jc w:val="center"/>
        <w:rPr>
          <w:b/>
          <w:b/>
          <w:sz w:val="28"/>
        </w:rPr>
      </w:pPr>
      <w:r>
        <w:rPr>
          <w:b/>
          <w:sz w:val="28"/>
        </w:rPr>
        <w:t>за использование нежилых помещений, находящихся</w:t>
      </w:r>
    </w:p>
    <w:p>
      <w:pPr>
        <w:pStyle w:val="Normal"/>
        <w:ind w:left="284" w:firstLine="964"/>
        <w:jc w:val="center"/>
        <w:rPr>
          <w:b/>
          <w:b/>
          <w:sz w:val="28"/>
        </w:rPr>
      </w:pPr>
      <w:r>
        <w:rPr>
          <w:b/>
          <w:sz w:val="28"/>
        </w:rPr>
        <w:t>в муниципальной собственности города Ханты-Мансийска</w:t>
      </w:r>
    </w:p>
    <w:p>
      <w:pPr>
        <w:pStyle w:val="Normal"/>
        <w:ind w:left="284" w:firstLine="96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3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использования помещ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вка арендной платы за 1 кв.м. в месяц без НДС в рубл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транспортного агент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рговля (кроме торговли книгами и книгопечатной продукци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лад, гар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и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ытовое обслуживание, мастерские по ремонту бытовой и компьютерной техники, компьютерные классы, аппарат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нажерные з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птека, оптика, услуги в области  здравоохран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рговля книгами и книгопечатной продукци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дератизации и дезинфекции, оказание социальны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ственное пит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исы муниципальных унитарных предприятий, услуги ЖКХ, обеспечение деятельности ЖК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почты, архи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субъектов, оказывающих услуги по хлебопечению, рыбодобыче и рыбопереработке, производству продуктов питания, товаров народного потребления, чистой и минеральной воды, производству сельхоз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оправочные коэффициент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расположении помещения:</w:t>
      </w:r>
    </w:p>
    <w:p>
      <w:pPr>
        <w:pStyle w:val="Normal"/>
        <w:ind w:left="1248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цокольном этаже применяется коэффициент 0,7;</w:t>
      </w:r>
    </w:p>
    <w:p>
      <w:pPr>
        <w:pStyle w:val="Normal"/>
        <w:ind w:left="1248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подвале применяется коэффициент 0,5.</w:t>
      </w:r>
    </w:p>
    <w:p>
      <w:pPr>
        <w:pStyle w:val="Normal"/>
        <w:ind w:left="1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сли площадь арендуемого помещения:</w:t>
      </w:r>
    </w:p>
    <w:p>
      <w:pPr>
        <w:pStyle w:val="Normal"/>
        <w:ind w:left="1248" w:hanging="0"/>
        <w:jc w:val="both"/>
        <w:rPr>
          <w:sz w:val="28"/>
        </w:rPr>
      </w:pPr>
      <w:r>
        <w:rPr>
          <w:sz w:val="28"/>
        </w:rPr>
        <w:t>- от 100 кв.м. до 200 кв.м. применяется коэффициент 0,8;</w:t>
      </w:r>
    </w:p>
    <w:p>
      <w:pPr>
        <w:pStyle w:val="Normal"/>
        <w:ind w:left="1248" w:hanging="0"/>
        <w:jc w:val="both"/>
        <w:rPr>
          <w:sz w:val="28"/>
        </w:rPr>
      </w:pPr>
      <w:r>
        <w:rPr>
          <w:sz w:val="28"/>
        </w:rPr>
        <w:t>- 200 кв.м. и более применяется коэффициент 0,7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23:00Z</dcterms:created>
  <dc:creator>PlehanovaO</dc:creator>
  <dc:description/>
  <cp:keywords/>
  <dc:language>en-US</dc:language>
  <cp:lastModifiedBy>USER2</cp:lastModifiedBy>
  <cp:lastPrinted>2005-03-01T14:56:00Z</cp:lastPrinted>
  <dcterms:modified xsi:type="dcterms:W3CDTF">2009-06-09T03:23:00Z</dcterms:modified>
  <cp:revision>2</cp:revision>
  <dc:subject/>
  <dc:title> </dc:title>
</cp:coreProperties>
</file>