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36" w:hRule="atLeast"/>
          <w:cantSplit w:val="true"/>
        </w:trPr>
        <w:tc>
          <w:tcPr>
            <w:tcW w:w="9900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 образование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нты-Мансийского автономного округа - Югры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19.06.2009                                                                   №  4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рубку лиственных деревь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строительства объекта «Пешеход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№ 5» по ул. Гагарина (в рай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мового комплекса во имя Воскрес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истов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обращением в администрацию города закрытого акционерного общества  «Строительная компания ВНСС», учитывая результаты публичных слушаний по вопросу предоставления  разрешения  на вырубку лиственных деревьев для строительства объекта «Пешеходный переход № 5» по ул. Гагарина (в районе храмового комплекса во имя Воскресения Христова)  (протокол            от  01.06.2009), руководствуясь  решением Думы города от 26.09.2008 № 590            «О правилах землепользования и застройки территории города Ханты-Мансийска»,  согласно решению Думы города от 28.10.2005  №123 «О порядке организации и проведения публичных слушаний в городе Ханты-Мансийск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Разрешить вырубку лиственных деревьев по ул. Гагарина (в районе храмового комплекса во имя Воскресения Христова) в количестве 55 шт.  (бере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мпенсацию за вырубку деревьев произвести в соответствии  с постановлением мэра города от 15.12.2003  № 1195 «О зеленом фонде гор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Опубликовать настоящее постановление и заключение о результатах проведения публичных слушаний по вопросу предоставления разрешения на вырубку лиственных деревьев  для строительства объекта «Пешеходный переход № 5» по ул. Гагарина (в районе храмового комплекса во имя Воскресения Христова)   от 10.06.2009  в средствах массовой информа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  Контроль за выполнением постановления  возложить на заместителя главы города, директора департамента градостроительства архитектуры и жилищно-коммунального хозяйства  Стенера В.П.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города                                                                  А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3:35:00Z</dcterms:created>
  <dc:creator>*</dc:creator>
  <dc:description/>
  <cp:keywords/>
  <dc:language>en-US</dc:language>
  <cp:lastModifiedBy>USER</cp:lastModifiedBy>
  <cp:lastPrinted>2009-06-22T10:13:00Z</cp:lastPrinted>
  <dcterms:modified xsi:type="dcterms:W3CDTF">2009-06-23T03:35:00Z</dcterms:modified>
  <cp:revision>2</cp:revision>
  <dc:subject/>
  <dc:title>Муниципальное образование</dc:title>
</cp:coreProperties>
</file>