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кадастровой стоимости земельных участков по состоянию на 1 января 2008 года можно получить по адресу: </w:t>
      </w:r>
      <w:hyperlink r:id="rId2">
        <w:r>
          <w:rPr>
            <w:rStyle w:val="InternetLink"/>
          </w:rPr>
          <w:t>http://map.kadastr.ru/ekon.rf/SearchZu.aspx?cad_dist=86:12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полнительная информация: ул.Коминтерна, 23, каб.18, тел.2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емельных отношений департамента муниципальной собственности администрации города Ханты-Мансийска Кучко Максим Иван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kadastr.ru/ekon.rf/SearchZu.aspx?cad_dist=86: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12:00Z</dcterms:created>
  <dc:creator>turygina</dc:creator>
  <dc:description/>
  <cp:keywords/>
  <dc:language>en-US</dc:language>
  <cp:lastModifiedBy>turygina</cp:lastModifiedBy>
  <dcterms:modified xsi:type="dcterms:W3CDTF">2008-02-29T13:19:00Z</dcterms:modified>
  <cp:revision>1</cp:revision>
  <dc:subject/>
  <dc:title>Сведения о кадастровой стоимости земельных участков по состоянию на 1 января 2008 года можно получить по адресу: http://map</dc:title>
</cp:coreProperties>
</file>