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2.05.2012                                                                          № 56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</w:t>
      </w:r>
    </w:p>
    <w:p>
      <w:pPr>
        <w:pStyle w:val="ConsPlusTitle"/>
        <w:widowControl/>
        <w:tabs>
          <w:tab w:val="clear" w:pos="708"/>
          <w:tab w:val="left" w:pos="14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исвоения, изменения, </w:t>
      </w:r>
    </w:p>
    <w:p>
      <w:pPr>
        <w:pStyle w:val="ConsPlusTitle"/>
        <w:widowControl/>
        <w:tabs>
          <w:tab w:val="clear" w:pos="708"/>
          <w:tab w:val="left" w:pos="14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нулирования и регистрации адресов </w:t>
      </w:r>
    </w:p>
    <w:p>
      <w:pPr>
        <w:pStyle w:val="ConsPlusTitle"/>
        <w:widowControl/>
        <w:tabs>
          <w:tab w:val="clear" w:pos="708"/>
          <w:tab w:val="left" w:pos="14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ов недвижимости  и ведении </w:t>
      </w:r>
    </w:p>
    <w:p>
      <w:pPr>
        <w:pStyle w:val="ConsPlusTitle"/>
        <w:widowControl/>
        <w:tabs>
          <w:tab w:val="clear" w:pos="708"/>
          <w:tab w:val="left" w:pos="14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ного реестра города Ханты-Мансийска</w:t>
      </w:r>
    </w:p>
    <w:p>
      <w:pPr>
        <w:pStyle w:val="ConsPlusTitle"/>
        <w:widowControl/>
        <w:tabs>
          <w:tab w:val="clear" w:pos="708"/>
          <w:tab w:val="left" w:pos="14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 целях установления единых прави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ения, изменения, аннулирования и регистрации адресов объектов недвижимости: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>о порядке присвоения, изменения, аннулирования и регистрации адресов объектов недвижимости и ведении Адресного реестра города Ханты-Мансийс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Признать утратившим силу п</w:t>
      </w:r>
      <w:r>
        <w:rPr>
          <w:sz w:val="28"/>
          <w:szCs w:val="28"/>
        </w:rPr>
        <w:t>остановление Главы города Ханты-Мансийс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.04.2009  № 259 «Об утверждении Положения о порядке присвоения и регистрации адресов объектов недвижимости, ведении адресного реестра и адресного хозяйства и Перечня наименований улиц гор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 после дня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Ханты-Мансийска</w:t>
        <w:tab/>
        <w:tab/>
        <w:tab/>
        <w:tab/>
        <w:tab/>
        <w:t xml:space="preserve">              </w:t>
        <w:tab/>
        <w:t>М.П.Ряш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Ханты-Мансий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5.2012    №  566</w:t>
      </w:r>
    </w:p>
    <w:p>
      <w:pPr>
        <w:pStyle w:val="ConsPlusNormal"/>
        <w:widowControl/>
        <w:ind w:left="6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своения, изменения, аннулирования и регистрации адресов объектов недвижимости и ведении Адресного реестра города Ханты-Мансий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алее – Положен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 Настоящее  Положение определяет порядок присвоения, изменения, аннулирования и регистрации  адресов объектов недвижимости (земельные участки, жилые и  нежилые здания, строения, имущественные комплексы, домовладения) </w:t>
      </w:r>
      <w:r>
        <w:rPr>
          <w:color w:val="000000"/>
          <w:sz w:val="28"/>
          <w:szCs w:val="28"/>
        </w:rPr>
        <w:t>на территории города Ханты-Мансий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Действия, производимые по адресации объектов недвижимости, являются  основанием  для  внесения  изменений  в  Адресный  реестр города Ханты-Мансийска (далее - Адресный реест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Настоящее Положение направлено на упорядочение работ:</w:t>
      </w:r>
    </w:p>
    <w:p>
      <w:pPr>
        <w:pStyle w:val="Normal"/>
        <w:tabs>
          <w:tab w:val="clear" w:pos="708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присвоению, изменению,  аннулированию адресов объектов недвижимости (далее - адре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гистрации объектов недвижимости и ведению Адресного реес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Данные Адресного реестра являются официальной информацией Администрации города Ханты-Мансийска и использу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рганами местного самоуправ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ами внутренних дел города Ханты-Мансий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C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правлением по делам гражданской обороны, предупреждению и ликвидации чрезвычайных ситуаций  и обеспечению пожарной безопаснос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ужбой скорой медицинской помо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ими предприятиями жилищного и коммунального хозя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ами технического учета и инвентаризации объектов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ами государственной регистрации прав на недвижимое имущество и сделок с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ими организациями и учреждениями в объеме, необходимом  для осуществления и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Адрес объекта недвижимости используется в городских информа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истемах регистрации граждан и прав на объекты недвижимости и </w:t>
      </w:r>
      <w:r>
        <w:rPr>
          <w:color w:val="000000"/>
          <w:sz w:val="28"/>
          <w:szCs w:val="28"/>
        </w:rPr>
        <w:t>является элементом    информационной  системы  обеспечения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Адреса объектов недвижимости, установленные  </w:t>
      </w:r>
      <w:r>
        <w:rPr>
          <w:color w:val="000000"/>
          <w:sz w:val="28"/>
          <w:szCs w:val="28"/>
        </w:rPr>
        <w:t xml:space="preserve">Департаментом </w:t>
      </w:r>
      <w:r>
        <w:rPr>
          <w:sz w:val="28"/>
          <w:szCs w:val="28"/>
        </w:rPr>
        <w:t>градостроительства и архитектуры  Администрации города Ханты-Мансийска (далее - Департамент), не подлежат изменению другими организац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 Департамент несет ответственность за точность и правильность оформления  адресов объектов недвижим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щие адреса объектов недвижимости сохраняются, если они позволяют однозначно идентифицировать объект недвижимости и подлежат регистрации в Адресном ре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9. Присвоение, изменение и аннулирование адресов объектов недвижимости подлежат обязательной регистрации в Адресном реест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Право собственности на информацию Адресного реестра принадлежит муниципальному образованию город Ханты-Мансий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ины и понятия, используемые в настоящем Положении</w:t>
      </w:r>
    </w:p>
    <w:p>
      <w:pPr>
        <w:pStyle w:val="Style16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ный реестр - </w:t>
      </w:r>
      <w:r>
        <w:rPr>
          <w:color w:val="000000"/>
          <w:sz w:val="28"/>
          <w:szCs w:val="28"/>
        </w:rPr>
        <w:t xml:space="preserve">элемент информационной системы обеспечения градостроительной   деятельности, содержащий систематизированный свод пространственно привязанной адресной информации по объектам недвижимости (сведений об адресах объектов, адресных элементах и документах, подтверждающих факт присвоения, изменения или аннулирования  адреса объекта, а также наименования и переименования адресных элементов) </w:t>
      </w:r>
      <w:r>
        <w:rPr>
          <w:sz w:val="28"/>
          <w:szCs w:val="28"/>
        </w:rPr>
        <w:t>на бумажных и электронных носител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объекта недвижим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орядоченная система реквизитов, однозначно обозначающая местоположение объекта недвижимости на территории города, и зарегистрированная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ресный план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фическая схема (на цифровом и (или) бумажном носителях),  содержащая информацию о пространственном расположении объектов недвижимости и элементов транспортно-пешеходной сети, а также об адресах объектов недвижимости и наименованиях элементов транспортно-пешеходной сети. </w:t>
      </w:r>
      <w:r>
        <w:rPr>
          <w:color w:val="00B05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4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ннулирование адреса</w:t>
      </w:r>
      <w:r>
        <w:rPr>
          <w:color w:val="000000"/>
          <w:sz w:val="28"/>
          <w:szCs w:val="28"/>
        </w:rPr>
        <w:t xml:space="preserve"> - изъятие адреса объекта </w:t>
      </w:r>
      <w:r>
        <w:rPr>
          <w:sz w:val="28"/>
          <w:szCs w:val="28"/>
        </w:rPr>
        <w:t>недвижимости</w:t>
      </w:r>
      <w:r>
        <w:rPr>
          <w:color w:val="000000"/>
          <w:sz w:val="28"/>
          <w:szCs w:val="28"/>
        </w:rPr>
        <w:t xml:space="preserve"> из адресного реестра  в связи со сносом объекта </w:t>
      </w:r>
      <w:r>
        <w:rPr>
          <w:sz w:val="28"/>
          <w:szCs w:val="28"/>
        </w:rPr>
        <w:t>недвижимости</w:t>
      </w:r>
      <w:r>
        <w:rPr>
          <w:color w:val="000000"/>
          <w:sz w:val="28"/>
          <w:szCs w:val="28"/>
        </w:rPr>
        <w:t xml:space="preserve"> с обязательным уточнением на местности или по документам органов технического учета и технической инвентаризации объектов недвиж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ладение (имущественный комплекс объектов недвижимости)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 xml:space="preserve">– земельный участок, имеющий замкнутый контур границ, с расположенным на нем комплексом зданий, </w:t>
      </w:r>
      <w:r>
        <w:rPr>
          <w:color w:val="000000"/>
          <w:sz w:val="28"/>
          <w:szCs w:val="28"/>
        </w:rPr>
        <w:t xml:space="preserve">строений и сооружени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журный план города – сводный информационный документ, включающий графическую часть – адресный план города и списки – Адресный реестр 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наименований улиц города</w:t>
      </w:r>
      <w:r>
        <w:rPr>
          <w:rFonts w:cs="Times New Roman" w:ascii="Times New Roman" w:hAnsi="Times New Roman"/>
          <w:sz w:val="28"/>
          <w:szCs w:val="28"/>
        </w:rPr>
        <w:t>, привязанные к этому плану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йствующий адрес объекта недвижимости</w:t>
      </w:r>
      <w:r>
        <w:rPr>
          <w:color w:val="000000"/>
          <w:sz w:val="28"/>
          <w:szCs w:val="28"/>
        </w:rPr>
        <w:t xml:space="preserve"> – адрес объекта недвижимости, зарегистрированный в Адресном реестре и подтверждённый соответствующей справкой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дание, строение</w:t>
      </w:r>
      <w:r>
        <w:rPr>
          <w:color w:val="000000"/>
          <w:sz w:val="28"/>
          <w:szCs w:val="28"/>
        </w:rPr>
        <w:t xml:space="preserve"> -  отдельно стоящий объект недвижимости, имеющий, как правило, внутреннюю структуру и предназначенный для проживания или постоянной деятельности людей в зависимости от его функционального назнач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9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е  адреса (переадресация)</w:t>
      </w:r>
      <w:r>
        <w:rPr>
          <w:color w:val="000000"/>
          <w:sz w:val="28"/>
          <w:szCs w:val="28"/>
        </w:rPr>
        <w:t xml:space="preserve"> - изъятие текущего адреса из Адресного реестра  с последующим присвоением нового адреса объекту недвижимости с целью приведения его в соответствие с данным Положением и системой адрес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10. </w:t>
      </w:r>
      <w:r>
        <w:rPr>
          <w:sz w:val="28"/>
          <w:szCs w:val="28"/>
        </w:rPr>
        <w:t>Номер объекта недвижимости</w:t>
      </w:r>
      <w:r>
        <w:rPr>
          <w:color w:val="000000"/>
          <w:sz w:val="28"/>
          <w:szCs w:val="28"/>
        </w:rPr>
        <w:t xml:space="preserve"> – реквизит адреса объекта недвижимости, состоящий из последовательности цифр с возможным добавлением цифры через наклонную черту или буквенной литеры (4/1, 4/2 или 4а, 4б, 4г и так далее, исключая буквы </w:t>
      </w:r>
      <w:r>
        <w:rPr>
          <w:sz w:val="28"/>
          <w:szCs w:val="28"/>
        </w:rPr>
        <w:t>«в», «е», «з», «ч», «о», «й», «х», «ъ», «ь», «ы»</w:t>
      </w:r>
      <w:r>
        <w:rPr>
          <w:color w:val="000000"/>
          <w:sz w:val="28"/>
          <w:szCs w:val="28"/>
        </w:rPr>
        <w:t>)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1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бъект недвижим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 земельный участок, прочно связанный с ним объект и(или) части объектов капитального строительства, перемещение которых без несоразмерного ущерба их назначению не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своение адреса</w:t>
      </w:r>
      <w:r>
        <w:rPr>
          <w:b/>
          <w:color w:val="0033CC"/>
          <w:sz w:val="28"/>
          <w:szCs w:val="28"/>
        </w:rPr>
        <w:t xml:space="preserve"> </w:t>
      </w:r>
      <w:r>
        <w:rPr>
          <w:sz w:val="28"/>
          <w:szCs w:val="28"/>
        </w:rPr>
        <w:t>- совокупность действ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адресной привязке объекта недвижимости на адресном плане города в соответствии с представленными заявителем документами и с выездом на мест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нанесению его на дежурный адресный пл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внесению в Адресный реестр записи, содержащей сведения из документов, устанавливающих адрес объекта недвижимости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13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страция адреса</w:t>
      </w:r>
      <w:r>
        <w:rPr>
          <w:color w:val="92D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вокупность действий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включению в Адресный реестр записи об адресе объекта недвижимост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нанесению его на дежурный адресный план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ру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ъект недвижимости, </w:t>
      </w:r>
      <w:r>
        <w:rPr>
          <w:color w:val="000000"/>
          <w:sz w:val="28"/>
          <w:szCs w:val="28"/>
        </w:rPr>
        <w:t>не являющийся зданием,</w:t>
      </w:r>
      <w:r>
        <w:rPr>
          <w:sz w:val="28"/>
          <w:szCs w:val="28"/>
        </w:rPr>
        <w:t xml:space="preserve"> предназначенный  для выполнения  каких-либо технологических  функций (в том числе: градирня, трансформаторная подстанция, мост, скважина, дамб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ный (предварительный) адрес объекта недвижимости – </w:t>
      </w:r>
      <w:r>
        <w:rPr>
          <w:color w:val="000000"/>
          <w:sz w:val="28"/>
          <w:szCs w:val="28"/>
        </w:rPr>
        <w:t>элементы  адреса   (улица, квартал, номер дома согласно генплану застройки),  однозначно обозначающие  местоположение объекта,  действующие  только на период строительства до ввода объекта в  эксплуатацию и присвоения ему адреса в соответствии с настоящим Поло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лементы транспортно-пешеходной се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лица – транспортно-пешеходная связь в сформировавшейся застройке, имеющая линейные, фиксированные по всей длине границы, начало и оконч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еулок  - второстепенная улица, транспортно-пешеходная  связь между основными жилыми улиц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езд  -  транспортная связь объектов недвижимости, расположенных в глубине квартала, с территорией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ракт,  шоссе  - дорога, связывающая муниципальное  образование город Ханты-Мансийск с другими населенными пун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ульвар -  транспортно-пешеходная связь местного значения в сформировавшейся застройке с аллеей посередине, предназначенная для массового пешеходного движения,  прогулок и кратковременного отдыха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лощадь  -  незастроенное большое и ровное место, от которого расходятся в разные стороны улицы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center"/>
        <w:rPr>
          <w:sz w:val="28"/>
          <w:szCs w:val="28"/>
        </w:rPr>
      </w:pPr>
      <w:r>
        <w:rPr>
          <w:sz w:val="28"/>
          <w:szCs w:val="28"/>
        </w:rPr>
        <w:t>3. Структура адреса объекта недвиж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На территории города используется общепринятая система адресации - вдоль элементов транспортно-пешеходной сети в соответствии с утвержденным </w:t>
      </w:r>
      <w:r>
        <w:rPr>
          <w:sz w:val="28"/>
          <w:szCs w:val="28"/>
        </w:rPr>
        <w:t>Перечнем наименований улиц города Ханты-Мансийска</w:t>
      </w:r>
      <w:r>
        <w:rPr>
          <w:color w:val="000000"/>
          <w:sz w:val="28"/>
          <w:szCs w:val="28"/>
        </w:rPr>
        <w:t>, при</w:t>
      </w:r>
      <w:r>
        <w:rPr>
          <w:sz w:val="28"/>
          <w:szCs w:val="28"/>
        </w:rPr>
        <w:t xml:space="preserve"> которой объект недвижимости привязывается к линейному элементу при помощи нумеруемой части адр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Адрес объекта состоит из следующих реквизи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аименование города – </w:t>
      </w:r>
      <w:r>
        <w:rPr>
          <w:color w:val="000000"/>
          <w:sz w:val="28"/>
          <w:szCs w:val="28"/>
        </w:rPr>
        <w:t>город Ханты-Мансий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вид элемента транспортно-пешеходн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наименование  </w:t>
      </w:r>
      <w:r>
        <w:rPr>
          <w:color w:val="000000"/>
          <w:sz w:val="28"/>
          <w:szCs w:val="28"/>
        </w:rPr>
        <w:t>элемента транспортно-пешеходн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номер объекта (порядковый) в составе </w:t>
      </w:r>
      <w:r>
        <w:rPr>
          <w:color w:val="000000"/>
          <w:sz w:val="28"/>
          <w:szCs w:val="28"/>
        </w:rPr>
        <w:t>элемента транспортно-пешеходн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номер корпуса, если объект расположен внутри кварт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километраж  автомобильной  дороги, проходящей рядом с адресуемым объектом, с указанием направления 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равила записи адреса о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Реквизиты адреса указываются в строго определенной последовательности написания адреса и отделяются друг от друга запя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Порядковый номер главного здания и номер корпуса пишутся через запятую и обязательно со словом «корпу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Порядковый номер углового дома при написании улиц и номера дома отделяется наклонной чертой "/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4. Порядковый номер дома с буквой пишется без пробела,  буква  употребляется  строчна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5. При написании типов адресных элементов используются следующи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49"/>
        <w:gridCol w:w="2501"/>
        <w:gridCol w:w="594"/>
        <w:gridCol w:w="2115"/>
        <w:gridCol w:w="19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ип адресного элемента                 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ип адресного элемента                 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ссе              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»    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овладение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л.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кт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ал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вартал» 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с.»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ьвар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ульвар»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.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ез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оружение» 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.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л.»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пик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пик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.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строение, до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.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зд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ъез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пус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п.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ометр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м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widowControl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ила адресации объектов недвижимос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1. Присвоение номеров объектам в сложившейся застройке производится, как правило, с учетом существующего порядка адресации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 Присвоение номеров объектам недвижимости, образующим непрерывный фронт застройки вдоль элементов транспортно-пешеходной сети, осуществляется от центра города к периферии с нечетными номерами по левой стороне и четными номерами по правой стороне (стороны определяются по ходу движения от начала ули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Объектам, находящимся на пересечении улиц, присваивается адре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улице, на которую выходит главный фасад здания (при пересечении улиц равных категорий). В  случае,  если  на пересекающиеся улицы выходят два равнозначных  фасада, адрес присваивается по улице, идущей по направлению от центра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улице более высокой категории или по улице, с которой организован подъезд транспорта к объекту (при пересечении улиц различных категорий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4. Нумерация объектов, расположенных между двумя уже адресованными зданиями, строениями с последовательными номерами, производится путем добавления буквы к меньшему номеру соответствующего объекта недвижимости. Нумерация с добавлением  цифры </w:t>
      </w:r>
      <w:r>
        <w:rPr>
          <w:color w:val="000000"/>
          <w:sz w:val="28"/>
          <w:szCs w:val="28"/>
        </w:rPr>
        <w:t xml:space="preserve"> через наклонную черту не развивается, но продолжает существовать для преемственности с ранее оформленными юридическими документами на объекты недвижим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5. Свободным от застройки земельным участкам адрес присваивается с учетом сложившейся адресации близлежащих объектов недвижимости в соответствии с п.3.2 настоящего Положения. В этом случае при присвоении адреса вновь возведенному на данном земельном участке зданию (сооружению) его адрес должен соответствовать адресу земельного участ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6. Строительные (предварительные) адреса присваиваются при оформлении в установленном порядке разрешения на строительство объектов недвиж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7. Не подлежат адресации объекты линейных  сооружений (дороги, подземные, наземные и воздушные коммуникации и другие), строения на садовых участках, </w:t>
      </w:r>
      <w:r>
        <w:rPr>
          <w:color w:val="000000"/>
          <w:sz w:val="28"/>
          <w:szCs w:val="28"/>
        </w:rPr>
        <w:t>сооружения, не являющиеся зданиям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ля описания их местоположения, а также при расположении  </w:t>
      </w:r>
      <w:r>
        <w:rPr>
          <w:sz w:val="28"/>
          <w:szCs w:val="28"/>
        </w:rPr>
        <w:t xml:space="preserve">объекта вне улично-дорожной сети </w:t>
      </w:r>
      <w:r>
        <w:rPr>
          <w:color w:val="000000"/>
          <w:sz w:val="28"/>
          <w:szCs w:val="28"/>
        </w:rPr>
        <w:t xml:space="preserve">используется ориентация по частям света относительно близлежащих объектов, имеющих акцентирующее значение для локальной </w:t>
      </w:r>
      <w:r>
        <w:rPr>
          <w:sz w:val="28"/>
          <w:szCs w:val="28"/>
        </w:rPr>
        <w:t>территории. Не присваиваются адреса временным строениям и сооружениям, гаражам (номера боксов), вторым</w:t>
      </w:r>
      <w:r>
        <w:rPr>
          <w:color w:val="000000"/>
          <w:sz w:val="28"/>
          <w:szCs w:val="28"/>
        </w:rPr>
        <w:t xml:space="preserve"> жилым домам, расположенным на одном земельном участке, пристройкам к здани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8. Один и тот же действующий адрес не может быть присвоен более чем одному объекту недвижимости. Несоответствия, выявленные в адресах, подлежат изменению согласно настоящему По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При разделении одного имущественного комплекса на несколько самостоятельных по заявлению  собственника и при наличии соответствующих документов и условий   (отдельного земельного участка, возможности подъезда к объекту с территории общего пользования) допускается изменение адр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0. В целях сохранения системы последовательной адресации объектов разрешается  оставлять резервные адреса для объектов, которые будут созданы в соответствии с   градостроительной документ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присвоения, изменения и аннулирования адресов объектов недвижим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Порядок присвоения адресов объектам недвижим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1.  Присвоение адресов объектам  недвижимости осуществляется на основании градостроительной документации, разработанной и утвержденной в установлен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градостроительного заключения на этапе формирования и описания объектов недвижимости, расположенных на выделяемом земельном участ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окументации по приемке в эксплуатацию объектов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адресации объектов недвижимости, при переименовании элементов улично-дорожной сети в целях упорядочения элементов застройки, а также при разделе объектов на самостоятельные ч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гистрации прав на существующие объекты недвижимости.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2. Присвоение  адреса объекту недвижимости на территории города  Ханты-Мансийска утверждается приказом Департа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1.3. Сооружениям, расположенным вне застроенной территории, адрес не присваивается, а определяется местоположение по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ению (по частям све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тоянию,  выраженному  в  километрах, до четко определенного ориент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4. Временным объектам адрес не присва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5. Присвоение адресов вновь построенным или незавершенным строительством объектам недвижимости осуществляется на основании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ление на имя директора Департамента о присвоении адреса объекту недвижимости согласно приложению  к настоящему Поло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, удостоверяющий личность заявителя (для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редительные документы (для юридического лица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, удостоверяющий права (полномочия)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устанавливающие документы  на объект недвиж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хнический паспорт на объе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хема, отображающая расположение объекта капитального строительства и сетей инженерно-технического обеспечения в границах земельного участка в масштабе 1:500 – 1:1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1.6. Самовольно построенному объекту адрес не присваивается кроме случаев, установленных законодательством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2. Порядок изменения адресов объектов недвижим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.1. Основаниями изменения адресов объектов недвижимост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е в установленном порядке наименований элементов улично-дорожной се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я объекта недвижимости, изменение статуса объекта либо его функционального на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ияние или разделение объектов недвижимости на самостоятельные ч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рядочение адресации при существенном несоответствии адреса принятым правилам адрес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основания, предусмотренные настоящим Положением и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2.2. Изменение адреса объекта недвижимости на территории города утверждается приказом Департамен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3. В Адресном реестре формируется запись об изменении адреса объекта недвижимости, при этом производ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старого адреса объекта недвижимости с отметкой «Адрес измене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нового адреса объекту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4. Все изменения адресов объектов недвижимости хранятся в архиве изменений адрес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3. Порядок аннулирования адресов объектов недвижим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3.1. </w:t>
      </w:r>
      <w:r>
        <w:rPr>
          <w:rFonts w:cs="Times New Roman" w:ascii="Times New Roman" w:hAnsi="Times New Roman"/>
          <w:sz w:val="28"/>
          <w:szCs w:val="28"/>
        </w:rPr>
        <w:t xml:space="preserve">Аннулирование адреса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а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происходит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(физического) уничтожения объекта недвижимости, которому ранее был присвоен адре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я в порядке, установленном действующим законодательством, земель из границ города Ханты-Мансий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а объекта недвижимости на самостоятельные части с присвоением новых адресов частям объекта недвиж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я иных случаев, предусмотренных настоящим Положением и действующим законодательством, влекущих аннулирование адрес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3.2. Основанием для аннулирования адреса объекта являются сведения, представленные органами технической инвентаризации города Ханты-Мансийска о сносе (разрушении) строения и снятии его с технического учета или разделе инвентарного дела на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3.3. Аннулирование адреса объекта недвижимости утверждается приказом Департ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 этом в Адресном реестре производится сохранение старого адреса объекта недвижимости с отметкой «Адрес аннулирова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4. Документы по присвоению, изменению и аннулированию  адресов хранятся в архиве Департ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Общие принципы формирования и ведения Адресного реест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Адресный реестр содержит информацию на электронных и  бумажных носителях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. Записи Адресного реестра ведутся в электронном виде</w:t>
      </w:r>
      <w:r>
        <w:rPr>
          <w:color w:val="000000"/>
          <w:sz w:val="28"/>
          <w:szCs w:val="28"/>
        </w:rPr>
        <w:t xml:space="preserve"> с выводом, при необходимости, информации на бумажные носители. Архив Адресного реестра ведется в виде резервных копий электронной базы данных и на бумажных носителях, а также в делах, заведенных при присвоении, изменении или аннулировании адре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3. Графическая часть Адресного реестра (в виде регулярно обновляемого адресного плана города) содержит информацию о пространственном располож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ъектов недвиж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элементов улично-дорожной се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рафическая часть Адресного реестра обновляется путем внесения соответствующих корректировок, связанных с присвоением, изменением, аннулированием адресов объектов недвижимости на территории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4. Текстовая часть Адресного реестра содержит информацию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) о регистрации адреса объекта недвижимости (учетный номер, дата регистрации и статус адреса);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о </w:t>
      </w:r>
      <w:r>
        <w:rPr>
          <w:sz w:val="28"/>
          <w:szCs w:val="28"/>
        </w:rPr>
        <w:t>реквизитах адреса объекта,</w:t>
      </w:r>
      <w:r>
        <w:rPr>
          <w:color w:val="000000"/>
          <w:sz w:val="28"/>
          <w:szCs w:val="28"/>
        </w:rPr>
        <w:t xml:space="preserve"> наименовании адресных элементов (адрес установленной структуры или описание места расположения неадресуемого объекта)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о виде объекта недвижимости и его функциональном назначен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 об основаниях для регистрации адреса (реквизиты документов, подтверждающих факт присвоения, изменения адреса объекта или наименования, переименования адресного элемен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5. Ведение Адресного реестра представляет собой единую систему следующих процедур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истрация адре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истрация изменений адре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истрация аннулирования адре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ранение и архивирование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тавление информации из Адресного реест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6. Ведение Адресного реестра, подготовку и представление копий приказов о присвоении, изменении и аннулировании адресов объектов недвижимости по заявкам застройщиков и правообладателей объектов недвижимости  осуществляет управление градостроите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7. Сроки хранения документов по присвоению, изменению и аннулированию адресов объектов недвижим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 Думы города Ханты-Мансийска о присвоении наименований улицам города, приказы о присвоении,  изменении и аннулировании адресов объектов недвижимости  - постоян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явки физических и юридических лиц о присвоении, изменении и аннулировании адресов объектов недвижимости -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дставление информации из Адресного реест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. Информация Адресного реестра по присвоению, изменению  и аннулированию адресов объектов недвижимости является открытой и представляется управлением градостроительной деятельности Департ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2. Утверждение приказов о присвоении, изменении и аннулировании  адресов объектов недвижимости, а также предоставление других информационных услуг с использованием  сведений Адресного реестра выполняются на бесплатной основе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3. Помимо информации, указанной в пункте 8.1,  Департаментом представляется следующая информация из Адресного реест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переименовании </w:t>
      </w:r>
      <w:r>
        <w:rPr>
          <w:color w:val="000000"/>
          <w:sz w:val="28"/>
          <w:szCs w:val="28"/>
        </w:rPr>
        <w:t>элементов транспортно-пешеходной се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переадресации жилых до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 правильном наименовании </w:t>
      </w:r>
      <w:r>
        <w:rPr>
          <w:color w:val="000000"/>
          <w:sz w:val="28"/>
          <w:szCs w:val="28"/>
        </w:rPr>
        <w:t>элементов транспортно-пешеходной сет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наличии объектов по запрашиваемым адре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соответствии адресов одному и тому же объекту недвижим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изменениях в системе адрес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ный план города в электрон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 к Положению о порядке присвоения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менения, аннулирования и рег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ресов объектов недвижимости и 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ресного реестра 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у 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ства и архитек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</w:t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фамилия, И.О.) </w:t>
      </w:r>
    </w:p>
    <w:p>
      <w:pPr>
        <w:pStyle w:val="Normal"/>
        <w:ind w:left="4248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</w:t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домашний адрес)            </w:t>
      </w:r>
    </w:p>
    <w:p>
      <w:pPr>
        <w:pStyle w:val="Normal"/>
        <w:ind w:left="4248" w:firstLine="708"/>
        <w:jc w:val="center"/>
        <w:rPr/>
      </w:pPr>
      <w:r>
        <w:rPr>
          <w:i/>
          <w:sz w:val="22"/>
          <w:szCs w:val="22"/>
        </w:rPr>
        <w:t>__________________________________            (контактный телефон)</w:t>
      </w:r>
    </w:p>
    <w:p>
      <w:pPr>
        <w:pStyle w:val="Normal"/>
        <w:ind w:left="424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шу  </w:t>
      </w:r>
      <w:r>
        <w:rPr>
          <w:sz w:val="28"/>
          <w:szCs w:val="28"/>
          <w:u w:val="single"/>
        </w:rPr>
        <w:t xml:space="preserve">присвоить,   изменить </w:t>
      </w:r>
      <w:r>
        <w:rPr>
          <w:sz w:val="28"/>
          <w:szCs w:val="28"/>
        </w:rPr>
        <w:t xml:space="preserve"> адрес   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355" w:leader="none"/>
        </w:tabs>
        <w:ind w:firstLine="708"/>
        <w:rPr/>
      </w:pPr>
      <w:r>
        <w:rPr>
          <w:i/>
        </w:rPr>
        <w:t xml:space="preserve">                        </w:t>
      </w:r>
      <w:r>
        <w:rPr>
          <w:i/>
        </w:rPr>
        <w:t xml:space="preserve">(подчеркнуть нужное) </w:t>
        <w:tab/>
        <w:tab/>
        <w:t xml:space="preserve">         </w:t>
      </w:r>
      <w:r>
        <w:rPr>
          <w:i/>
          <w:sz w:val="22"/>
          <w:szCs w:val="22"/>
        </w:rPr>
        <w:t>(наименование объекта недвижимости)</w:t>
        <w:tab/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му по адресу  (в районе) 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                             </w:t>
        <w:tab/>
        <w:tab/>
        <w:tab/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местоположение  объекта   недвижимости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. Документ, удостоверяющий личность заяв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воустанавливающие документы на  объект недвиж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хнический паспорт на объ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хема расположения объекта капитального строительства в границах отведенного под строительство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( дата)</w:t>
        <w:tab/>
        <w:tab/>
        <w:tab/>
        <w:t xml:space="preserve"> </w:t>
        <w:tab/>
        <w:tab/>
        <w:t xml:space="preserve">            </w:t>
        <w:tab/>
        <w:tab/>
        <w:t xml:space="preserve">         (подпись)</w:t>
      </w:r>
    </w:p>
    <w:p>
      <w:pPr>
        <w:pStyle w:val="Normal"/>
        <w:tabs>
          <w:tab w:val="clear" w:pos="708"/>
          <w:tab w:val="left" w:pos="800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16:00Z</dcterms:created>
  <dc:creator>PlehanovaO</dc:creator>
  <dc:description/>
  <cp:keywords/>
  <dc:language>en-US</dc:language>
  <cp:lastModifiedBy>USER</cp:lastModifiedBy>
  <cp:lastPrinted>2012-05-15T09:15:00Z</cp:lastPrinted>
  <dcterms:modified xsi:type="dcterms:W3CDTF">2012-05-15T03:16:00Z</dcterms:modified>
  <cp:revision>2</cp:revision>
  <dc:subject/>
  <dc:title> </dc:title>
</cp:coreProperties>
</file>