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6.03.2012                                                                          № 36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размещении нестационарных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рговых объектов на территор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жителей города услугами розничной торговли, общественного питания, бытового обслуживания,   упорядочения размещения  и порядка организации работы нестационарных  торговых объектов на территории города Ханты-Мансийска,  в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 Федеральным законом Российской Федерации от 06.10.2003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Российской Федерации от 28.12.2009 </w:t>
      </w:r>
      <w:hyperlink r:id="rId4">
        <w:r>
          <w:rPr>
            <w:rStyle w:val="InternetLink"/>
            <w:sz w:val="28"/>
            <w:szCs w:val="28"/>
          </w:rPr>
          <w:t>№ 381-ФЗ</w:t>
        </w:r>
      </w:hyperlink>
      <w:r>
        <w:rPr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Ханты-Мансийского автономного округа-Югры от 11.05.2010 № 85-оз «О государственном регулировании торговой деятельности в Ханты-Мансийском автономном округе-Югре», п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становлением Правительства Ханты-Мансийского автономного округа-Югры </w:t>
      </w:r>
      <w:hyperlink r:id="rId6">
        <w:r>
          <w:rPr>
            <w:rStyle w:val="InternetLink"/>
            <w:rFonts w:cs="Times New Roman CYR"/>
            <w:b w:val="false"/>
            <w:color w:val="000000"/>
            <w:sz w:val="28"/>
            <w:szCs w:val="28"/>
            <w:u w:val="none"/>
          </w:rPr>
          <w:t>от 14.01.2011 № 8-п «О нормативах минимальной обеспеченности населения площадью торговых объектов в Ханты-Мансийском автономном округе-Югре</w:t>
        </w:r>
      </w:hyperlink>
      <w:r>
        <w:rPr/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приказом Департамента экономического развития Ханты-Мансийского автономного округа-Югры от 24.12.2010 № 1 - нп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Ханты-Мансийск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здать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миссию по размещению нестационарных торговых объектов на территории города Ханты-Мансийска (далее – Комисси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Комиссию по приемке нестационарного торгового объекта в эксплуатацию  и оценке готовности сезонных объектов к рабо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hyperlink r:id="rId8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размещению нестационарных торговых объектов на территории города Ханты-Мансийска (приложение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Состав комиссии  по приемке нестационарного торгового объекта в эксплуатацию  и оценке готовности сезонных объектов к работе (приложение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hyperlink r:id="rId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размещению нестационарных торговых объектов на территории города Ханты-Мансийска (приложение 3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</w:t>
      </w:r>
      <w:hyperlink r:id="rId1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азмещения нестационарных торговых объектов на территории города Ханты-Мансийска (приложение 4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Форму </w:t>
      </w:r>
      <w:hyperlink r:id="rId11">
        <w:r>
          <w:rPr>
            <w:rStyle w:val="InternetLink"/>
            <w:sz w:val="28"/>
            <w:szCs w:val="28"/>
          </w:rPr>
          <w:t>акта</w:t>
        </w:r>
      </w:hyperlink>
      <w:r>
        <w:rPr>
          <w:sz w:val="28"/>
          <w:szCs w:val="28"/>
        </w:rPr>
        <w:t xml:space="preserve"> приемки нестационарного торгового объекта в эксплуатацию (за исключением сезонных объектов) (приложение 5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Требования к  архитектурно - дизайнерскому решению нестационарного торгового объекта (за исключением летних кафе) (приложение 6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 </w:t>
      </w:r>
      <w:hyperlink r:id="rId1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размещении сезонных объектов  на территории города Ханты-Мансийска (приложение 7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правлению потребительского рынка и защиты прав потребителей Администрации горо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</w:t>
      </w:r>
      <w:r>
        <w:rPr/>
        <w:t xml:space="preserve"> </w:t>
      </w:r>
      <w:r>
        <w:rPr>
          <w:sz w:val="28"/>
          <w:szCs w:val="28"/>
        </w:rPr>
        <w:t>Совместно с Департаментом  муниципальной собственности  Администрации города, Департаментом  градостроительства и архитектуры Администрации города в срок до 01.04.2012 провести мониторинг нестационарных торговых объектов на территории города в части соблюдения требований по целевому использованию земельных участков, соответствия мест размещения нестационарных торговых объектов нормам действующего законодательства, наличия проектной документации и соответствия внешнего вида объектов проектам для принятия решения Комиссией о  внесении изменений в схему размещения нестационарных торговых объектов на территории  города Ханты-Мансийска  по состоянию  на 01.04.2011, утвержденную постановлением Администрации города Ханты-Мансийска  от 01.05.2011 № 601  (далее - Схем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Ежегодно, в срок до 01 декабря проводить анализ Схемы и готовить предложения о внесении изменений в неё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ризнать  утратившим  силу  постановление   Главы    города Ханты-Мансийска от 16.04.2008 № 246 «О порядке организации работы объектов мелкорозничной сети и оказания бытовых услуг на территории города Ханты-Мансийск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выполнением постановления  возложить на заместителя Главы Администрации города Щербинина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ода Ханты-Мансийска                                                                                   М.П.Ряш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6.03.2012 №  36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омиссии по размещению нестационарных торговых объект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территории города Ханты-Мансий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6525"/>
      </w:tblGrid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 Александрович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Ханты-Мансийска, председатель комисс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теев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Владимировна              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требительского рынка и защиты прав потребителей Администрации</w:t>
              <w:br/>
              <w:t>города Ханты-Мансийска, заместитель председателя комиссии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60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енков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й Анатольевич          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ащиты прав потребителей управления потребительского рынка и защиты прав потребителей Администрации города Ханты-Мансийска, секретарь комисс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60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ихорев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Борис Георгиевич 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градостроительной деятельности Департамента градостроительства и архитектуры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Администрации города </w:t>
            </w:r>
            <w:r>
              <w:rPr>
                <w:color w:val="000000"/>
                <w:spacing w:val="1"/>
                <w:sz w:val="28"/>
                <w:szCs w:val="28"/>
              </w:rPr>
              <w:t>Ханты-Мансийска</w:t>
            </w:r>
          </w:p>
          <w:p>
            <w:pPr>
              <w:pStyle w:val="Normal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Эрнст  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ергей Андреевич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директор Департамента городского   хозяйств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Администрации города </w:t>
            </w:r>
            <w:r>
              <w:rPr>
                <w:color w:val="000000"/>
                <w:spacing w:val="1"/>
                <w:sz w:val="28"/>
                <w:szCs w:val="28"/>
              </w:rPr>
              <w:t>Ханты-Мансийска</w:t>
            </w:r>
          </w:p>
          <w:p>
            <w:pPr>
              <w:pStyle w:val="Normal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чен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Алексеевн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управления земельных отношений,  контроля  и мониторинга земель Департамента муниципальной собственности Администрации города Ханты-Мансийс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лександр Сергеевич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начальник юридического управления Администрации города </w:t>
            </w:r>
            <w:r>
              <w:rPr>
                <w:color w:val="000000"/>
                <w:spacing w:val="1"/>
                <w:sz w:val="28"/>
                <w:szCs w:val="28"/>
              </w:rPr>
              <w:t>Ханты-Мансийска</w:t>
            </w:r>
          </w:p>
          <w:p>
            <w:pPr>
              <w:pStyle w:val="Normal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ашина 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льга Валерьевна        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чальник управления  экономического развития и инвестиций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Администрации города Ханты-Мансийска </w:t>
            </w:r>
          </w:p>
        </w:tc>
      </w:tr>
      <w:tr>
        <w:trPr>
          <w:trHeight w:val="36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ханов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й Васильевич             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анспорта, связи и дорог Администрации города  Ханты-Мансийс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Щетк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ладимир Евгеньевич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начальник отдела по городу  Ханты-Мансийску и Ханты-Мансийскому району Управления Федеральной службы по надзору в сфере защит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 потребителей и благополучия человека по Ханты-Мансийскому автономному округу-Югре        (по согласованию)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03.2012 № 36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иемке нестационарного торгового объек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эксплуатацию и оценке готовности сезонных объектов к работ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Фатеева И.В.           -   начальник управления потребительского рынка и защиты прав потребителей Администрации города, председатель комиссии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2340" w:hanging="2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Беленков Ю.А.  - начальник отдела защиты прав потребителей управления потребительского рынка  и защиты прав потребителей Администрации города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Вихорев Б.Г.  - заместитель начальника управления градостроительной деятельности Департамента градостроительства и архитектуры Администрации города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Курганская И.Н.  - главный специалист  отдела муниципального, земельного контроля и мониторинга Департамента муниципальной собственности Администрации города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/>
      </w:pPr>
      <w:r>
        <w:rPr>
          <w:sz w:val="28"/>
          <w:szCs w:val="28"/>
        </w:rPr>
        <w:t xml:space="preserve">Щёткин В.Е.         -    </w:t>
      </w:r>
      <w:r>
        <w:rPr>
          <w:color w:val="000000"/>
          <w:spacing w:val="1"/>
          <w:sz w:val="28"/>
          <w:szCs w:val="28"/>
        </w:rPr>
        <w:t xml:space="preserve">начальник отдела по городу  Ханты-Мансийску и Ханты - Мансийскому району Управления Федеральной службы по надзору в сфере защиты  </w:t>
      </w:r>
      <w:r>
        <w:rPr>
          <w:sz w:val="28"/>
          <w:szCs w:val="28"/>
        </w:rPr>
        <w:t xml:space="preserve">прав потребителей и благополучия человека по Ханты-Мансийскому автономному округу-Югре 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left="2340" w:hanging="2340"/>
        <w:jc w:val="both"/>
        <w:rPr/>
      </w:pPr>
      <w:r>
        <w:rPr>
          <w:sz w:val="28"/>
          <w:szCs w:val="28"/>
        </w:rPr>
        <w:t xml:space="preserve">Иванков С.М.          -     начальник отдела участковых уполномоченных полиции и по делам несовершеннолетних межмуниципального отдела Министерства  внутренних дел Российской Федерации «Ханты - Мансийский», старший лейтенант полиции (по согласованию) </w:t>
      </w:r>
    </w:p>
    <w:p>
      <w:pPr>
        <w:pStyle w:val="Normal"/>
        <w:tabs>
          <w:tab w:val="clear" w:pos="708"/>
          <w:tab w:val="left" w:pos="2410" w:leader="none"/>
        </w:tabs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Черемисин А.В.    -  начальник участка централизованного ремонта, монтажа и наладки муниципального предприятия «Городские электрические се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552" w:hanging="2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6.03.2012 №  36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змещению нестационарных торговых объек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Ханты-Мансий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Комиссия по размещению нестационарных торговых объектов на территории города Ханты-Мансийска (далее - комиссия) является совещательным органом, созданным в цел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заключений о схеме размещения нестационарных торговых объектов (далее - Схема), о внесении изменений в неё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вопросов о размещении и функционировании нестационарных торговых объектов на территории города Ханты-Мансий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ешение комиссии является основанием для предоставления субъекту  предпринимательства в аренду земельного участка без проведения торгов для целей размещения нестационарного объекта из земель, находящихся в муниципальной собственности Ханты-Мансийска, или из земель, находящихся в государственной собственности, правом распоряжения которых обладают  органы местного самоуправления  города Ханты-Мансий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В своей деятельности комиссия руководствуется Градостроительным </w:t>
      </w:r>
      <w:hyperlink r:id="rId1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емельным </w:t>
      </w:r>
      <w:hyperlink r:id="rId1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Российской Федерации от 06.10.2003 </w:t>
      </w:r>
      <w:hyperlink r:id="rId15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Российской Федерации от 28.12.2009 </w:t>
      </w:r>
      <w:hyperlink r:id="rId16">
        <w:r>
          <w:rPr>
            <w:rStyle w:val="InternetLink"/>
            <w:sz w:val="28"/>
            <w:szCs w:val="28"/>
          </w:rPr>
          <w:t>№ 381-ФЗ</w:t>
        </w:r>
      </w:hyperlink>
      <w:r>
        <w:rPr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</w:t>
      </w:r>
      <w:hyperlink r:id="rId1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.09.2010 № 754              «Об утверждении правил установления нормативов минимальной обеспеченности населения площадью торговых объектов», </w:t>
      </w:r>
      <w:hyperlink r:id="rId1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Ханты-Мансийского автономного округа-Югры от 11.05.2010 № 85-оз «О государственном регулировании торговой деятельности в Ханты-Мансийском автономном округе-Югре», п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становлением Правительства Ханты-Мансийского автономного округа-Югры </w:t>
      </w:r>
      <w:hyperlink r:id="rId20">
        <w:r>
          <w:rPr>
            <w:rStyle w:val="InternetLink"/>
            <w:rFonts w:cs="Times New Roman CYR"/>
            <w:b w:val="false"/>
            <w:color w:val="000000"/>
            <w:sz w:val="28"/>
            <w:szCs w:val="28"/>
            <w:u w:val="none"/>
          </w:rPr>
          <w:t>от 14.01.2011  № 8-п «О нормативах минимальной обеспеченности населения площадью торговых объектов в Ханты-Мансийском автономном округе-Югре</w:t>
        </w:r>
      </w:hyperlink>
      <w:r>
        <w:rPr/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 приказом Департамента экономического развития Ханты-Мансийского автономного округа-Югры от 24.12.2010 № 1 – нп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hyperlink r:id="rId21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Ханты-Мансийска и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Задачи и функции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ключений о Схеме и внесение в нее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й (уведомлений) субъектов предпринимательства о размещении нестационарных торговых объектов (в том числе сезонных объектов) на территории города Ханты-Мансий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Для реализации возложенных задач комиссия осуществл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. Готовит заключения о внесении изменений в Схе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. Рассматривает заявления (уведомления) субъектов предпринимательства о размещении нестационарных торговых объектов (летних кафе) на территории города Ханты-Мансий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3. Принимает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змещении нестационарного торгового объекта либо об отказе в размещ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права на размещение нестационарного торгового объекта на территории города Ханты-Мансийска  либо об отказе в продлении пр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Рассматривает поступившую в комиссию информацию от органов Администрации города Ханты-Мансийска, контролирующих и надзорных органов, общественных организаций и граждан о нарушениях субъектами предпринимательства действующего законодательства, невыполнении обязательств конкурсной заявки. По результатам рассмотрения в соответствии с п. </w:t>
      </w:r>
      <w:hyperlink r:id="rId22">
        <w:r>
          <w:rPr>
            <w:rStyle w:val="InternetLink"/>
            <w:sz w:val="28"/>
            <w:szCs w:val="28"/>
          </w:rPr>
          <w:t>3.14</w:t>
        </w:r>
      </w:hyperlink>
      <w:r>
        <w:rPr>
          <w:sz w:val="28"/>
          <w:szCs w:val="28"/>
        </w:rPr>
        <w:t xml:space="preserve">  статьи 3 Положения о порядке размещения нестационарных торговых объектов на территории города Ханты-Мансийска (приложение 4 к настоящему постановлению) принимает решения о прекращении права на размещение нестационарного торгового объекта в установленном законном порядке  на территории города Ханты-Мансий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лномочия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 Запрашивать у субъектов предпринимательства, заинтересованных организаций необходимую информацию и документы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. При необходимости привлекать специалистов Администрации города Ханты-Мансийска к подготовке заключений по рассматриваемым заявления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гламент и организация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миссия формируется из представителей органов  Администрации города Ханты-Мансийска: Департамента  градостроительства и архитектуры, </w:t>
      </w:r>
      <w:r>
        <w:rPr>
          <w:color w:val="000000"/>
          <w:spacing w:val="4"/>
          <w:sz w:val="28"/>
          <w:szCs w:val="28"/>
        </w:rPr>
        <w:t>Департамента  городского хозяйства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 Департамента муниципальной собственности, управления экономического развития и инвестиций,  управления потребительского рынка и защиты прав потребителей, а также </w:t>
      </w:r>
      <w:r>
        <w:rPr>
          <w:color w:val="000000"/>
          <w:spacing w:val="1"/>
          <w:sz w:val="28"/>
          <w:szCs w:val="28"/>
        </w:rPr>
        <w:t>отдела по г.Ханты-Мансийску и Ханты - Мансийскому район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Управления Федеральной службы по надзору в сфере защиты  </w:t>
      </w:r>
      <w:r>
        <w:rPr>
          <w:sz w:val="28"/>
          <w:szCs w:val="28"/>
        </w:rPr>
        <w:t>прав потребителей и благополучия человека по Ханты-Мансийскому автономному округу-Югре (по согласова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утверждается правовым актом Администрации города Ханты-Мансий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На заседания комиссии могут быть приглашены в качестве консультантов иные специалис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Председателем комиссии является заместитель Главы Администрации города Ханты-Мансийска, координирующий деятельность Администрации города Ханты-Мансийска  в сфере потребительского ры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Председатель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 деятельностью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ждает повестку дн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ждает регламент заседани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яет место и время проведения заседани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одит заседани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ывает от имени комиссии все документы, связанные с выполнением возложенных на комиссию задач и функ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яет комиссию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ывает уведомление заявителю о невозможности вынесения его заявления на заседание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сет персональную ответственность за выполнение возложенных на комиссию задач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Заместитель председателя комиссии осуществляет полномочия председателя комиссии в период его отсут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Секретарь комиссии осуществляет организационно-техническое обеспечение деятельности комиссии, не участвуя в принятии решени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Секретарь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ует повестку дн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ует сбор и подготовку материалов к заседаниям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ирует членов комиссии о месте, времени проведения и повестке дня заседания, обеспечивает их необходимыми справочно-информационными материалами не позднее чем за 5 дней до заседани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обходимости организует приглашение специалистов Администрации города, представителей иных организаций, деятельность которых связана с рассматриваемыми вопрос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товит проект уведомления заявителю о невозможности вынесения его заявления на заседание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ы заседани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ериод временного отсутствия секретаря комиссии (отпуск, командировка, временная нетрудоспособность) его функции, в том числе и ведение протокола, по решению председателя исполняет иной  специалист управления потребительского рынка  и защиты прав потребителей Администрации города Ханты-Мансий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Заседание комиссии является правомочным, если на нем присутствует более половины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9. Заседания комиссии проводятся по мере необходимости при поступлении заявлений (уведомлений) от субъектов предпринимательства о размещении нестационарных торговых объектов либо поступлении информации о внесении изменений в Схе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0. Заявления (уведомления) субъектов предпринимательства о размещении нестационарных торговых объектов, о продлении права на размещение нестационарных торговых объектов и прилагаемые к заявлениям (уведомлениям) документы рассматриваются на заседаниях комиссии в соответствии с </w:t>
      </w:r>
      <w:hyperlink r:id="rId2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размещения нестационарных торговых объектов на территории города Ханты-Мансийска (приложение 4)  и </w:t>
      </w:r>
      <w:hyperlink r:id="rId2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 размещении сезонных объектов на территории города  Ханты-Мансийска (приложение 7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1. Заявления субъектов предпринимательства о размещении нестационарных торговых объектов рассматриваются членами комиссии в соответствии с </w:t>
      </w:r>
      <w:hyperlink r:id="rId25">
        <w:r>
          <w:rPr>
            <w:rStyle w:val="InternetLink"/>
            <w:sz w:val="28"/>
            <w:szCs w:val="28"/>
          </w:rPr>
          <w:t>системой критериев оценки</w:t>
        </w:r>
      </w:hyperlink>
      <w:r>
        <w:rPr>
          <w:sz w:val="28"/>
          <w:szCs w:val="28"/>
        </w:rPr>
        <w:t xml:space="preserve"> нестационарных торговых объектов на территории города Ханты-Мансийска и </w:t>
      </w:r>
      <w:hyperlink r:id="rId26">
        <w:r>
          <w:rPr>
            <w:rStyle w:val="InternetLink"/>
            <w:sz w:val="28"/>
            <w:szCs w:val="28"/>
          </w:rPr>
          <w:t>системой критериев оценки</w:t>
        </w:r>
      </w:hyperlink>
      <w:r>
        <w:rPr>
          <w:sz w:val="28"/>
          <w:szCs w:val="28"/>
        </w:rPr>
        <w:t xml:space="preserve"> сезонных объектов  на территории города Ханты-Мансийска (приложения к настоящему Положению). Члены комиссии в процессе заседания сдают председателю комиссии заполненные бланки оценочных листов (далее - оценочный лист), которые оформляются в виде таблицы. Таблица заполняется членами комиссии собственноручно в части вопросов, находящихся в компетенции подразделения, которое они представля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едатель комиссии, получив заполненные оценочные листы от членов комиссии, передает их секретарю для подсчета баллов. В случае положительного решения комиссии субъекту предпринимательства в течение 7 рабочих дней со дня принятия решения комиссии секретарем комиссии под роспись выдается выписка из протокола решения комиссии о предоставлении права на размещение нестационарного торгового объекта (сезонного объекта), подписанная председател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2. Заявления, не отвечающие требованиям </w:t>
      </w:r>
      <w:hyperlink r:id="rId27">
        <w:r>
          <w:rPr>
            <w:rStyle w:val="InternetLink"/>
            <w:sz w:val="28"/>
            <w:szCs w:val="28"/>
          </w:rPr>
          <w:t>раздела 1</w:t>
        </w:r>
      </w:hyperlink>
      <w:r>
        <w:rPr>
          <w:sz w:val="28"/>
          <w:szCs w:val="28"/>
        </w:rPr>
        <w:t xml:space="preserve"> системы критериев оценки нестационарных торговых объектов на территории города Ханты-Мансийска и </w:t>
      </w:r>
      <w:hyperlink r:id="rId28">
        <w:r>
          <w:rPr>
            <w:rStyle w:val="InternetLink"/>
            <w:sz w:val="28"/>
            <w:szCs w:val="28"/>
          </w:rPr>
          <w:t>раздела 1</w:t>
        </w:r>
      </w:hyperlink>
      <w:r>
        <w:rPr>
          <w:sz w:val="28"/>
          <w:szCs w:val="28"/>
        </w:rPr>
        <w:t xml:space="preserve"> системы критериев оценки сезонных объектов  на территории города Ханты-Мансийска (приложения к настоящему Положению), к дальнейшей оценке не допускаются. Секретарем комиссии не позднее 7 рабочих дней со дня принятия решения комиссии готовится письменный мотивированный отказ заявителю за подписью председателя комиссии с обоснов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3.При поступлении двух и более заявлений от субъектов предпринимательства на размещение нестационарного торгового объекта на одной и той же территории комиссия принимает решение о размещении нестационарного торгового объекта, набравшего при подсчете согласно системам критериев оценки большее количество баллов. Сумма баллов, набранная каждым из заявителей, озвучивается и вносится в протокол засед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4. Если в результате подсчета баллов по двум или более заявлениям от субъектов предпринимательства на размещение нестационарного объекта на одной и той же территории будет установлено равное количество баллов, комиссия принимает решение о размещении нестационарного объекта заявителем, который подал заявление первым из н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5. Заседание комиссии проводится в соответствии с утвержденным председателем комиссии регламентом и повесткой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6. Заключения комиссии оформляются протоколом, который подписывают председатель и секретарь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7. В целях рассмотрения отдельных вопросов, входящих в компетенцию комиссии, могут создаваться рабочие группы. Состав рабочей группы утверждается решением комиссии. Члены рабочей группы изучают заявления, документы и делают заключения по рассматриваемым вопросам. Заключение рабочей группы оформляется протоколом, который направляется на рассмотрение комиссии для принятия окончательн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обжалования решений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Субъект предпринимательства в случае несогласия с решением, принятым комиссией, вправе письменно обратиться в комиссию за получением копий документов, непосредственно связанных с принятием такого решения (протокол заседания комиссии, таблицы критериев размещения нестационарного объекта). Секретарь комиссии в 7-дневный срок со дня поступления обращения выдает субъекту предпринимательства заверенные копии запрашиваемы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ешение комиссии об отказе в удовлетворении заявления субъекта предпринимательства может быть обжаловано им в порядке и сроки, установленные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Изменение Положен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настоящее Положение оформляется правовым актом Администрации город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Прекращение деятельности комисс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комиссии прекращается по решению Главы Администрации города Ханты-Мансийска  и оформляется правовым актом Администрации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комиссии по размещ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Ханты-Мансийск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критериев оцен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 на территории города Ханты-Мансий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Основ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рассмотрению допускаются заявления субъектов предпринимательства, изначально отвечающие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испрашиваемого земельного участка утвержденному перечню земельных участков в соответствии с утвержденной схемой размещения торговых нестационарны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проектной документации, согласованной в установленном порядке с  Департаментом градостроительства и  архитектуры Администрации города Ханты-Мансийска  (для павильонов и киоск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ная документация должна отвечать требованиям, утвержденным  настоящим постановлением Администрации города Ханты-Мансий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ценка размещения киосков и павильон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260"/>
        <w:gridCol w:w="3780"/>
      </w:tblGrid>
      <w:tr>
        <w:trPr>
          <w:trHeight w:val="360" w:hRule="atLeast"/>
          <w:cantSplit w:val="true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</w:t>
              <w:br/>
              <w:t xml:space="preserve">в баллах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ирующее      </w:t>
              <w:br/>
              <w:t xml:space="preserve">подраздел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тектурные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       архитектурное</w:t>
              <w:br/>
              <w:t xml:space="preserve">решение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5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градостроительства и архитектуры   Администрации город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        прилегающей</w:t>
              <w:br/>
              <w:t xml:space="preserve">территории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5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градостроительства и архитектуры   Администрации города,       Департамент городского хозяйства      Администрации гор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ые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новых рабочих мест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- 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экономического развития и инвестиций Администрации гор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ортимент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и  востребованность  у</w:t>
              <w:br/>
              <w:t>населения   реализуемой   продукции</w:t>
              <w:br/>
              <w:t xml:space="preserve">(услуг)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- 5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требительского рынка и защиты прав потребителей  Администрации город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(отсутствие) пива и сигар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- 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требительского рынка и защиты прав потребителей     Администрации гор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          применение</w:t>
              <w:br/>
              <w:t>энергосберегающих     осветительных</w:t>
              <w:br/>
              <w:t xml:space="preserve">средств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 Администрации город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границ уборки террит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 Администрации город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   перечня   торгового</w:t>
              <w:br/>
              <w:t>оборудования            заявленному</w:t>
              <w:br/>
              <w:t xml:space="preserve">ассортиментному перечню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- 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дел по г.Ханты-Мансийску и Ханты - Мансийскому району Управления Федеральной службы по надзору в сфере защит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 потребителей и благополучия человека по ХМАО-Югре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шифровка балльных оценок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) индивидуальное архитектурно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конструкция с рекламой продукции производителя - 1 бал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архитектурное решение - 4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архитектурное решение и фирменный стиль - 5 баллов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2) благоустройство прилегающей территор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зеленение - 2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газонов и цветников- 5 баллов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3) образование новых рабочих мес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вакансии - 1 бал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вакансии - 2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вакансии и более - 3 балл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4) разнообразие и востребованность у населения реализуемой продукции (услуг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первой необходимости - 1 бал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ая продукция, колбасные изделия, мясные изделия, мясо - 4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общественного питания - 4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бытового обслуживания - 5 бал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и-фрукты - 5 бал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ы, газеты, журналы - 3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довольственная группа товаров - 2 балл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5) наличие (отсутствие) пива и сигар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иво и сигареты в ассортименте - 3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 пиво или сигареты в ассортименте – (-3) балл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6) дополнительное применение энергосберегающих осветительных средст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ополнительного светового оформления - 1 бал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олнительное современное световое оформление с использованием энергосберегающих технологий - 2 балл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7) размер границ уборки территор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 в радиусе 5 метров - 1 бал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 в радиусе 5 - 10 метров - 2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 в радиусе более 10 метров - 3 балл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8) соответствие перечня торгового оборудования заявленному ассортиментному перечн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- 2 бал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соответствует – (-2) балл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3. Оценка размещения сезонных объектов  нестационарных объек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620"/>
        <w:gridCol w:w="2970"/>
      </w:tblGrid>
      <w:tr>
        <w:trPr>
          <w:trHeight w:val="36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</w:t>
              <w:br/>
              <w:t xml:space="preserve">в баллах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ирующее     </w:t>
              <w:br/>
              <w:t xml:space="preserve">подраздел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тектурные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 нестационарного торгового</w:t>
              <w:br/>
              <w:t>объекта и оборудования  для  выкладки</w:t>
              <w:br/>
              <w:t xml:space="preserve">товара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- 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требительского рынка и защиты прав потребителей      Администрации города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   перечня     торгового</w:t>
              <w:br/>
              <w:t>оборудования              заявленному</w:t>
              <w:br/>
              <w:t xml:space="preserve">ассортиментному перечню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2-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дел по г.Ханты-Мансийску и Ханты - Мансийскому району Управления Федеральной службы по надзору в сфере защит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 потребителей и благополучия человека по ХМАО-Югре 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границ уборки территор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5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городского  хозяйства Администрации города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шифровка балльных оценок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) внешний вид нестационарного торгового объекта и оборудования для выкладки това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шая в эксплуатации типовая конструкция, отсутствие специального торгового оборудования для выкладки товаров - 0 бал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вая типовая конструкция, отсутствие специального торгового оборудования для выкладки товаров - 1 бал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вая типовая конструкция, наличие специального торгового оборудования для выкладки товаров - 2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ая конструкция, выполненная по индивидуальному заказу, наличие специального торгового оборудования и фирменный стиль - 3 балл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2) соответствие перечня торгового оборудования заявленному ассортиментному перечн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- 2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ет – (-2) балл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3) размер границ уборки территор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 в радиусе 5 метров - 1 бал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 в радиусе 5 - 10 метров - 2 бал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борка территории в радиусе более 10 метров - 5 бал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комиссии по размещ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города Ханты-Мансий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истема критериев оцен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етних кафе на территории города Ханты-Мансий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Основ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рассмотрению на комиссии допускаются заявления субъектов предпринимательства, изначально отвечающие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испрашиваемого земельного участка утвержденному перечню земельных участков, на которых возможно размещение отдельно стоящих летних каф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ектной документации, согласованной  с Департаментом градостроительства и  архитектуры  Администрации города, с не истекшим сроком соглас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ной документации должно быть предусмотрено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ьзование для летнего кафе временной сборно-разборной констру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норм разрыва до жилых домов, детских садов, шко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орм, установленных федеральным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налич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овочных мес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а (биотуале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я объ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й для доступа людей с ограниченными возможност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лагоустройства территории (возможно с  элементами мощения входных групп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ейнера для сбора бытовых от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ценка размещ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485"/>
        <w:gridCol w:w="3105"/>
      </w:tblGrid>
      <w:tr>
        <w:trPr>
          <w:trHeight w:val="36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</w:t>
              <w:br/>
              <w:t xml:space="preserve">в баллах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ирующее     </w:t>
              <w:br/>
              <w:t xml:space="preserve">подраздел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е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 в  местах   с   различной</w:t>
              <w:br/>
              <w:t>обеспеченностью             объектами</w:t>
              <w:br/>
              <w:t xml:space="preserve">общественного питания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требительского рынка и защиты прав потребителей Администрации город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тектурные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ое архитектурное реше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 градостроительства и архитектуры Администрации горо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          прилегающей</w:t>
              <w:br/>
              <w:t xml:space="preserve">территории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- 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 градостроительства и архитектуры Администрации города, Департамент   городского  хозяйства Администрации горо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е применение современных осветительных средст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 городского хозяйства Администрац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ортимент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ое меню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- 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потребительского рынка и защиты прав потребителей Администрации город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услуг для дете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- 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требительского рынка и защиты прав потребителей Администрации город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рабочих мест для молодеж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- 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экономического развития и инвестиций    Администрации города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    одноразовой      посуды,</w:t>
              <w:br/>
              <w:t>скатертей,   индивидуального    меню,</w:t>
              <w:br/>
              <w:t>обслуживающего              персонала</w:t>
              <w:br/>
              <w:t>(официант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- 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требительского рынка и защиты прав потребителей Администрации город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здаваемых рабочих мес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экономического развития и инвестиций    Администрации гор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    кафе       камерами</w:t>
              <w:br/>
              <w:t xml:space="preserve">видеонаблюдения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- 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требительского рынка и защиты прав потребителей Администрации города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Расшифровка балльных оцен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) Размещение в местах с различной обеспеченностью объектами общественного пит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щение кафе на центральных площадях- 1 бал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щение кафе на градообразующих улицах города - 2 бал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щение кафе в средней зоне города - 3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кафе на окраинах города - 4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2) индивидуальное архитектурно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конструкция с рекламой продукции производителя - 1 бал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архитектурное решение - 2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архитектурное решение и фирменный стиль - 3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направленность - 4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направленность для детей - 5 бал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3) благоустройство прилегающей территор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казателя и выносного меню - 1 бал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ополнительных скамеек - 2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зеленение - 3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детской площадки- 4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4) дополнительное применение современных осветительных средст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ополнительного светового оформления - 1 бал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современное световое оформление с использованием энергосберегающих технологий - 2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5) детское мен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менее 5 наименований детских блюд и изделий - 0 бал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т 5 до 15 наименований детских блюд и изделий - 1 бал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ее 15 наименований детских блюд и изделий - 4 бал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6) наличие услуг для дет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слуг для детей - 0 бал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етских стульчиков к взрослым столам - 1 бал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детской мебели (малоразмерные столики и стульчики) - 3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гровой зоны с игрушками и детской мебелью - 4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7) наличие рабочих мест для молодеж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я мест (вакансий) для молодежи от общего числа работающих (%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акансий - 0 бал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% до 20% - 1 бал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% и более - 2 бал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8) наличие одноразовой посуды, скатертей,   индивидуального    меню,</w:t>
        <w:br/>
        <w:t>обслуживающего персонала (официантов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одноразовой посуды, скатертей - 0 бал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одноразовой посуды или скатертей - 1 бал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одноразовой посуды и скатертей - 2 бал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одноразовой посуды, скатертей, индивидуального меню - 3 бал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одноразовой посуды, скатертей, индивидуального меню,  обслуживающего персонала (официантов) - 4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9) количество создаваемых рабочих мес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менее 10 человек - 1 бал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0 до 18 человек - 2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8 до 28 человек - 3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ыше 28 человек - 4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0) обеспечение кафе камерами видеонаблю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мер видеонаблюдения - 0 бал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амер видеонаблюдения - 1 бал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 26.03.2012 №  36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размещения нестационарных торговых объек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Ханты-Мансийск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(далее - Положение) разработано в целях  реализации Федерального </w:t>
      </w:r>
      <w:hyperlink r:id="rId2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28.12.2009 № 381-ФЗ «Об основах государственного регулирования торговой деятельности в Российской Федерации», в соответствии с Градостроительным </w:t>
      </w:r>
      <w:hyperlink r:id="rId3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емельным </w:t>
      </w:r>
      <w:hyperlink r:id="rId3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Ханты-Мансийского автономного округа-Югры от 11.05.2010 № 85-оз «О государственном регулировании торговой деятельности в Ханты-Мансийском автономном округе-Югре», п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становлением Правительства Ханты-Мансийского автономного округа-Югры </w:t>
      </w:r>
      <w:hyperlink r:id="rId33">
        <w:r>
          <w:rPr>
            <w:rStyle w:val="InternetLink"/>
            <w:rFonts w:cs="Times New Roman CYR"/>
            <w:b w:val="false"/>
            <w:color w:val="000000"/>
            <w:sz w:val="28"/>
            <w:szCs w:val="28"/>
            <w:u w:val="none"/>
          </w:rPr>
          <w:t>от 14.01.2011 № 8-п «О нормативах минимальной обеспеченности населения площадью торговых объектов в Ханты-Мансийском автономном округе-Югре</w:t>
        </w:r>
      </w:hyperlink>
      <w:r>
        <w:rPr>
          <w:sz w:val="28"/>
          <w:szCs w:val="28"/>
        </w:rPr>
        <w:t xml:space="preserve">», </w:t>
      </w:r>
      <w:hyperlink r:id="rId3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, утвержденным приказом Департамента экономического развития Ханты-Мансийского автономного округа-Югры от 24.12.2010 № 1-нп (далее - Приказ), Уставом города Ханты-Мансийска, Правилами благоустройства и озеленения территории города Ханты-Мансийска, утвержденными Решением Думы города Ханты-Мансийска от 27.11.2009 № 89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Настоящее Положение определяет порядок и основания для размещения нестационарных торговых объектов на территории города Ханты-Мансийска.</w:t>
      </w:r>
    </w:p>
    <w:p>
      <w:pPr>
        <w:pStyle w:val="Normal"/>
        <w:shd w:fill="FFFFFF" w:val="clear"/>
        <w:tabs>
          <w:tab w:val="clear" w:pos="708"/>
          <w:tab w:val="left" w:pos="2510" w:leader="none"/>
        </w:tabs>
        <w:ind w:firstLine="709"/>
        <w:jc w:val="both"/>
        <w:rPr>
          <w:color w:val="000000"/>
        </w:rPr>
      </w:pPr>
      <w:r>
        <w:rPr>
          <w:sz w:val="28"/>
          <w:szCs w:val="28"/>
        </w:rPr>
        <w:t>Нестационарный торговый объект - объект, представляющий собой временное сооружение или временную конструкцию, не связанные прочно с земельным участком вне зависимости от присоединения или неприсоединения к сетям инженерно-технического обеспечения, в том числе передвижные сооружения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нестационарным  торговым объектам относятся:  павильоны, киоски, остановочно-торговые модули,  специализированные передвижные объекты (автоприцепы промышленного производства, специализированные автомашины),  сезонные объекты (летние кафе, летние площадки - территории, прилегающие к стационарному предприятию торговли или общественного питания,</w:t>
      </w:r>
      <w:r>
        <w:rPr/>
        <w:t xml:space="preserve"> </w:t>
      </w:r>
      <w:r>
        <w:rPr>
          <w:sz w:val="28"/>
          <w:szCs w:val="28"/>
        </w:rPr>
        <w:t>палатки, лотки - легко возводимые сборно-разборные конструкции с тентовым покрытием, оснащённые прилавко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Нестационарные торговые объекты не являются недвижимым имуществом, не подлежат техническому учету в бюро технической инвентаризации, права на них не подлежат регистрации в Едином государственном реестре прав на недвижимое имущество и сделок с ним. Общим критерием отнесения объектов к нестационарным торговым объектам (движимому имуществу) является возможность свободного перемещения указанных объектов без нанесения несоразмерного ущерба их назначению, включая возможность их демонтажа с разборкой на составляющие сборно-разборные перемещаемые конструктивные эле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Требования, предусмотренные настоящим Положением, не распространяются на отношения, связанные с размеще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стационарных торговых объектов, находящихся на территориях розничных рынков и ярмар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стационарных торговых объектов, размещенных в стационарных объектах, в иных зданиях, строениях, сооружениях, находящихся в част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естационарных торговых объектов при проведении праздничных, общественно-политических, культурно-массовых и спортивно-массовых мероприятий, имеющих краткосрочный характер (не более 7  дн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орядок планирования по размещению  и эксплуатация нестационарных торговых объектов (за исключением  сезонных объектов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мещение нестационарных торговых объектов на территории города Ханты-Мансийска на земельных участках, в зданиях, строениях, сооружениях, находящихся в государственной собственности или муниципальной собственности, осуществляется в местах в соответствии с утвержденной постановлением Администрации города схемой размещения нестационарных торговых объектов (далее - Схема).</w:t>
      </w:r>
      <w:r>
        <w:rPr>
          <w:color w:val="000000"/>
          <w:sz w:val="28"/>
          <w:szCs w:val="28"/>
        </w:rPr>
        <w:t xml:space="preserve"> Не допускается размещение  нестационарных объектов на земельных участках, находящихся в частной собственности.</w:t>
      </w:r>
      <w:r>
        <w:rPr>
          <w:color w:val="000000"/>
          <w:sz w:val="29"/>
          <w:szCs w:val="29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Схема разрабатывается на три года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 на территории города Ханты-Мансий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Органом, уполномоченным на разработку Схемы на земельных участках, в зданиях, строениях, сооружениях, находящихся в государственной или муниципальной собственности, на территории города Ханты-Мансийска, является  управление потребительского  рынка и защиты прав потребителей Администрации города Ханты-Мансийска (далее - Уполномоченный орга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Правовой акт, предусмотренный пунктом 2.3 настоящего Положения, принимается на основании заключения Комиссии по размещению нестационарных торговых объектов на территории города Ханты-Мансийска (далее -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При разработке Схемы учитываются архитектурные, градостроительные, строительные, санитарно-эпидемиологические, экологические и противопожарные нормы и прави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у не могут быть включены объекты, размещенные в нарушение требований действующего законодательст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воровых территор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ельных участках многоквартирных жил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жающие ширину пешеходной части тротуара (для обеспечения безопасного прохода пешеходов при размещении нестационарных торговых объектов ширина тротуара должна быть не менее 2,5 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хему также не включаются нестационарные объекты, размещенные на территориях города, которые в связи с изменением градостроительной ситуации планируется использо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апитальное строитель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работ по реконструкции, благоустройст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Схема, а также изменения и дополнения, внесенные в нее,  в соответствии с приказом Департамента экономического развития Ханты-Мансийского автономного округа-Югры от 24.12.2010 № 1-НП, подлежат опубликованию в средствах массовой информации и размещению на официальном сайте Администрации города Ханты-Мансийска  в информационно-коммуникационной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Размещение (установка, монтаж) нестационарных торговых объектов на территории города Ханты-Мансийска  допускается при наличии у субъекта предпринимательства выписки из протокола решения комиссии, правоустанавливающих документов на земельный участок под размещение нестационарного торгового объекта, акта приемки в эксплуатацию нестационарного торгового объ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Период функционирования нестационарного торгового объекта указывается в выписке реше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Запрещается размещение и эксплуатация нестационарного торгового объекта субъектами предпринимательства, не указанными в решении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 В месте оказания услуги субъект предпринимательства обязан иметь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иску из решения комиссии о праве на размещение нестационарного торгового объекта на территории города Ханты-Мансийс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теринарные удостоверения (при продаже продукции животного происхожд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оисхождение, качество и безопасность реализуемой прод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 регистрации контрольно-кассовой техники (кроме случаев, когда в соответствии с федеральным законодательством контрольно-кассовая техника не применяетс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чные медицинские книжки работников (при торговле продовольственными товарами, детскими товарами, играми и игрушками) и другие необходимые документы в соответствии с требованиями действующе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говоры на вывоз твердых бытовых отходов, содержимого биотуалетов со специализированными организац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кст </w:t>
      </w:r>
      <w:hyperlink r:id="rId3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«О защите прав потребителей», </w:t>
      </w:r>
      <w:hyperlink r:id="rId36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продажи отдельных видов товаров, утвержденных постановлением Правительства Российской Федерации от 19.01.98 № 55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организаций, занимающихся реализацией продуктов питания, - наличие санитарно-эпидемиологических правил </w:t>
      </w:r>
      <w:hyperlink r:id="rId37">
        <w:r>
          <w:rPr>
            <w:rStyle w:val="InternetLink"/>
            <w:sz w:val="28"/>
            <w:szCs w:val="28"/>
          </w:rPr>
          <w:t>СП 2.3.1066-01</w:t>
        </w:r>
      </w:hyperlink>
      <w:r>
        <w:rPr>
          <w:sz w:val="28"/>
          <w:szCs w:val="28"/>
        </w:rPr>
        <w:t xml:space="preserve"> «Санитарно-эпидемиологические требования к организациям торговли и обороту в них продовольственного сырья и пищевых продукт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нигу отзывов и предложений, прошитую, пронумерованную и заверенную руководителем юридического лица или индивидуальным предпринима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урнал учета проверок, прошитый, пронумерованный, заверенный руководителем юридического лица или индивидуальным предпринима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1. В павильонах и киосках кроме перечисленных в </w:t>
      </w:r>
      <w:hyperlink r:id="rId38">
        <w:r>
          <w:rPr>
            <w:rStyle w:val="InternetLink"/>
            <w:sz w:val="28"/>
            <w:szCs w:val="28"/>
          </w:rPr>
          <w:t>подпункте 2.10</w:t>
        </w:r>
      </w:hyperlink>
      <w:r>
        <w:rPr>
          <w:sz w:val="28"/>
          <w:szCs w:val="28"/>
        </w:rPr>
        <w:t xml:space="preserve"> документов субъект предпринимательства обязан име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договор аренды на занимаемый земельный участ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в эксплуатацию нестационарного торгового объ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ую карту уборки территор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получения права на размещ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 (за исключением  летних кафе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Рассмотрение заявлений (уведомлений) субъектов предпринимательства о размещении нестационарных торговых объектов проводит комисс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Юридическим лицом или индивидуальным предпринимателем (далее - Заявитель), желающим разместить нестационарный торговый объект в местах, определенных Схемой, подается заявление в Уполномоченный орган  на имя Главы Администрации города Ханты-Мансийска.  Уполномоченный орган осуществляет прием, регистрацию заявлений и передает их на рассмотрение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</w:t>
      </w:r>
      <w:r>
        <w:rPr/>
        <w:t xml:space="preserve"> </w:t>
      </w:r>
      <w:r>
        <w:rPr>
          <w:sz w:val="28"/>
          <w:szCs w:val="28"/>
        </w:rPr>
        <w:t>Заявитель в заявлении указывает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ндивидуальный предпринимател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, удостоверяющий личность, и его реквизиты, адрес рег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постоянного места жительства или преимущественного пребывания и номер телеф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ый номер налогоплательщика, дату государственной регистрации, наименование органа, осуществившего регистрац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государственный регистрационный номер, дату государственной регистрации, наименование органа, осуществившего такую регистр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объ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ю и режим работы нестационарного торгового объ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змещения нестационарного торгового объекта в соответствии с утвержденной в установленном порядке Схем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заявителем является представитель индивидуального предпринимателя, то в заявлении указываются все вышеперечисленные сведения, а также реквизиты документа, на основании которого осуществляется представ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юридическое лиц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ую форму, юридический (почтовый) адрес либо фактическое местонахожд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ый номер налогоплательщика, дату государственной регистрации, наименование органа, осуществившего регистрац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государственный регистрационный номер, дату государственной регистрации, наименование органа, осуществившего такую регистрац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амилию, имя, отчество лица, непосредственно представившего документы в Администрацию города, номера телефо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документов, подтверждающих полномочия предста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объ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ю и режим работы нестационарного торгового объ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змещения нестационарного торгового объекта в соответствии с утвержденной в установленном порядке Схем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2. К заявлению прилаг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енеральный план, выполненный  на  топографической съемке земельного участка в масштабе  (М 1:500), с обозначением места размещения нестационарного объекта, подъездов, парковок и проходов к нему, а также сведениями о расположении сетей инженерно-технического обеспечения, границ земельного участка согласно правоустанавливающим документам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ого объекта с обозначением границ уборки прилегающей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авильона или киоска, разработанный в соответствии с </w:t>
      </w:r>
      <w:hyperlink r:id="rId39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>, установленными в приложении 6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палатки, лотка, объекта развозной и разносной торговли, оборудования для выкладки тов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государственную регистрацию в качестве юридического лица либо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документа, подтверждающего присвоение индивидуального номера налогоплательщ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ный перечень това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ередвижных и переносных средств - договор с базовым предприятием на хранение (стоянку) и санитарную обработку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предложения по обеспечению деятельности нестационарного торгового объекта в соответствии с критериями оценки размещения нестационарных торговых объектов, изложенными в </w:t>
      </w:r>
      <w:hyperlink r:id="rId40">
        <w:r>
          <w:rPr>
            <w:rStyle w:val="InternetLink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, </w:t>
      </w:r>
      <w:hyperlink r:id="rId41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приложения 1 к Положению о комиссии по размещению нестационарных торговых объектов на территории города Ханты-Мансийска «Система критериев оценки нестационарных торговых объектов на территории города Ханты-Мансийск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Заявление (уведомление) на имя Главы Администрации города Ханты-Мансийска  направляется председателю комиссии по размещению нестационарных торговых объектов на территории города Ханты-Мансийска для вынесения на рассмотрение комиссии. Председатель комиссии передает заявление (уведомление) секретарю комиссии. Секретарь комиссии в течение 14 дней проверяет соответствие представленных документов </w:t>
      </w:r>
      <w:hyperlink r:id="rId42">
        <w:r>
          <w:rPr>
            <w:rStyle w:val="InternetLink"/>
            <w:sz w:val="28"/>
            <w:szCs w:val="28"/>
          </w:rPr>
          <w:t>пункту 3.2</w:t>
        </w:r>
      </w:hyperlink>
      <w:r>
        <w:rPr>
          <w:sz w:val="28"/>
          <w:szCs w:val="28"/>
        </w:rPr>
        <w:t xml:space="preserve"> настоящего раздела и при отсутствии замечаний направляет заявление и прилагаемые к нему документы на рассмотрение членам комиссии. В случае ненадлежаще оформленного пакета документов секретарь комиссии направляет заявителю информационное письмо за подписью председателя комиссии о необходимости представления полного пакета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По результатам рассмотрения заявления и прилагаемых к нему документов комиссией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согласии на размещение нестационарного торгового объекта и предоставлении субъекту предпринимательства, набравшему наибольшее количество баллов, права на его размещ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размещении нестационарного торгового о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случае положительного решения комиссии о размещении нестационарного торгового объекта субъекту предпринимательства в течение 7 рабочих дней секретарем комиссии под роспись выдаются выписка из протокола решения комиссии о предоставлении права на размещение нестационарного торгового объекта, подписанная председателем комиссии, и бланк паспорта нестационарного торгового объек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В случае отрицательного решения секретарем комиссии готовится письменный мотивированный отказ за подписью председателя комиссии с обоснованием причин отказа, который направляется заявителю по адресу, указанному в заявлении, в течение 7 рабочих дней со дня принятия комиссией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Основанием для отказ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заявленной территории в схеме размещения нестационарных торговых объектов на территории города Ханты-Мансийс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достоверность представленной информации и (или) отсутствие какого-либо из документов, перечисленных в </w:t>
      </w:r>
      <w:hyperlink r:id="rId43">
        <w:r>
          <w:rPr>
            <w:rStyle w:val="InternetLink"/>
            <w:sz w:val="28"/>
            <w:szCs w:val="28"/>
          </w:rPr>
          <w:t>пункте 3.2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возможность размещения нестационарного торгового объекта на заявленной территории на основании заключений соответствующих служб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тоговая сумма баллов меньше, чем у другого заявителя, претендующего на эту же территорию, по итогам подсчета баллов при проведении заседания комиссии по размещению нестационарных торговых объ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аявки на размещение нестационарного торгового объекта после принятия положительного решения комиссии в пользу другого субъекта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После получения выписки из протокола решения комиссии о предоставлении права на размещение нестационарного объекта субъект предпринимательства (руководитель организации, если заявителем является юридическое лицо) либо уполномоченное лицо на основании доверенности, оформленной в установленном порядке, заключает догово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ренды земельного участка с органом местного самоуправления в соответствии с действующим законодательством без проведения торг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воз бытовых от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тавку  электроэнергии, водоснабжения, водоот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Субъект предпринимательства, получивший в соответствии с решением комиссии право на размещение на территории города Ханты-Мансийска киоска или павильона, для оформления акта приемки нестационарного торгового объекта в эксплуатацию подает в управление потребительского рынка  и защиты прав потребителей Администрации города Ханты-Мансийска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говора аренды земли с собственником или уполномоченным собственником лиц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и договоров на вывоз бытовых отходов, содержимого биотуалетов со специализированными 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говора на подключение электроэнергии, вод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приемки нестационарного торгового объекта в эксплуатацию один экземпляр акта приемки нестационарного объекта в эксплуатацию выдается субъекту предпринимательства, второй экземпляр хранится в управлении потребительского рынка  и защиты прав потребителей Администрации города Ханты-Мансий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Субъект предпринимательства, осуществляющий деятельность в павильоне или киоске, в срок до 01.04.2012 подает на имя Главы Администрации города уведомление в соответствии с требованиями </w:t>
      </w:r>
      <w:hyperlink r:id="rId44">
        <w:r>
          <w:rPr>
            <w:rStyle w:val="InternetLink"/>
            <w:sz w:val="28"/>
            <w:szCs w:val="28"/>
          </w:rPr>
          <w:t>пункта 3.2.1</w:t>
        </w:r>
      </w:hyperlink>
      <w:r>
        <w:rPr>
          <w:sz w:val="28"/>
          <w:szCs w:val="28"/>
        </w:rPr>
        <w:t xml:space="preserve"> настоящего раздела. К заявлению также прилаг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опографическая  съемка земельного участка в масштабе 1:500 с указанием привязки объекта, с нанесенными инженерными сет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нестационарного торгового объекта, согласованный с  управлением  градостроительной деятельности Департамента градостроительства и архитектуры </w:t>
      </w:r>
      <w:r>
        <w:rPr>
          <w:color w:val="000000"/>
          <w:spacing w:val="-1"/>
          <w:sz w:val="28"/>
          <w:szCs w:val="28"/>
        </w:rPr>
        <w:t xml:space="preserve">Администрации города </w:t>
      </w:r>
      <w:r>
        <w:rPr>
          <w:color w:val="000000"/>
          <w:spacing w:val="1"/>
          <w:sz w:val="28"/>
          <w:szCs w:val="28"/>
        </w:rPr>
        <w:t>Ханты-Мансийска</w:t>
      </w:r>
      <w:r>
        <w:rPr>
          <w:sz w:val="28"/>
          <w:szCs w:val="28"/>
        </w:rPr>
        <w:t xml:space="preserve">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документа, подтверждающего государственную регистрацию в качестве юридического лица либо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ный перечень това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договора аренды на используемый земельный участок (действующего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решения комиссии Администрации города Ханты-Мансийска о размещении нестационарного объ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документа, подтверждающего присвоение индивидуального номера налогоплательщ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 Комиссия рассматривает представленный пакет документов, принимает решение о предоставлении права на размещение нестационарного торгового объекта и устанавливает период его функционирования по заявленному адр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После получения выписки из протокола решения комиссии о предоставлении права на размещение павильона или  киоска субъект предприним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длевает договорные отношения с собственником земельного участка, с учетом периода функционирования нестационарного торгового объекта, установленного решением комиссии, и площади земельного участка в соответствии со схемой либо заключает новый договор арен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ормляет акт приемки в эксплуатацию нестационарного объекта в соответствии с </w:t>
      </w:r>
      <w:hyperlink r:id="rId45">
        <w:r>
          <w:rPr>
            <w:rStyle w:val="InternetLink"/>
            <w:sz w:val="28"/>
            <w:szCs w:val="28"/>
          </w:rPr>
          <w:t>пунктом 3.8</w:t>
        </w:r>
      </w:hyperlink>
      <w:r>
        <w:rPr>
          <w:sz w:val="28"/>
          <w:szCs w:val="28"/>
        </w:rPr>
        <w:t xml:space="preserve"> настоящего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3. По истечении периода функционирования нестационарного торгового объекта,  установленного решением комиссии, субъекты предпринимательства подают заявление на имя Главы Администрации города Ханты-Мансийска в соответствии с требованиями </w:t>
      </w:r>
      <w:hyperlink r:id="rId46">
        <w:r>
          <w:rPr>
            <w:rStyle w:val="InternetLink"/>
            <w:sz w:val="28"/>
            <w:szCs w:val="28"/>
          </w:rPr>
          <w:t>пункта 3.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также прилаг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иска из протокола решения комиссии о предоставлении права на размещение нестационарного торгового объ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нестационарного торгового объекта в эксплуат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нестационарного торгового объ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аренды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4. По результатам рассмотрения заявления и прилагаемых к нему документов комиссией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права на размещение нестационарного торгового объекта на заявленной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прекращении права на размещение нестационарного объекта на заявленно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5. Основаниями для прекращения права на размещение нестационарного торгового объек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заявленной территории из Схе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достоверность представленной информации и отсутствие какого-либо из документов, перечисленных в </w:t>
      </w:r>
      <w:hyperlink r:id="rId47">
        <w:r>
          <w:rPr>
            <w:rStyle w:val="InternetLink"/>
            <w:sz w:val="28"/>
            <w:szCs w:val="28"/>
          </w:rPr>
          <w:t>пунктах 3.2</w:t>
        </w:r>
      </w:hyperlink>
      <w:r>
        <w:rPr>
          <w:sz w:val="28"/>
          <w:szCs w:val="28"/>
        </w:rPr>
        <w:t xml:space="preserve">, </w:t>
      </w:r>
      <w:hyperlink r:id="rId48">
        <w:r>
          <w:rPr>
            <w:rStyle w:val="InternetLink"/>
            <w:sz w:val="28"/>
            <w:szCs w:val="28"/>
          </w:rPr>
          <w:t>3.1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становление деятельности субъекта предпринимательства по решению надзорных и контролирующих орга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убъектом предпринимательства условий договора аренды земельного участка либо утрата права пользования земельным участ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обязательств конкурсной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несоответствия объекта в натуре (изменение внешнего вида, размеров, площади нестационарного торгового объекта в ходе его эксплуатации, возведение пристроек, надстройка дополнительных антресолей и этажей, изменение фасадов и т.п.) проекту объ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6. В случае реорганизации, изменения наименования и (или) адреса юридического лица, адреса и (или) паспортных данных индивидуального предпринимателя, изменений условий владения (пользования) земельным участком, на котором расположен нестационарный торговый объект, субъект предпринимательства обязан проинформировать Администрацию города Ханты-Мансийска  об изменениях в 3-дневный с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Порядок прекращения действия решения о праве на размещ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нестационарного торгового объекта на территории города Ханты-Мансий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Прекращение права на размещение нестационарного торгового объекта осуществляется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ончания периода функционирования нестационарного объекта, установленного решением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я субъектом предпринимательства предпринима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соответствующего решения с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и субъектом предпринимательства в комиссию соответствующе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Возобновление, прекращение действия решения комиссии о праве на размещение нестационарного торгового объекта осуществляются на основании соответствующего решения комиссии и доводятся до субъекта предпринимательства в письме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В случае прекращения действия решения комиссии о праве на размещение нестационарного торгового объекта территория должна быть освобождена от объекта за счет юридического лица или индивидуального предпринимателя, на которого выдана выписка из протокола решения Комиссии, в течение 30 дней с момента получения решения об освобождении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Субъект предпринимательства вправе в установленном законом порядке обжаловать действия Администрации города Ханты-Мансийска, связанные с принятием комиссией решения об отказе в удовлетворении заявления о размещении нестационарного торгового объекта, а также о прекращении права на его размещ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6.03.2012 № 36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ЕРБ ГОРОДА ХАНТЫ- МАНСИЙ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ХАНТЫ-МАНСИЙ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 ПРИЕМКИ НЕСТАЦИОНАР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РГОВОГО ОБЪЕКТА В ЭКСПЛУАТАЦИ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изуального осмотр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Ханты-Мансийск                                                          "____" ___________ 201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указывается субъект предпринима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Л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убъектом предпринима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юридического лица или Ф.И.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ъявлен  к  приемке  нестационарный  торговый  объект  (павильон, киоск) по адресу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анты-Мансийск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Работы по размещению нестационарного торгового объекта  осуществлены в соответствии с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ешением  комиссии  по  размещению нестационарных  торговых объектов на территории города Ханты-Мансийска от _________  № 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оговором аренды земельного участка от __________ № 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ектной документаци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указываются наименование и реквизиты проектной документаци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редъявленный к приемке нестационарный объект потребительского рынка________________________________________ имеет следующие пока</w:t>
      </w:r>
      <w:r>
        <w:rPr/>
        <w:t>затели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970"/>
        <w:gridCol w:w="310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роекту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баритные размеры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 отделки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 отделки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Ассортимент реализуемых товаров 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Наличие необходимого торгово-технологического оборудования 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Наличие санузла __________________, умывальника 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Заключены договор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   вывоз   бытовых   отходов  со  специализированной  организацией (да, нет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подключение электроэнергии (да, не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Оформлена схематическая карта уборки прилегающей территории (да, нет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Предложения приемоч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 акт  исключает  возможность  регистрации прав на нестационарный объект  в  качестве  объекта  недвижимости в Едином государственном реестре прав на недвижимое имущество и сделок с ним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ЕШЕНИЕ ПРИЕМОЧНОЙ КОМИСС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ный к приемке нестационарный торговый  объект,  расположенный по адресу: 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 соответствует (не соответствует) проектной  документации и  готов              (не готов) к эксплуатации -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иемоч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приемоч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ъект предпринимательств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 составлен в  2  экземплярах,  один  из  которых  должен  храниться у субъекта предпринимательства, второй в управлении потребительского  рынка и защиты прав потребителей  Администрации города Ханты-Мансийск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6.03.2012 № 361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 архитектурно - дизайнерскому решению нестационарного торгового объекта (за исключением летних кафе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Внешний вид объектов должен отвечать современным архитектурно-художественным требованиям и не нарушать облик </w:t>
      </w:r>
      <w:bookmarkStart w:id="0" w:name="_GoBack"/>
      <w:bookmarkEnd w:id="0"/>
      <w:r>
        <w:rPr>
          <w:sz w:val="28"/>
          <w:szCs w:val="28"/>
        </w:rPr>
        <w:t xml:space="preserve"> существующей архитектурной сре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Установка нестационарных объектов  с устройством твердого основания должна выполняться в границах земельных участков в соответствии с планом размещения объекта и эскизным проектом нестационарного объекта, согласованным  с Департаментом градостроительства и архитектуры Администрации города по направленным в уполномоченный орган документа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ок действия согласования  эскизного проекта объекта (павильона, киоска) составляет 3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Состав эскизного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план (М 1:500) с обозначением места размещения нестационарного объекта, подъездов, парковок и проходов к нему, сведения о расположении сетей инженерно-технического обеспечения, границы земельного участка согласно правоустанавливающим докумен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 расстановкой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ады с паспортом наружной отделки, размещением рекламы, вечерней декоративной подсвет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хнико-экономические показатели с правоустанавливающими документами на земельный участок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благоустройства прилегающей территории в масштабе 1:2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роектная документация для нестационарных объектов должна предусматривать возможность их монтажа только из лёгких сборных несущих металлических конструкций заводского изготовления, ограждающие конструкции предусматривать из металлических конструкций с остеклением из витражного стекла (простого или тонированного), включая двери, витражи, фальшвитрины и облицовку. При этом в проектах не допускается применение кирпича, блоков, бетона, сайдинга, рулонной и шиферной кровли, металлочерепицы. Не допускается размещение рекламно-информационного оформления (включая самоклеящуюся пленку) на месте остекления. Обеспечение потребности в парковочных местах выполняется согласно местным нормативам градостроительного проектирования города Ханты-Мансий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Архитектурное и конструктивное решение входной группы (групп)  нестационарного объекта, торгового зала, а также основные пути передвижения по прилегающей территории к входу (входам) объекта должны соответствовать требованиям СНиП 35.01-2001 «Доступность зданий и сооружений для маломобильных групп населения». </w:t>
      </w:r>
    </w:p>
    <w:p>
      <w:pPr>
        <w:pStyle w:val="Normal"/>
        <w:shd w:fill="FFFFFF" w:val="clear"/>
        <w:tabs>
          <w:tab w:val="clear" w:pos="708"/>
          <w:tab w:val="left" w:pos="2510" w:leader="none"/>
        </w:tabs>
        <w:ind w:firstLine="709"/>
        <w:jc w:val="both"/>
        <w:rPr/>
      </w:pPr>
      <w:r>
        <w:rPr>
          <w:sz w:val="28"/>
          <w:szCs w:val="28"/>
        </w:rPr>
        <w:t>7.Благоустройство прилегающей территории (в границах землеотвода) должно быть выполнено в соответствии с требованиями  СНиП 35.01-2001 «Доступность зданий и сооружений для маломобильных групп населения».</w:t>
      </w:r>
    </w:p>
    <w:p>
      <w:pPr>
        <w:pStyle w:val="Normal"/>
        <w:shd w:fill="FFFFFF" w:val="clear"/>
        <w:tabs>
          <w:tab w:val="clear" w:pos="708"/>
          <w:tab w:val="left" w:pos="2510" w:leader="none"/>
        </w:tabs>
        <w:ind w:firstLine="709"/>
        <w:jc w:val="both"/>
        <w:rPr/>
      </w:pPr>
      <w:r>
        <w:rPr>
          <w:sz w:val="28"/>
          <w:szCs w:val="28"/>
        </w:rPr>
        <w:t>8.Нестационарные объекты должны иметь вывеску, определяющую профиль предприятия, информационную табличку с указанием зарегистрированного названия, формы собственности и режима работы предприят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Каждый объект нестационарной торговли оборудуется  двумя ур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Каждый объект нестационарной торговли проверяется комиссией  по приемке нестационарного торгового объекта в эксплуатацию  и оценке готовности сезонных объектов к работе на техническое соответствие внешнего вида ежегодно до 01 мая текущего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03.2012 № 36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азмещении сезонных объектов на территории города Ханты-Мансий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(далее - Положение) разработано в соответствии с Градостроительным </w:t>
      </w:r>
      <w:hyperlink r:id="rId4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емельным </w:t>
      </w:r>
      <w:hyperlink r:id="rId5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28.12.2009 № 381-ФЗ «Об основах государственного регулирования торговой деятельности в Российской Федерации», </w:t>
      </w:r>
      <w:hyperlink r:id="rId5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Ханты-Мансийского автономного округа-Югры от 11.05.2010 № 85-оз «О государственном регулировании торговой деятельности в Ханты-Мансийском автономном округе-Югре», п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становлением Правительства Ханты-Мансийского автономного округа-Югры </w:t>
      </w:r>
      <w:hyperlink r:id="rId53">
        <w:r>
          <w:rPr>
            <w:rStyle w:val="InternetLink"/>
            <w:rFonts w:cs="Times New Roman CYR"/>
            <w:b w:val="false"/>
            <w:color w:val="000000"/>
            <w:sz w:val="28"/>
            <w:szCs w:val="28"/>
            <w:u w:val="none"/>
          </w:rPr>
          <w:t>от 14.01. 2011 № 8-п «О нормативах минимальной обеспеченности населения площадью торговых объектов в Ханты-Мансийском автономном округе-Югре</w:t>
        </w:r>
      </w:hyperlink>
      <w:r>
        <w:rPr>
          <w:sz w:val="28"/>
          <w:szCs w:val="28"/>
        </w:rPr>
        <w:t xml:space="preserve">», </w:t>
      </w:r>
      <w:hyperlink r:id="rId5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, утвержденным приказом Департамента экономического развития Ханты-Мансийского автономного округа-Югры от 24.12.2010 № 1-нп (далее – Приказ), </w:t>
      </w:r>
      <w:hyperlink r:id="rId5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Ханты-Мансийска  и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 К сезонным  объектам относя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етние кафе - нестационарный торговый объект, представляющий собой временное сооружение или временную конструкцию, не связанный прочно с земельным участком вне зависимости от присоединения или неприсоединения к сетям инженерно-технического обеспечения и предназначенный для оказания услуг общественного питания, имеющий специально оборудованное помещение для потребления готовой кулинарной продукции, кондитерских изделий, а также для проведения досуга. Строение, сооружение для размещения летнего кафе не являются объектами капитального строительства, права на такие объекты не подлежат государственной регистрации в Едином государственном реестре прав на недвижимое имуще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етние площадки - территории, прилегающие к стационарному предприятию торговли или общественного пит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333333"/>
          <w:sz w:val="28"/>
          <w:szCs w:val="28"/>
        </w:rPr>
        <w:t>палатки, лотки - легко возводимые сборно-разборные конструкции с тентовым покрытием, оснащённые прилавко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333333"/>
          <w:sz w:val="28"/>
          <w:szCs w:val="28"/>
        </w:rPr>
        <w:t xml:space="preserve">Период работы  летних кафе и палаток устанавливается с 01 мая                     по 30 сентября.  </w:t>
      </w:r>
      <w:r>
        <w:rPr>
          <w:sz w:val="28"/>
          <w:szCs w:val="28"/>
        </w:rPr>
        <w:t>По истечении указанного срока субъекты предпринимательства - организаторы сезонных объектов  обязаны провести демонтаж объекта в течение             3 дней с последующим восстановлением благоустройства и озеле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Летние кафе подразделяются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стоящие летние каф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етние площадки - летние кафе, входящие в состав предприятий общественного питания и расположенные на прилегающей территории к н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Организатор работы летнего каф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аве самостоятельно устанавливать в местах оказания услуг правила поведения для потребителей, не противоречащие законодательству Российской Федерации (ограничение курения и т.п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 соблюдать установленные в государственных стандартах, санитарных, противопожарных правилах, технических документах, других правилах и нормативных документах обязательные требования безопасности услуг для жизни, здоровья людей, окружающей среды и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ет перечень оказываемых услуг в сфере общественного пит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 иметь книгу отзывов и предложений, которая предоставляется потребителю по его требова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праве передавать право на его размещение и эксплуатацию третьему лиц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н обеспечить соблюдение требований санитарного законодательства, технологических регламентов производства, качество и безопасность готовой продукции, а также условия труда работаю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Музыкальное сопровождение работы летних кафе, размещаемых вблизи жилых домов (в радиусе 200 метров), устанавливается до 22 час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Требования к организации сезонных объек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и организации продажи   сезонными  объектами  мороженого, необходимо наличие холодильного оборудования, зонта, урны для мусора.</w:t>
        <w:br/>
        <w:t xml:space="preserve">          2.2. При организации сезонными объектами торговли  овощами, фруктами  необходимо налич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рговой палатки,  оборудованной прилавком и  не изменяющей своих эстетических и цветовых эксплуатационных качеств в течение всего срока эксплуатации, оборудования для выкладки тов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ных средств измерения (весы поверен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и организации торговли прохладительными  напитками необходимо наличие  зонта, стола, холодильной витрины, одноразовой посу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Хранение запаса товара  осуществляется на поддонах в пределах торговой палатки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2.5. На нестационарные торговые  объекты общественного питания (летние кафе, летние площадки) распространяются требования санитарно-эпидемиологических правил к организациям общественного питания </w:t>
      </w:r>
      <w:r>
        <w:rPr>
          <w:spacing w:val="-4"/>
          <w:sz w:val="28"/>
          <w:szCs w:val="28"/>
        </w:rPr>
        <w:t>при условии</w:t>
      </w:r>
      <w:r>
        <w:rPr>
          <w:color w:val="000000"/>
          <w:spacing w:val="-4"/>
          <w:sz w:val="28"/>
          <w:szCs w:val="28"/>
        </w:rPr>
        <w:t xml:space="preserve"> изготовления </w:t>
      </w:r>
      <w:r>
        <w:rPr>
          <w:color w:val="000000"/>
          <w:spacing w:val="1"/>
          <w:sz w:val="28"/>
          <w:szCs w:val="28"/>
        </w:rPr>
        <w:t xml:space="preserve">полуфабрикатов,  блюд, кулинарных и кондитерских изделий  в городском </w:t>
      </w:r>
      <w:r>
        <w:rPr>
          <w:color w:val="000000"/>
          <w:spacing w:val="-5"/>
          <w:sz w:val="28"/>
          <w:szCs w:val="28"/>
        </w:rPr>
        <w:t>стационарном   предприятии,   отвечающем   требованиям    установленных государственных станда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ри установке летнего кафе применяются быстровозводимые сборно-разборные модульные комплексы, выполненные из легких металлических конструкций, с применением любых современных материалов, путем анкерного крепления конструк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Летние кафе    должны   иметь   комплексное благоустройство территории, включающее в себя навесы, шатры, художественно-декоративные ограждающие  конструкции,   осветительное,  специализированное  торгово-технологическое оборудование, мебель летнего типа, малые контейнеры для сбора мусора. Не допускается применение изношенных, выцветших, плохо окрашенных, загрязненных материалов, конструкц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нтаж конструкций, малых архитектурных форм и элементов благоустройства, соответствующих проектной документации, должен быть завершен до 1 июня  текущего  года, в течение которого будет функционировать летнее каф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Территория летнего кафе должна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лагоустроена (ограждена, оснащена пешеходными дорожками и твердым покрытием, оформлена элементами временного, сезонного озелен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а урнами и мусоросборниками со съемными вкладыш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а наличием туалетов (биотуалетов) для посетителей (за исключением летних кафе, расположенных на прилегающей территории предприятий общественного пита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а наличием раковины для мытья рук посет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а наличием раковины для мытья рук персонала и наличием туалета (биотуалета) для персон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а подъездными пут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В целях обеспечения безопасности дорожного движения не допускается размещение летних кафе в зонах остановок общественного тран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Субъект предпринимательства - организатор работы сезонного объекта  должен иметь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протокола решения комиссии о согласовании размещения сезонного объ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государственной регистрации индивидуального предпринимателя или юридического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пользования земельным участ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источник поступления и качество товаров (накладные, товарно-транспортные накладные, качественные удостоверения и иные подтверждающие качество товаров документ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ню на готовые блюда продукции общественного питания с указанием даты, цены, веса порции готовых блюд, калорийности, нормативного документа, обязательным требованиям которого должна соответствовать кулинарная продукция общественного питания, заверенного ответственным лицом, ценника на каждый вид товара с указанием в нем наименования товара, его сорта, цены за вес или единицу товара, подписанного материально-ответственным лицом (ценник заверяется печатью организации или индивидуального предпринимателя с указанием даты оформл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медицинские книжки обслуживающего персон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журн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у отзывов и предлож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вывоз бытовых отходов и содержимого биотуал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Порядок согласования размещения сезонных объектов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Рассмотрение заявлений (уведомлений) субъектов предпринимательства о согласовании размещения нестационарных торговых объектов – сезонных объектов  проводит Комиссия по размещению нестационарных торговых объектов на территории города Ханты-Мансий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Юридическим лицом или индивидуальным предпринимателем (далее - Заявитель), желающим разместить сезонный объект в местах, определенных Схемой, подается заявление на имя Главы Администрации города Ханты-Мансийска  до 01 апреля года, в течение которого планируется размещение сезонного о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аявитель в заявлении указывает следующие с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, и его реквизи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постоянного места жительства или преимущественного пребывания и номер телеф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ый номер налогоплательщика, дату государственной регистрации, наименование органа, осуществившего регистр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ое место расположения сезонного объ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реализуемой прод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, количество мест и информацию о наличии (отсутствии) музыкального сопровождения (для летних кафе и летних площадо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заявителем является представитель индивидуального предпринимателя, то в заявлении указываются все вышеперечисленные сведения, а также реквизиты документа, на основании которого осуществляется представитель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юридического лиц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ую форму, юридический (почтовый) адрес либо фактическое местонахожд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государственный регистрационный номер, дату государственной регистрации, наименование органа, осуществившего такую регистрац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амилию, имя, отчество лица, непосредственно представившего документы в Администрацию города, номера телефо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документов, подтверждающих полномочия предста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полагаемое место расположения сезонного объ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реализуемой продукции и продовольственных тов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, количество мест и информацию о наличии (отсутствии) музыкального сопрово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К заявлению прилаг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Копия документа, подтверждающего государственную регистрацию в качестве индивидуального предпринимателя или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2.Эскизный проект объекта, согласованный с Департаментом  градостроительства и архитектуры, в сост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енеральный план, выполненный на топографической съемке земельного участка в масштабе (М 1:500), с обозначением места размещения нестационарного объекта, подъездов, парковок и проходов к нему, а также сведениями  о  расположении сетей инженерно- технического обеспечения, границы земельного участка согласно правоустанавливающи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  размещения торгово-технологического оборудования и его перечен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асады с паспортом наружной отделки, размещением рекламы, вечерней декоративной подсвет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Согласование с собственниками, пользователями или их представителями возможности размещения летнего кафе на заявленном земельном участке либо копия договора аренды (собственности) земельного участка (для летних кафе, входящих в состав предприятий общественного пит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Предложения по обеспечению деятельности  сезонного объекта (для летнего кафе) в соответствии с критериями оценки размещения летнего кафе, изложенными в приложении 2 к Положению о Комиссии по размещению нестационарных торговых объектов на территории города Ханты-Мансийска «Система критериев оценки летних кафе на территории города Ханты-Мансийск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ется весь перечень прилагаемых документов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5. Все поступившие заявления с комплектом вышеперечисленных документов регистрируются в  управлении потребительского рынка и защиты прав потребителей Администрации города и передаются не позднее 3 рабочих дней для визирования заместителю Главы Администрации города Ханты-Мансийска, курирующему сферу потребительского рынка - председателю Комиссии по размещению нестационарных торгов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Заместитель Главы Администрации города Ханты-Мансийска - председатель Комиссии по размещению нестационарных торговых объектов либо лицо, замещающее председателя комиссии в период его отсутствия, в течение                 3 рабочих дней передает заявление и прилагаемые документы секретарю комиссии для совершения процедуры, предусмотренной </w:t>
      </w:r>
      <w:hyperlink r:id="rId56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Комиссии по размещению нестационарных торгов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Результатом рассмотрения заявления и прилагаемых к нему документов явля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размещения летнего каф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согласовании размещения летнего каф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В случае принятия решения о согласовании размещения летнего кафе секретарь комиссии в течение 5 рабочих дней готовит и выдает субъекту предпринимательства под роспись выписку из протокола решения комиссии о согласовании размещения сезонного объекта, подписанную председател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В случае отказа в согласовании размещения сезонного объекта секретарь комиссии в течение 10 рабочих дней готовит выписку из протокола решения комиссии об отказе в согласовании размещения летнего кафе и представляет его на подпись заместителю Главы Администрации города Ханты-Мансийска - председателю Комиссии по размещению нестационарных торговых объектов. Решение об отказе направляется заявителю. Заявителю не возвращаются все приложенные к заявлению документы, копии хранятся и сдаются в архив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Основанием для отказа в согласовании размещения сезонного объекта  является решение комиссии, оформленное протоколом заседания комиссии, содержащим итоговые суммы баллов по каждому зая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Решение комиссии о размещении сезонного объекта  является основанием для предоставления субъекту  предпринимательства в аренду без проведения торгов земельного участка для целей размещения нестационарного объекта из земель, находящихся в муниципальной собственности Ханты-Мансийска, или из земель, находящихся в государственной собственности, правом распоряжения которых обладают  органы местного самоуправления  города Ханты-Мансий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Субъект предпринимательства, в отношении которого принято решение о согласовании размещения сезонного объек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лючает договор на вывоз бытовых отходов и содержимого биотуалетов со специализированной организа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лючает договор аренды земельного участка с собственником, пользователем или их представителем в соответствии с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аботу сезонного объекта в соответствии с требованиями настоящего Порядка после принятия и опубликования постановления о размещении летнего каф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яет  управление потребительского рынка и защиты прав потребителей Администрации города  о готовности  сезонного объекта к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3. </w:t>
      </w:r>
      <w:r>
        <w:rPr>
          <w:color w:val="000000"/>
          <w:spacing w:val="-4"/>
          <w:sz w:val="28"/>
          <w:szCs w:val="28"/>
        </w:rPr>
        <w:t xml:space="preserve">Оценка готовности сезонных объектов к работе производится           комиссией, </w:t>
      </w:r>
      <w:r>
        <w:rPr>
          <w:color w:val="000000"/>
          <w:sz w:val="28"/>
          <w:szCs w:val="28"/>
        </w:rPr>
        <w:t xml:space="preserve">утвержденной постановлением Администрации города. Управление потребительского рынка и защиты прав потребителей Администрации города в </w:t>
      </w:r>
      <w:r>
        <w:rPr>
          <w:color w:val="000000"/>
          <w:spacing w:val="-4"/>
          <w:sz w:val="28"/>
          <w:szCs w:val="28"/>
        </w:rPr>
        <w:t>течение 3-х рабочих дней с момента уведомления субъектом предпринимательской деятельности</w:t>
      </w:r>
      <w:r>
        <w:rPr>
          <w:color w:val="000000"/>
          <w:spacing w:val="6"/>
          <w:sz w:val="28"/>
          <w:szCs w:val="28"/>
        </w:rPr>
        <w:t xml:space="preserve">   о готовности  сезонного объекта   к работе организует выезд комиссии для приемки  сезонного объекта, </w:t>
      </w:r>
      <w:r>
        <w:rPr>
          <w:color w:val="000000"/>
          <w:spacing w:val="-5"/>
          <w:sz w:val="28"/>
          <w:szCs w:val="28"/>
        </w:rPr>
        <w:t>оформляя его актом  о готовности объекта к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3.14.</w:t>
      </w:r>
      <w:r>
        <w:rPr>
          <w:color w:val="000000"/>
          <w:sz w:val="28"/>
          <w:szCs w:val="28"/>
        </w:rPr>
        <w:t xml:space="preserve"> При наличии замечаний к организации  сезонного  </w:t>
      </w:r>
      <w:r>
        <w:rPr>
          <w:color w:val="333333"/>
          <w:sz w:val="28"/>
          <w:szCs w:val="28"/>
        </w:rPr>
        <w:t>объекта</w:t>
      </w:r>
      <w:r>
        <w:rPr>
          <w:color w:val="000000"/>
          <w:sz w:val="28"/>
          <w:szCs w:val="28"/>
        </w:rPr>
        <w:t xml:space="preserve">  субъект предпринимательской деятельности </w:t>
      </w:r>
      <w:r>
        <w:rPr>
          <w:color w:val="000000"/>
          <w:spacing w:val="-1"/>
          <w:sz w:val="28"/>
          <w:szCs w:val="28"/>
        </w:rPr>
        <w:t>принимает  меры  по  их устранению,  после чего повторно уведомляет  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готовности.  В указанном случае комиссия выезжает для его </w:t>
      </w:r>
      <w:r>
        <w:rPr>
          <w:color w:val="000000"/>
          <w:spacing w:val="-5"/>
          <w:sz w:val="28"/>
          <w:szCs w:val="28"/>
        </w:rPr>
        <w:t>приемки в порядке, установленном  п.3.12 настоящего Положения.</w:t>
      </w:r>
    </w:p>
    <w:sectPr>
      <w:headerReference w:type="default" r:id="rId57"/>
      <w:headerReference w:type="first" r:id="rId58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 CYR" w:hAnsi="Times New Roman CYR" w:cs="Times New Roman CYR"/>
      <w:b/>
      <w:color w:val="000080"/>
      <w:sz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LAW;n=108367;fld=134;dst=100178" TargetMode="External"/><Relationship Id="rId5" Type="http://schemas.openxmlformats.org/officeDocument/2006/relationships/hyperlink" Target="consultantplus://offline/main?base=RLAW926;n=58702;fld=134;dst=100037" TargetMode="External"/><Relationship Id="rId6" Type="http://schemas.openxmlformats.org/officeDocument/2006/relationships/hyperlink" Target="http://www.admhmao.ru/economic/potreb_r/zakon/8-p.htm" TargetMode="External"/><Relationship Id="rId7" Type="http://schemas.openxmlformats.org/officeDocument/2006/relationships/hyperlink" Target="consultantplus://offline/main?base=RLAW926;n=73034;fld=134" TargetMode="External"/><Relationship Id="rId8" Type="http://schemas.openxmlformats.org/officeDocument/2006/relationships/hyperlink" Target="consultantplus://offline/main?base=RLAW436;n=34618;fld=134;dst=100033" TargetMode="External"/><Relationship Id="rId9" Type="http://schemas.openxmlformats.org/officeDocument/2006/relationships/hyperlink" Target="consultantplus://offline/main?base=RLAW436;n=34618;fld=134;dst=100057" TargetMode="External"/><Relationship Id="rId10" Type="http://schemas.openxmlformats.org/officeDocument/2006/relationships/hyperlink" Target="consultantplus://offline/main?base=RLAW436;n=34618;fld=134;dst=100202" TargetMode="External"/><Relationship Id="rId11" Type="http://schemas.openxmlformats.org/officeDocument/2006/relationships/hyperlink" Target="consultantplus://offline/main?base=RLAW436;n=34618;fld=134;dst=100341" TargetMode="External"/><Relationship Id="rId12" Type="http://schemas.openxmlformats.org/officeDocument/2006/relationships/hyperlink" Target="consultantplus://offline/main?base=RLAW436;n=34618;fld=134;dst=100592" TargetMode="External"/><Relationship Id="rId13" Type="http://schemas.openxmlformats.org/officeDocument/2006/relationships/hyperlink" Target="consultantplus://offline/main?base=LAW;n=117782;fld=134" TargetMode="External"/><Relationship Id="rId14" Type="http://schemas.openxmlformats.org/officeDocument/2006/relationships/hyperlink" Target="consultantplus://offline/main?base=LAW;n=117493;fld=134" TargetMode="External"/><Relationship Id="rId15" Type="http://schemas.openxmlformats.org/officeDocument/2006/relationships/hyperlink" Target="consultantplus://offline/main?base=LAW;n=117671;fld=134" TargetMode="External"/><Relationship Id="rId16" Type="http://schemas.openxmlformats.org/officeDocument/2006/relationships/hyperlink" Target="consultantplus://offline/main?base=LAW;n=108367;fld=134" TargetMode="External"/><Relationship Id="rId17" Type="http://schemas.openxmlformats.org/officeDocument/2006/relationships/hyperlink" Target="consultantplus://offline/main?base=LAW;n=105276;fld=134" TargetMode="External"/><Relationship Id="rId18" Type="http://schemas.openxmlformats.org/officeDocument/2006/relationships/hyperlink" Target="consultantplus://offline/main?base=LAW;n=105382;fld=134" TargetMode="External"/><Relationship Id="rId19" Type="http://schemas.openxmlformats.org/officeDocument/2006/relationships/hyperlink" Target="consultantplus://offline/main?base=RLAW926;n=58702;fld=134;dst=100037" TargetMode="External"/><Relationship Id="rId20" Type="http://schemas.openxmlformats.org/officeDocument/2006/relationships/hyperlink" Target="http://www.admhmao.ru/economic/potreb_r/zakon/8-p.htm" TargetMode="External"/><Relationship Id="rId21" Type="http://schemas.openxmlformats.org/officeDocument/2006/relationships/hyperlink" Target="consultantplus://offline/main?base=RLAW926;n=73034;fld=134" TargetMode="External"/><Relationship Id="rId22" Type="http://schemas.openxmlformats.org/officeDocument/2006/relationships/hyperlink" Target="consultantplus://offline/main?base=RLAW436;n=34618;fld=134;dst=100310" TargetMode="External"/><Relationship Id="rId23" Type="http://schemas.openxmlformats.org/officeDocument/2006/relationships/hyperlink" Target="consultantplus://offline/main?base=RLAW436;n=34618;fld=134;dst=100202" TargetMode="External"/><Relationship Id="rId24" Type="http://schemas.openxmlformats.org/officeDocument/2006/relationships/hyperlink" Target="consultantplus://offline/main?base=RLAW436;n=34618;fld=134;dst=100592" TargetMode="External"/><Relationship Id="rId25" Type="http://schemas.openxmlformats.org/officeDocument/2006/relationships/hyperlink" Target="consultantplus://offline/main?base=RLAW436;n=34618;fld=134;dst=100126" TargetMode="External"/><Relationship Id="rId26" Type="http://schemas.openxmlformats.org/officeDocument/2006/relationships/hyperlink" Target="consultantplus://offline/main?base=RLAW436;n=34618;fld=134;dst=100469" TargetMode="External"/><Relationship Id="rId27" Type="http://schemas.openxmlformats.org/officeDocument/2006/relationships/hyperlink" Target="consultantplus://offline/main?base=RLAW436;n=34618;fld=134;dst=100127" TargetMode="External"/><Relationship Id="rId28" Type="http://schemas.openxmlformats.org/officeDocument/2006/relationships/hyperlink" Target="consultantplus://offline/main?base=RLAW436;n=34618;fld=134;dst=100470" TargetMode="External"/><Relationship Id="rId29" Type="http://schemas.openxmlformats.org/officeDocument/2006/relationships/hyperlink" Target="consultantplus://offline/main?base=LAW;n=108367;fld=134;dst=100178" TargetMode="External"/><Relationship Id="rId30" Type="http://schemas.openxmlformats.org/officeDocument/2006/relationships/hyperlink" Target="consultantplus://offline/main?base=LAW;n=117782;fld=134" TargetMode="External"/><Relationship Id="rId31" Type="http://schemas.openxmlformats.org/officeDocument/2006/relationships/hyperlink" Target="consultantplus://offline/main?base=LAW;n=117493;fld=134" TargetMode="External"/><Relationship Id="rId32" Type="http://schemas.openxmlformats.org/officeDocument/2006/relationships/hyperlink" Target="consultantplus://offline/main?base=RLAW926;n=58702;fld=134;dst=100037" TargetMode="External"/><Relationship Id="rId33" Type="http://schemas.openxmlformats.org/officeDocument/2006/relationships/hyperlink" Target="http://www.admhmao.ru/economic/potreb_r/zakon/8-p.htm" TargetMode="External"/><Relationship Id="rId34" Type="http://schemas.openxmlformats.org/officeDocument/2006/relationships/hyperlink" Target="consultantplus://offline/main?base=RLAW926;n=64841;fld=134;dst=100009" TargetMode="External"/><Relationship Id="rId35" Type="http://schemas.openxmlformats.org/officeDocument/2006/relationships/hyperlink" Target="consultantplus://offline/main?base=LAW;n=115639;fld=134" TargetMode="External"/><Relationship Id="rId36" Type="http://schemas.openxmlformats.org/officeDocument/2006/relationships/hyperlink" Target="consultantplus://offline/main?base=LAW;n=84302;fld=134;dst=100018" TargetMode="External"/><Relationship Id="rId37" Type="http://schemas.openxmlformats.org/officeDocument/2006/relationships/hyperlink" Target="consultantplus://offline/main?base=LAW;n=69292;fld=134;dst=100015" TargetMode="External"/><Relationship Id="rId38" Type="http://schemas.openxmlformats.org/officeDocument/2006/relationships/hyperlink" Target="consultantplus://offline/main?base=RLAW436;n=34618;fld=134;dst=100230" TargetMode="External"/><Relationship Id="rId39" Type="http://schemas.openxmlformats.org/officeDocument/2006/relationships/hyperlink" Target="consultantplus://offline/main?base=RLAW436;n=34618;fld=134;dst=100413" TargetMode="External"/><Relationship Id="rId40" Type="http://schemas.openxmlformats.org/officeDocument/2006/relationships/hyperlink" Target="consultantplus://offline/main?base=RLAW436;n=34618;fld=134;dst=100132" TargetMode="External"/><Relationship Id="rId41" Type="http://schemas.openxmlformats.org/officeDocument/2006/relationships/hyperlink" Target="consultantplus://offline/main?base=RLAW436;n=34618;fld=134;dst=100787" TargetMode="External"/><Relationship Id="rId42" Type="http://schemas.openxmlformats.org/officeDocument/2006/relationships/hyperlink" Target="consultantplus://offline/main?base=RLAW436;n=34618;fld=134;dst=100249" TargetMode="External"/><Relationship Id="rId43" Type="http://schemas.openxmlformats.org/officeDocument/2006/relationships/hyperlink" Target="consultantplus://offline/main?base=RLAW436;n=34618;fld=134;dst=100249" TargetMode="External"/><Relationship Id="rId44" Type="http://schemas.openxmlformats.org/officeDocument/2006/relationships/hyperlink" Target="consultantplus://offline/main?base=RLAW436;n=34618;fld=134;dst=100250" TargetMode="External"/><Relationship Id="rId45" Type="http://schemas.openxmlformats.org/officeDocument/2006/relationships/hyperlink" Target="consultantplus://offline/main?base=RLAW436;n=34618;fld=134;dst=100282" TargetMode="External"/><Relationship Id="rId46" Type="http://schemas.openxmlformats.org/officeDocument/2006/relationships/hyperlink" Target="consultantplus://offline/main?base=RLAW436;n=34618;fld=134;dst=100249" TargetMode="External"/><Relationship Id="rId47" Type="http://schemas.openxmlformats.org/officeDocument/2006/relationships/hyperlink" Target="consultantplus://offline/main?base=RLAW436;n=34618;fld=134;dst=100249" TargetMode="External"/><Relationship Id="rId48" Type="http://schemas.openxmlformats.org/officeDocument/2006/relationships/hyperlink" Target="consultantplus://offline/main?base=RLAW436;n=34618;fld=134;dst=100301" TargetMode="External"/><Relationship Id="rId49" Type="http://schemas.openxmlformats.org/officeDocument/2006/relationships/hyperlink" Target="consultantplus://offline/main?base=LAW;n=117782;fld=134" TargetMode="External"/><Relationship Id="rId50" Type="http://schemas.openxmlformats.org/officeDocument/2006/relationships/hyperlink" Target="consultantplus://offline/main?base=LAW;n=117493;fld=134" TargetMode="External"/><Relationship Id="rId51" Type="http://schemas.openxmlformats.org/officeDocument/2006/relationships/hyperlink" Target="consultantplus://offline/main?base=LAW;n=108367;fld=134" TargetMode="External"/><Relationship Id="rId52" Type="http://schemas.openxmlformats.org/officeDocument/2006/relationships/hyperlink" Target="consultantplus://offline/main?base=RLAW926;n=58702;fld=134;dst=100037" TargetMode="External"/><Relationship Id="rId53" Type="http://schemas.openxmlformats.org/officeDocument/2006/relationships/hyperlink" Target="http://www.admhmao.ru/economic/potreb_r/zakon/8-p.htm" TargetMode="External"/><Relationship Id="rId54" Type="http://schemas.openxmlformats.org/officeDocument/2006/relationships/hyperlink" Target="consultantplus://offline/main?base=RLAW926;n=64841;fld=134;dst=100009" TargetMode="External"/><Relationship Id="rId55" Type="http://schemas.openxmlformats.org/officeDocument/2006/relationships/hyperlink" Target="consultantplus://offline/main?base=RLAW436;n=19559;fld=134;dst=100917" TargetMode="External"/><Relationship Id="rId56" Type="http://schemas.openxmlformats.org/officeDocument/2006/relationships/hyperlink" Target="consultantplus://offline/main?base=RLAW436;n=34618;fld=134;dst=100057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6:00Z</dcterms:created>
  <dc:creator>USER</dc:creator>
  <dc:description/>
  <cp:keywords/>
  <dc:language>en-US</dc:language>
  <cp:lastModifiedBy>USER2</cp:lastModifiedBy>
  <cp:lastPrinted>2012-03-27T14:08:00Z</cp:lastPrinted>
  <dcterms:modified xsi:type="dcterms:W3CDTF">2012-03-27T08:08:00Z</dcterms:modified>
  <cp:revision>3</cp:revision>
  <dc:subject/>
  <dc:title> </dc:title>
</cp:coreProperties>
</file>