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2.08.2010                                                                          № 92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изменений в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  <w:br/>
        <w:t>территор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1-33 Градостроительного  кодекса Российской Федерации, порядком организации и проведения публичных слушаний в городе Ханты-Мансийске, утвержденным решением Думы города Ханты-Мансийска               от 28.10.2005 №123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Назначить публичные слушания по внесению изменений в правила землепользования и застройки территории города Ханты-Мансийска, утверждённые решением Думы города от 26 сентября 2008 года №59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Комиссии по землепользованию  и застройке территории города Ханты-Мансийска (Стенер В.П.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Обеспечить опубликование проекта изменений в правила землепользования и застройки территории города Ханты-Мансийска в газете «Самарово – Ханты-Мансийск» и размещение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Провести публичные слушания по проекту изменений в правила землепользования и застройки территории города Ханты-Мансийска  05 октября 2010 года в 18.00 часов в малом зале культурно-досугового центра «Октябрь» (ул.Дзержинского,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значить председательствующим на слушаниях начальника отдела градостроительной деятельности департамента градостроительства, архитектуры и жилищно-коммунального хозяйства Белоусову С.В., секретарем - специалиста-эксперта отдела градостроительной деятельности департамента градостроительства, архитектуры и жилищно-коммунального хозяйства Солтыс Д.С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предложения и замечания по проекту изменений в правила землепользования и застройки территории города Ханты-Мансийск в адрес комиссии по землепользованию и застройке города  могут быть направлены в департамент градостроительства, архитектуры и жилищно-коммунального хозяйства  администрации города (ул.Калинина, д.26, каб.105, контактный телефон 32-57-97) в течение двух месяцев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Опубликовать настоящее постановление в газете «Самарово – 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выполнением постановления оставляю за собой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Ханты-Мансийска                                                               А.Г.Букаринов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color w:val="333333"/>
          <w:sz w:val="24"/>
          <w:szCs w:val="24"/>
        </w:rPr>
        <w:t xml:space="preserve">           </w:t>
      </w:r>
    </w:p>
    <w:p>
      <w:pPr>
        <w:pStyle w:val="Normal"/>
        <w:ind w:firstLine="851"/>
        <w:jc w:val="both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23:00Z</dcterms:created>
  <dc:creator>USER</dc:creator>
  <dc:description/>
  <cp:keywords/>
  <dc:language>en-US</dc:language>
  <cp:lastModifiedBy>USER</cp:lastModifiedBy>
  <cp:lastPrinted>2010-08-03T09:21:00Z</cp:lastPrinted>
  <dcterms:modified xsi:type="dcterms:W3CDTF">2010-08-03T03:23:00Z</dcterms:modified>
  <cp:revision>2</cp:revision>
  <dc:subject/>
  <dc:title> </dc:title>
</cp:coreProperties>
</file>