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7.12.2012                                                                   №  137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4.2010 № 455 «О долгосро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е «Форм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барьерной среды для инвали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0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Ханты-Мансийска                     от 09.04.2010 № 455 «О долгосрочной целевой программе «Формирование безбарьерной среды для инвалидов» на 2010-2014 годы» изменения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Ханты-Мансийск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7.12.2012    № 1372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зменения в долгосрочную целевую программу «Формирование безбарьерной среды для инвалидов» на 2010-2014 годы: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аспорте программы строку «Объекты и источники финансирования Программы» изложить в следующей редакции: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«Общий объем финансирования  для реализации мероприятий Программы на 2010 – 2014 годы составляет 16559,0 тыс. рублей, в том числе средства городского бюджета 16559,0 тыс. рублей»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2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Общий объем финансирования  Программы  составляет 16559,0 тыс. рублей, в том числ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010 год – 3001,0 тыс.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011 год – 3001,0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 год – 4555,0 тыс.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013 год – 3001,0 тыс.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14 год – 3001,0 тыс. рублей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 финансирования Программы являются средства бюджета города Ханты-Мансийска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Ежегодные объемы финансирования  Программы определяются в соответствии с утвержденным бюджетом города на соответствующий финансовый год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Строку 6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Оценка социальной, экономической, бюджетной эффективности Программы» изложить в следующей 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1260"/>
        <w:gridCol w:w="900"/>
        <w:gridCol w:w="900"/>
        <w:gridCol w:w="900"/>
        <w:gridCol w:w="900"/>
        <w:gridCol w:w="900"/>
        <w:gridCol w:w="1167"/>
        <w:gridCol w:w="1065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шеходных переходов, где произведено снижение высоты бордюрных камней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Снижение высоты бордюров в местах пешеходных переходов и  расположения объектов социальной инфраструктуры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2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2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2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/>
              <w:t>264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троку 6 раздел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еречень программных мероприяти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576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2340"/>
        <w:gridCol w:w="900"/>
        <w:gridCol w:w="884"/>
        <w:gridCol w:w="916"/>
        <w:gridCol w:w="1080"/>
        <w:gridCol w:w="900"/>
        <w:gridCol w:w="900"/>
        <w:gridCol w:w="900"/>
        <w:gridCol w:w="900"/>
        <w:gridCol w:w="1906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Снижение высоты бордюров в местах пешеходных переходов и  расположения объектов социальной инфраструктуры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учреждение «Служба муниципального заказа </w:t>
            </w:r>
          </w:p>
          <w:p>
            <w:pPr>
              <w:pStyle w:val="Normal"/>
              <w:jc w:val="center"/>
              <w:rPr/>
            </w:pPr>
            <w:r>
              <w:rPr/>
              <w:t>в ЖК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14 г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ысоты  бордюрных камней для беспрепятст-       венного передвижения инвалидов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5. Строку  «Итого по Программе»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2340"/>
        <w:gridCol w:w="900"/>
        <w:gridCol w:w="884"/>
        <w:gridCol w:w="830"/>
        <w:gridCol w:w="1166"/>
        <w:gridCol w:w="900"/>
        <w:gridCol w:w="900"/>
        <w:gridCol w:w="900"/>
        <w:gridCol w:w="900"/>
        <w:gridCol w:w="1800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,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49:00Z</dcterms:created>
  <dc:creator>USER</dc:creator>
  <dc:description/>
  <cp:keywords/>
  <dc:language>en-US</dc:language>
  <cp:lastModifiedBy>PlehanovaO</cp:lastModifiedBy>
  <cp:lastPrinted>2012-12-11T10:48:00Z</cp:lastPrinted>
  <dcterms:modified xsi:type="dcterms:W3CDTF">2012-12-11T04:49:00Z</dcterms:modified>
  <cp:revision>2</cp:revision>
  <dc:subject/>
  <dc:title> </dc:title>
</cp:coreProperties>
</file>