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08.08.2012                                                                      №  935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долгосрочной целевой </w:t>
      </w:r>
    </w:p>
    <w:p>
      <w:pPr>
        <w:pStyle w:val="Normal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города Ханты-Мансийска </w:t>
      </w:r>
    </w:p>
    <w:p>
      <w:pPr>
        <w:pStyle w:val="Normal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оритетный национальный проект </w:t>
      </w:r>
    </w:p>
    <w:p>
      <w:pPr>
        <w:pStyle w:val="Normal"/>
        <w:ind w:right="572" w:hanging="0"/>
        <w:jc w:val="both"/>
        <w:rPr>
          <w:sz w:val="28"/>
          <w:szCs w:val="28"/>
        </w:rPr>
      </w:pPr>
      <w:r>
        <w:rPr>
          <w:sz w:val="28"/>
          <w:szCs w:val="28"/>
        </w:rPr>
        <w:t>«Образование» на 2013 - 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города Ханты-Мансийска от 09.12.2010 № 1543 «О Порядке разработки, утверждении и реализации долгосрочных целевых программ города Ханты-Мансийска»: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1. Утвердить долгосрочную целевую программу города Ханты-Мансийска «Приоритетный национальный проект «Образование» на 2013 - 2015 годы», одобренную на заседании совместной комиссии Думы города Ханты-Мансийска  29.06.2012, согласно приложению к настоящему постановл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возложить на заместителя Главы Администрации города Ханты-Мансийска Черкунову И.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Ханты-Мансийска                                                                           В.В.Журавле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8.08.2012   №  93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лгосрочная целевая программа</w:t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Ханты-Мансийска</w:t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риоритетный национальный проект «Образование»</w:t>
      </w:r>
    </w:p>
    <w:p>
      <w:pPr>
        <w:pStyle w:val="Style16"/>
        <w:spacing w:before="0" w:after="0"/>
        <w:jc w:val="center"/>
        <w:rPr>
          <w:caps/>
          <w:sz w:val="28"/>
          <w:szCs w:val="28"/>
        </w:rPr>
      </w:pPr>
      <w:r>
        <w:rPr>
          <w:bCs/>
          <w:sz w:val="28"/>
          <w:szCs w:val="28"/>
        </w:rPr>
        <w:t xml:space="preserve">на 2013-1015 годы» </w:t>
      </w:r>
    </w:p>
    <w:p>
      <w:pPr>
        <w:pStyle w:val="Style16"/>
        <w:spacing w:before="0" w:after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6"/>
        <w:spacing w:before="0" w:after="0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jc w:val="center"/>
        <w:rPr/>
      </w:pPr>
      <w:r>
        <w:rPr>
          <w:bCs/>
          <w:sz w:val="28"/>
          <w:szCs w:val="28"/>
        </w:rPr>
        <w:t>Ханты-Мансийск, 2012 год</w:t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numPr>
          <w:ilvl w:val="0"/>
          <w:numId w:val="4"/>
        </w:numPr>
        <w:spacing w:before="0" w:after="0"/>
        <w:jc w:val="center"/>
        <w:rPr>
          <w:caps/>
          <w:sz w:val="28"/>
          <w:szCs w:val="28"/>
        </w:rPr>
      </w:pPr>
      <w:r>
        <w:rPr>
          <w:bCs/>
          <w:sz w:val="28"/>
          <w:szCs w:val="28"/>
        </w:rPr>
        <w:t>Паспорт долгосрочной целевой программы города Ханты-Мансийска</w:t>
      </w:r>
    </w:p>
    <w:p>
      <w:pPr>
        <w:pStyle w:val="Style16"/>
        <w:spacing w:before="0" w:after="0"/>
        <w:ind w:left="720" w:hanging="0"/>
        <w:jc w:val="center"/>
        <w:rPr>
          <w:caps/>
          <w:sz w:val="28"/>
          <w:szCs w:val="28"/>
        </w:rPr>
      </w:pPr>
      <w:r>
        <w:rPr>
          <w:bCs/>
          <w:sz w:val="28"/>
          <w:szCs w:val="28"/>
        </w:rPr>
        <w:t>«Приоритетный национальный проект «Образование» на 2013-2015 годы»</w:t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7"/>
      </w:tblGrid>
      <w:tr>
        <w:trPr>
          <w:trHeight w:val="10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именование долгосрочной целев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олгосрочная целевая программа города Ханты-Мансийска «Приоритетный национальный проект «Образование» на 2013 - 2015 годы» (далее – Программа)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та утверждения концепции и принятия решения о разработке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поряжение Администрации города Ханты-Мансийска от 03.07.2012 № 206-р «О разработке долгосрочной целевой программы города Ханты-Мансийска «Приоритетный национальный проект «Образование» на 2013-2015 годы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та утверждения Программы (наименование и номер соответствующего нормативного акт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ание для разработк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Закон Российской Федерации «Об образовании»              от 10.07.1992 № 3266-1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Уста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города Ханты-Мансийска</w:t>
            </w:r>
            <w:r>
              <w:rPr>
                <w:sz w:val="28"/>
                <w:szCs w:val="28"/>
              </w:rPr>
              <w:t>, принятый решением Думы города Ханты-Мансийска от 11.03.2011  № 116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зработчик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партамент образования Администрации города Ханты-Мансийс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аказчик-координатор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партамент образования Администрации города Ханты-Мансийс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сполнитель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партамент образования Администрации города Ханты-Мансийс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и и задач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и и задачи Программы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</w:t>
            </w:r>
            <w:r>
              <w:rPr>
                <w:sz w:val="28"/>
                <w:szCs w:val="28"/>
                <w:lang w:eastAsia="en-US"/>
              </w:rPr>
              <w:t xml:space="preserve">Цель – повышение качества образования через активизацию инновационной деятельности в образовательных учреждениях, путем стимулирования детей и педагогических работников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ктивизация инновационной деятельности в образовани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эффективности использования образовательных ресурсо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учащихся  и педагогов   современными учебными материалам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еспечение поддержки лучших учителей города через мотивацию к качественному педагогическому труду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держка инициатив педагогов и образовательных учреждений  города, направленных на создание новой практики обучения и новых внеучебных форм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вершенствование системы выявления и поддержки учащихся, проявивших выдающиеся способност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влечение внимания гражданских институтов к деятельности учителей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иление внимания общества к воспитательной функции образовательных учреждений  город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влечение общественности к управлению образовательным процессом в образовательных учреждениях  город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ановление зависимости оплаты труда педагогов от качества их работ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и и этапы реализа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3 – 2015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еречень подпрограмм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) Поддержка образовательных учреждений, активно внедряющих инновационные образовательные технолог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) поддержка лучших учите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) поддержка научно-инновацион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4) поддержка способной и талантливой молодеж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) поддержка системы воспита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) информационное и социологическое сопровождение Программ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ные мероприятия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тимулирование инновационной деятельности образовательных учреждений  город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городской августовской конференц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 Почетной грамотой и Благодарственным письмом Департамента образования Администрации города Ханты-Мансийск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овой фонд Главы города для победителей и призеров городских конкурс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тимулирование повышения качества работы педагогических работников образовательных учреждений города в рамках системы  грантов Главы города «Лучший педагог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тимулирование инновационной деятельности руководителей  образовательных учреждений города в рамках системы  грантов Главы города «Лучший руководитель образовательного учреждения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ородских конкурс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кружной конкурс «Учитель года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коллег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репетиционных экзамен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государственной (итоговой) аттестац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поддержка системного взаимодействия вузов округа и области с  городской системой образова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участников региональных и всероссийских конкурс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, фестивалях детского и юношеского творчества, проведение городских творческих конкурс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городской олимпиады «Юниор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городской Спартакиады «Школа безопасности» и участие в финальном этапе окружных соревнований «Школа безопасност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соревнований, сборов гражданско-патриотической, военно-патриотической направленности, организация и проведение мероприятий в рамках  месячника оборонно-массовой и спортивной работы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и проведение турниров, фестивалей и соревнований по шахмата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проведение городской конференции «Молодые исследователи»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, проведение и участие в соревнованиях по профилактике детского дорожно-транспортного травматизм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и проведение соревнований по техническим видам спорта; проведение Дня космонавтик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униципальных  этапов Всероссийских спортивных игр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жшкольного центра по работе с одаренными детьм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униципального этапа всероссийской олимпиады  школьников по предмета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ация проведения городской спартакиады среди детей с ограниченными возможностями здоровья «Шаг навстречу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дение и участие в слетах, конкурсах, акциях, конференциях, экспедициях эколого-биологической направленн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и проведение фестивалей, конкурсов национального творче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 школьников города  в этапах  Всероссийских  спортивных игр  школьников, участие в конкурсах, смотрах, фестивалях окружного, областного, регионального и всероссийского уровн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обучающихся 9-11 классов в региональном этапе всероссийской олимпиады  школьников по предметам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городского фестиваля творчества среди детей с ограниченными возможностями здоровь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 мероприятий в рамках Дня защиты детей, Дня Независимости России, участие в возложениях, шествиях, конкурсах, конференция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сессия старшекласснико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ые конкурсы, соревнования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вование медалис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тимулирование мотивации к обучению учащихся  образовательных учреждений города в рамках системы  грантов Главы города "Лучший ученик"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городских соревнований  среди детей с ограниченными возможностями здоровья дошкольного возрас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телефона «Доверие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сборни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ы и источники финансирования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бщий объем финансирования Программы на   2013-2015 годы составляет 29 333,974 тыс. рублей, в том числе: бюджет города Ханты-Мансийска:                      29 333,974 тыс.рублей, в том числе: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3 год – 9 296,000 тыс. рубле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4 год – 9 779,392 тыс. рублей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од – 10 258,582 тыс. руб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величение количества участников конкурсного отбора в рамках системы  грантов Главы города до 7 учрежден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участников августовской конференции составит не менее 260 человек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награжденных увеличится на 60 человек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призеров и победителей городских конкурсов профессионального мастерства составит не менее 15 человек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участников конкурсного отбора в рамках системы  грантов Главы города увеличится до 15 педагогов (увеличится на 50 %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участников конкурсного отбора в рамках системы  грантов Главы города увеличится до 5 руководителей (увеличится на 67%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образовательных учреждений, участвующих в городском конкурсе «Лучший сайт образовательного учреждения», увеличится до 11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участников конкурса «Учитель года» составит 7 человек (увеличится на 40 %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участников конкурса «Воспитатель года» составит 5 человек (увеличится на 25 %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участников конкурса «Сердце отдаю детям» составит 6 человек (увеличится на 50 %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участников конкурса «Молодой учитель» составит 7 человек (увеличится на 40 %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участников конкурса «Ступени мастерства» составит не менее 3 человек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участников конкурса «Библиотекарь года» составит 7 человек (увеличится на 7 %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участников окружного конкурса «Учитель года» составит 5 человек (увеличится на 25 %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участников коллегии составит не менее 42 человек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количество выпускников, сдающих в ЕГЭ, увеличится до 450 (увеличится на 29 %)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проведенных семинаров составит 5 (увеличится на 66 %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участников региональных и всероссийских конкурсов составит 5 человек (увеличится на 66 %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количества призовых мест в конкурсах, фестивалях детского и юношеского творчества на 100 %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количества участников олимпиады на 2%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количества участников на 21 %, формирование мотивационных основ личной и общественной безопасности у обучающихс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величение количества участников на 14 %, увеличение числа обучающихся, обладающих начальными знаниями в области обороны,  совершенствование  системы внеклассной работы по военно-патриотическому, гражданскому воспитанию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количества участников турниров, фестивалей и соревнований по шахматам на 64 % (увеличится на 100 %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участников конференции «Молодые исследователи» увеличится до 60 (увеличится на   57 %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количества участников на 28 %, формирование и укрепление навыков безопасного поведения на улицах и дорогах город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количества участников соревнований по техническим видам спорта на 27 %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величение на  21 % количества обучающихся, привлечённых  к систематическим занятиям спортом и здоровому образу жизн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участников межшкольного центра  увеличится до 55 человек (увеличится на 83 %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количества участников муниципального этапа всероссийской олимпиады на 17 %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количества участников спартакиады среди детей с ограниченными возможностями здоровья на 8 %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величение количества участников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слетах, конкурсах, акциях, конференциях, экспедициях эколого-биологической направленности на 85 %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количества призовых мест в фестивалях, конкурсах национального творчества на 100 %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величение количества призовых мест в этапах  Всероссийских  спортивных игр  школьников «Президентские спортивные игры» на 166 %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участников регионального этапа всероссийской олимпиады  школьников увеличится до 10 человек (увеличится на 2 %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величение количества участников фестиваля творчества среди детей с ограниченными возможностями здоровья «Я радость нахожу в друзьях» на 6 %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количества участников мероприятий в рамках Дня защиты детей до 2200 человек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участник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городской сессии старшеклассников увеличится до 25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участников выездных конкурсов, соревнований составит 5 человек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величение количества выпускников, награжденных медалями, до 28 человек (увеличится на 27%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количества участников конкурсного отбора в рамках системы  грантов Главы города  до 24 учеников (увеличится на 20%)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увеличение количества участников соревнований «Веселые старты» на 20 %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величение количества обращений по телефону «Доверие» на 6 %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пуск сборников тиражом 50 ш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казатели экономической, бюджетной и социальной эффективности реализации долгосрочной целев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личество участников конкурсных отборов в рамках системы  грантов Главы города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личество участников городской августовской конференции, городской коллегии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награжденных Почетной грамотой и Благодарственным письмом Департамента образования Администрации города Ханты-Мансийск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победителей и призеров городских конкурсов профессионального мастерств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участников городских конкурсов профессионального мастерств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выпускников общеобразовательных учреждений города, принимающих участие в ЕГЭ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проведенных практических консультаций и обучающих семинаров для педагогов и призеров муниципального этапа Всероссийской олимпиады школьников и победителей в конференции «Молодые исследователи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призовых мест в конкурсах, фестивалях детского и юношеского творчеств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участников олимпиад, конференций, конкурсов, фестивалей, соревнований, турниров, спартакиад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обращений по телефону «Доверие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изданных сборников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Style17"/>
        <w:numPr>
          <w:ilvl w:val="0"/>
          <w:numId w:val="4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проблемы, на решение которой направлена Программа</w:t>
      </w:r>
    </w:p>
    <w:p>
      <w:pPr>
        <w:pStyle w:val="Style17"/>
        <w:numPr>
          <w:ilvl w:val="0"/>
          <w:numId w:val="0"/>
        </w:numPr>
        <w:autoSpaceDE w:val="false"/>
        <w:ind w:left="107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сновной целью Программы национального проекта является повышение качества образования через активизацию инновационной деятельности в образовательных учреждениях путем стимулирования детей, педагогов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к отмечал в своем докладе Президент Российской Федерации: «Мы должны создать основы для непрерывного инновационного развития. Необходимо ликвидировать прямую зависимость труда учителя от количества проведенных им уроков и перейти на новую систему оплаты труда. В ее основе должно быть качество преподавания. Наряду с этим целесообразно установить и дополнительное  ежемесячное денежное вознаграждение за классное руководство, так как воспитание школьников – это важнейшая часть работы педагога, требующая от него большой отдачи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Исходя из этих предпосылок, была сформирована и  утверждена целевая программа «Реализация приоритетного национального проекта «Образование» в городе Ханты-Мансийске на 2010-2012 годы (</w:t>
      </w:r>
      <w:r>
        <w:rPr>
          <w:sz w:val="28"/>
          <w:szCs w:val="28"/>
        </w:rPr>
        <w:t xml:space="preserve">постановление Главы города               от 17.12.2009  № 1191 «Реализация приоритетного национального проекта «Образование» в городе Ханты-Мансийске на 2010-2012 годы)» и </w:t>
      </w:r>
      <w:r>
        <w:rPr>
          <w:bCs/>
          <w:sz w:val="28"/>
          <w:szCs w:val="28"/>
        </w:rPr>
        <w:t xml:space="preserve">из средств муниципального бюджета  выделено </w:t>
      </w:r>
      <w:r>
        <w:rPr>
          <w:bCs/>
          <w:color w:val="000000"/>
          <w:sz w:val="28"/>
          <w:szCs w:val="28"/>
        </w:rPr>
        <w:t>19 170,0</w:t>
      </w:r>
      <w:r>
        <w:rPr>
          <w:bCs/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ля системы управления образованием предусмотрено одно достаточно широкое мероприятие - это поддержка проекта лучшего руководителя образовательного учрежде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данного мероприятия призвана внести изменения в систему управления образованием. Сделать инновационной и эту сферу деятельности образовательной систем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педагогов предусматривается проведение ряда мероприятий, направленных с одной стороны на повышение их статуса, а с другой на создание для них условий для овладения современными эффективными технологиями работы, новыми методиками и отдельными практиками. Предполагается проведение конкурсов, которые дадут возможность определить лучших учителей и отобрать наиболее интересные авторские программы и методики, вручить педагогам гранты Главы города. Программой предусмотрена группа мероприятий, призванная обеспечить освоение имеющегося опыта, дать педагогам возможность широкого знакомства с лучшими достижениями, с реальными инновациями, обеспечить распространение полученных позитивных результатов. Это проведение мастер - классов лучшими учителями, очень важно, что свой опыт представят педагоги и руководители образовательных учреждений, что само по себе является важным инструментом развития их творческого потенциала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«Информационное и социологическое сопровождение» позволит осветить реализацию национального проекта в образовании в СМИ, сформировать положительное общественное мнение о ходе реализации Программ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личительной особенностью нашего проекта является система поощрения обучающихся. Для стимулирования детей предусмотрена система грантов Главы города за инновационные проекты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рограмме поддержка системы воспитания предусмотрена дополнительная оплата за улучшение воспитательной, индивидуальной работы с обучающимися и их родителями, это и классные руководители, руководители кружков и секций в учреждениях дополнительного образования, за счет средств городского бюджета предусматривается выплата вознаграждения педагогам дополнительного образования – работникам школ, а также педагогам прочих учреждений.</w:t>
      </w:r>
    </w:p>
    <w:p>
      <w:pPr>
        <w:pStyle w:val="Style17"/>
        <w:numPr>
          <w:ilvl w:val="0"/>
          <w:numId w:val="4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цели и задачи, сроки реализации Программы,</w:t>
      </w:r>
    </w:p>
    <w:p>
      <w:pPr>
        <w:pStyle w:val="Style17"/>
        <w:numPr>
          <w:ilvl w:val="0"/>
          <w:numId w:val="0"/>
        </w:numPr>
        <w:autoSpaceDE w:val="false"/>
        <w:ind w:left="720"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показатели Программы</w:t>
      </w:r>
    </w:p>
    <w:p>
      <w:pPr>
        <w:pStyle w:val="Style17"/>
        <w:numPr>
          <w:ilvl w:val="0"/>
          <w:numId w:val="0"/>
        </w:numPr>
        <w:autoSpaceDE w:val="false"/>
        <w:ind w:left="71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Цель – повышение качества образования через активизацию инновационной деятельности в образовательных учреждениях, путем стимулирования детей и педагогических работник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инновационной деятельности в образован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образовательных ресурсо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ащихся  и педагогов   современными учебными материалам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ддержки лучших учителей города через мотивацию к качественному педагогическому труд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ка инициатив педагогов и образовательных учреждений  города, направленных на создание новой практики обучения и новых внеучебных форм образова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выявления и поддержки учащихся, проявивших выдающиеся способ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внимания гражданских институтов к деятельности учител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иление внимания общества к воспитательной функции образовательных учреждений  город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общественности к управлению образовательным процессом в образовательных учреждениях  города;</w:t>
      </w:r>
    </w:p>
    <w:p>
      <w:pPr>
        <w:pStyle w:val="Style17"/>
        <w:numPr>
          <w:ilvl w:val="0"/>
          <w:numId w:val="1"/>
        </w:numPr>
        <w:ind w:left="360" w:hanging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зависимости оплаты труда педагогов от качества их рабо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и этапы реализации Программы: Программа предусматривает комплекс мероприятий, реализация которых начинается в 2013 году, и рассчитана до 201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робный перечень целевых показателей указан в приложении №1 к долгосрочной целевой программе города Ханты-Мансийска «Приоритетный национальный проект «Образование» на 2013-2015 годы» «Оценка экономической, бюджетной и социальной эффективности долгосрочной целевой программы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4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ые мероприятия Программы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по шести подпрограммам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ддержка образовательных учреждений, активно внедряющих инновационные образовательные технологии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нновационной деятельности образовательных учреждений  города через поддержку их программ развития в рамках системы  грантов Главы города в образован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городской августовской конферен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четной грамотой и Благодарственным письмом Департамента образования Администрации города Ханты-Мансийс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Поддержка лучших учителей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зовой фонд Главы города для победителей и призеров городских конкурс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тимулирование повышения качества работы педагогических работников образовательных учреждений города в рамках системы  грантов Главы города «Лучший педагог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тимулирование инновационной деятельности руководителей  образовательных учреждений города в рамках системы  грантов Главы города «Лучший руководитель образовательного учреждени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ородского конкурса «Лучший сайт образовательного учреждени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ородского конкурса «Учитель года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ведение городского конкурса «Воспитатель года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ведение городского конкурса «Сердце отдаю детям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ведение городского конкурса «Молодой учитель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ведение городского конкурса «Ступени мастерства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ведение городского конкурса «Библиотекарь года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ружной конкурс «Учитель год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Поддержка научно-инновационной деятельност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ская коллег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репетиционных экзамен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государственной (итоговой) аттест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поддержка системного взаимодействия вузов округа и области с  городской системой образова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ка участников региональных и всероссийских конкурс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Поддержка способной и талантливой молодеж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ах, фестивалях детского и юношеского творчества, проведение городских творческих конкурс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городской олимпиады «Юниор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рганизация и проведение городской Спартакиады «Школа безопасности» и участие в финальном этапе окружных соревнований «Школа безопасности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рганизация и проведение соревнований, сборов гражданско-патриотической, военно-патриотической направленности, организация и проведение мероприятий в рамках  месячника оборонно-массовой и спортивной работы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и проведение турниров, фестивалей и соревнований по шахмата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рганизация и проведение городской конференции «Молодые исследователи» в рамках окружной исследовательской конференции «Шаг в будущее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проведение и участие в соревнованиях по профилактике детского дорожно-транспортного травматизм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и проведение соревнований по техническим видам спорта: судомоделизм, автомоделизм, авиамоделизм, ракетомоделизм, спортивная радиопеленгация и т. п., проведение Дня космонавтик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рганизация и проведение муниципальных  этапов Всероссийских спортивных игр «Президентские состязания», «Президентские спортивные игры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жшкольного центра по работе с одаренными деть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униципального этапа всероссийской олимпиады  школьников по предмета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рганизация проведения городской спартакиады среди детей с ограниченными возможностями здоровья «Шаг навстречу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ведение и участие в слетах, конкурсах, акциях, конференциях, экспедициях эколого-биологической направлен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и проведение фестивалей, конкурсов национального творчеств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частие школьников города  в этапах  Всероссийских  спортивных игр  школьников «Президентские спортивные игры», «Президентские состязания», в конкурсах, смотрах, фестивалях окружного, областного, регионального и всероссийского уровн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обучающихся 9-11 классов в региональном этапе всероссийской олимпиады  школьников по предмета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рганизация и проведение городского фестиваля творчества среди детей с ограниченными возможностями здоровья «Я радость нахожу в друзьях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 мероприятий в рамках Дня защиты детей, Дня независимости России, участие в возложениях, шествиях, конкурсах, конференция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ская сессия старшеклассник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ездные конкурсы, соревнова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ствование медалис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тимулирование мотивации к обучению учащихся  образовательных учреждений города в рамках системы  грантов Главы города «Лучший ученик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городских соревнований «Веселые старты» среди детей с ограниченными возможностями здоровья дошкольного возрас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Поддержка системы воспит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телефона «Доверие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6) Информационное и социологическое сопровождение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издание сборника по итогам конкурсных мероприятий, проводимых в рамках Приоритетного национального проекта «Образование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дание сборника по итогам городских конкурсов профессионального мастерств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дание информационного сборника о состоянии и результатах деятельности системы образ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«Перечень программных мероприятий» указан в приложении № 2 к долгосрочной целевой программе города Ханты-Мансийска «Приоритетный национальный проект «Образование» на 2013-2015 годы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4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</w:t>
      </w:r>
    </w:p>
    <w:p>
      <w:pPr>
        <w:pStyle w:val="Style17"/>
        <w:numPr>
          <w:ilvl w:val="0"/>
          <w:numId w:val="0"/>
        </w:numPr>
        <w:autoSpaceDE w:val="false"/>
        <w:ind w:left="10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Для решения поставленной цели и задач Программы необходимый объем финансирования за счет средств бюджета города Ханты-Мансийска составляет: </w:t>
      </w:r>
    </w:p>
    <w:p>
      <w:pPr>
        <w:pStyle w:val="Style17"/>
        <w:numPr>
          <w:ilvl w:val="0"/>
          <w:numId w:val="0"/>
        </w:numPr>
        <w:autoSpaceDE w:val="false"/>
        <w:ind w:left="0" w:firstLine="708"/>
        <w:jc w:val="both"/>
        <w:outlineLvl w:val="1"/>
        <w:rPr/>
      </w:pPr>
      <w:r>
        <w:rPr>
          <w:sz w:val="28"/>
          <w:szCs w:val="28"/>
        </w:rPr>
        <w:t xml:space="preserve">29 333,974 тыс. рублей, в том числ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3 год – 9 296,00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4 год – 9 779,39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5 год – 10 258,582 тыс. рублей.</w:t>
      </w:r>
    </w:p>
    <w:p>
      <w:pPr>
        <w:pStyle w:val="Style17"/>
        <w:numPr>
          <w:ilvl w:val="0"/>
          <w:numId w:val="4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рограммы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>Управление реализацией Программы и оперативный контроль за ходом ее выполнения обеспечиваются непосредственным заказчиком - координатором Программы и входящих в ее состав подпрограмм – Департаментом образования Администрации города Ханты-Мансийска (далее - Департамент). Исполнитель Программы – Департамент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Управление реализацией Программы предусматривает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ормативной правовой и методологической базы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ю деятельности исполнителей мероприятий Программы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реализацию входящих в состав Программы подпрограмм, программных мероприятий согласно плану финансирования, утвержденному </w:t>
      </w:r>
      <w:r>
        <w:rPr>
          <w:sz w:val="28"/>
          <w:szCs w:val="28"/>
        </w:rPr>
        <w:t>постановлением Администрации  города на очередной финансовый год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средств муниципального бюджет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 xml:space="preserve">Мероприятия по сопровождению Программы осуществляются за счет средств муниципального бюджета и включают в себя информационное, организационно-методическое и экспертно-аналитическое сопровождение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Исполнитель представляет ежеквартально в Думу города Ханты-Мансийска отчеты о ходе реализации Программы и входящих в ее состав подпрограмм.</w:t>
      </w:r>
      <w:r>
        <w:rPr>
          <w:color w:val="548DD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Заказчик - координатор Программы представляет предложения по совершенствованию ее реализации и необходимой корректировке намечен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Департамент несет ответственность за реализацию мероприятий Программы, эффективное и целевое использование средств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ные аспекты целевой 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Реализация программных мероприятий создает условия для повышения уровня образования, воспитания и общей культуры детей и подростков города через систему стимулирования обучающихся и педагогов; позволяет им раскрывать и реализовывать свои интересы и способности. Широкий спектр программных мероприятий направлен на удовлетворение запросов социум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Формированию мотивационных основ личной и общественной безопасности у обучающихся способствует участие в различных этапах соревнований «Школа безопасности»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Проведение этапов Всероссийских спортивных игр «Президентские состязания», «Президентские спортивные игры» направлено на привлечение обучающихся к систематическим занятиям спортом и здоровому образу жизн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Совершенствование  системы внеклассной работы по военно-патриотическому, гражданскому воспитанию подрастающего поколения, увеличение числа обучающихся, обладающих начальными знаниями в области обороны, происходит в результате проведения соревнований, сборов гражданско-патриотической, военно-патриотической направленности, организации и проведения мероприятий в рамках  месячника оборонно-массовой и спортивной работы.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Участие в конкурсах, фестивалях детского и юношеского творчества, турнирах и соревнованиях по шахматам, фестивалях, конкурсах национального творчества, соревнованиях по техническим видам спорта дает обучающимся возможность проявить себя в различных видах деятельности, познакомиться с культурным наследием своего города, округа, стра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Мероприятиями Программы предусмотрено создание необходимых условий для поддержки интеллектуально одаренных детей, пропаганды научных знаний через организацию межшкольного центра по работе с одаренными детьми. Участие в этапах всероссийской олимпиады  школьников по предметам, научно-исследовательской конференции «Шаг в будущее»,  конференциях и экспедициях эколого-биологической направленности способствует выявлению и развитию у обучающихся творческих способностей и интереса к научно-исследовательской деятельности, активизации работы в общеобразовательных учреждениях с одаренными деть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Стимулирование мотивации к обучению учащихся  образовательных учреждений города осуществляется в рамках системы  грантов Главы гор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Формированию и укреплению навыков безопасного поведения на улицах и дорогах города способствует проведение соревнований по профилактике детского дорожно-транспортного травматизма.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Профилактикой межличностных конфликтов, употребления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наркотиков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еступлений</w:t>
        </w:r>
      </w:hyperlink>
      <w:r>
        <w:rPr>
          <w:sz w:val="28"/>
          <w:szCs w:val="28"/>
        </w:rPr>
        <w:t xml:space="preserve"> является работа телефона «Доверие». Что предоставляет возможность жителям города, в том числе подросткам, анонимной телефонной беседы с квалифицированным специалистом по вопросам, обсуждение которых в личной беседе могло бы быть затруднительны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Организация мероприятий среди детей с ограниченными возможностями здоровья (соревнования «Веселые старты», фестиваль «Я радость нахожу в друзьях», спартакиада «Шаг на встречу») способствует раскрытию творческого потенциала детей с ограниченными возможностями</w:t>
      </w:r>
      <w:r>
        <w:rPr>
          <w:color w:val="005170"/>
          <w:sz w:val="28"/>
          <w:szCs w:val="28"/>
        </w:rPr>
        <w:t xml:space="preserve"> </w:t>
      </w:r>
      <w:r>
        <w:rPr>
          <w:sz w:val="28"/>
          <w:szCs w:val="28"/>
        </w:rPr>
        <w:t>здоровья,  более полной социальной адаптации в современном мире и  выявлению одарённых детей, воспитанию толерантности школьников.</w:t>
      </w:r>
      <w:r>
        <w:rPr>
          <w:color w:val="00517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Решение задач воспитания и образования детей и подростков обеспечивает учительский корпус. В целях повышения престижа и статуса учителя в обществе, поддержки творческих инициатив учителей, обеспечения преемственности лучших педагогических традиций ежегодно проводятся конкурсы профессионального мастерства («Учитель года», «Воспитатель года», «Сердце отдаю детям», «Молодой учитель», «Ступени мастерства», «Библиотекарь года»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Система грантов Главы города позволяет стимулировать инновационную деятельность образовательных учреждений  города, руководителей  образовательных учреждений, лучших педагогов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Издание сборников по итогам конкурсных мероприятий, проводимых в рамках Приоритетного национального проекта «Образование», городских конкурсов профессионального мастерства, сборника о состоянии и результатах деятельности системы образования обеспечивает прозрачность системы для широкого круга общественности. 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5"/>
        </w:tabs>
        <w:ind w:left="645" w:hanging="405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53;&#1072;&#1088;&#1082;&#1086;&#1090;&#1080;&#1082;" TargetMode="External"/><Relationship Id="rId4" Type="http://schemas.openxmlformats.org/officeDocument/2006/relationships/hyperlink" Target="http://ru.wikipedia.org/wiki/&#1055;&#1088;&#1077;&#1089;&#1090;&#1091;&#1087;&#1083;&#1077;&#1085;&#1080;&#1077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5:11:00Z</dcterms:created>
  <dc:creator>PlehanovaO</dc:creator>
  <dc:description/>
  <cp:keywords/>
  <dc:language>en-US</dc:language>
  <cp:lastModifiedBy>BersenevaI</cp:lastModifiedBy>
  <cp:lastPrinted>2012-07-30T15:46:00Z</cp:lastPrinted>
  <dcterms:modified xsi:type="dcterms:W3CDTF">2012-08-14T05:11:00Z</dcterms:modified>
  <cp:revision>2</cp:revision>
  <dc:subject/>
  <dc:title> </dc:title>
</cp:coreProperties>
</file>