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 05.04.2012                                                                    №  40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/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1 №1407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ab/>
      </w:r>
      <w:r>
        <w:rPr>
          <w:b w:val="false"/>
          <w:i w:val="false"/>
          <w:sz w:val="28"/>
          <w:szCs w:val="28"/>
        </w:rPr>
        <w:t>В соответствии со статьей 50 Устава города Ханты-Мансийска, на основании решения Думы города Ханты-Мансийска от 16.12.2011 №139 «О бюджете города Ханты-Мансийска на 2012 год и плановый период 2013 и 2014 годов»:</w:t>
      </w:r>
    </w:p>
    <w:p>
      <w:pPr>
        <w:pStyle w:val="2"/>
        <w:numPr>
          <w:ilvl w:val="0"/>
          <w:numId w:val="0"/>
        </w:numPr>
        <w:ind w:firstLine="709"/>
        <w:outlineLvl w:val="0"/>
        <w:rPr/>
      </w:pPr>
      <w:r>
        <w:rPr>
          <w:b w:val="false"/>
          <w:i w:val="false"/>
          <w:sz w:val="28"/>
          <w:szCs w:val="28"/>
        </w:rPr>
        <w:t>1.Внести изменения в постановление Администрации города Ханты-Мансийска от 14.12.2011 №1407 «Об утверждении долгосрочной целевой программы «Благоустройство и озеленение города Ханты-Мансийска»                             на 2012-2016 годы, изложив приложение в новой редакции согласно приложению к настоящему постановлению.</w:t>
      </w:r>
    </w:p>
    <w:p>
      <w:pPr>
        <w:pStyle w:val="2"/>
        <w:numPr>
          <w:ilvl w:val="0"/>
          <w:numId w:val="0"/>
        </w:numPr>
        <w:ind w:firstLine="709"/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Настоящее постановление вступает в силу после дня его официального опубликования.</w:t>
      </w:r>
    </w:p>
    <w:p>
      <w:pPr>
        <w:pStyle w:val="2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ab/>
        <w:tab/>
        <w:tab/>
        <w:t xml:space="preserve"> М.П.Ряшин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05.04.2012  №  407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и озеленение города Ханты-Мансийск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2-2016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Город Ханты-Мансийск, 2012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долгосрочной целев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Благоустройство и озеленение города Ханты-Мансийс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12-2016 годы (далее - Програм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223"/>
      </w:tblGrid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>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и озеленение города Ханты-Мансийска            на 2012-2016 годы</w:t>
            </w:r>
          </w:p>
        </w:tc>
      </w:tr>
      <w:tr>
        <w:trPr>
          <w:trHeight w:val="115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концепции и принятия решения о разработке 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города Ханты-Мансийска     от 26.04.2011 №133-р «О разработке долгосрочной целевой программы «Благоустройство и озеленение города Ханты-Мансийска» на 2012-2016 годы</w:t>
            </w:r>
          </w:p>
        </w:tc>
      </w:tr>
      <w:tr>
        <w:trPr>
          <w:trHeight w:val="14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утверждения Программы (наименование и номер соответствующего нормативного акта)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а Ханты-Мансийска от 14.12.2011 №1407 «Об утверждении долгосрочной целевой программы «Благоустройство и озеленение города Ханты-Мансийска» на 2012-2016 годы</w:t>
            </w:r>
          </w:p>
        </w:tc>
      </w:tr>
      <w:tr>
        <w:trPr>
          <w:trHeight w:val="99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06.10.2003 №131-ФЗ «Об общих принципах организации местного самоуправления в Российской Федерации»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Администрации города Ханты-Мансийска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-координатор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Администрации города Ханты-Мансийска</w:t>
            </w:r>
          </w:p>
        </w:tc>
      </w:tr>
      <w:tr>
        <w:trPr>
          <w:trHeight w:val="726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и 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Ханты-Мансийска</w:t>
            </w:r>
          </w:p>
        </w:tc>
      </w:tr>
      <w:tr>
        <w:trPr>
          <w:trHeight w:val="14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Администрации города Ханты-Мансийска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Служба муниципального заказа в жилищно-коммунальном хозяйстве»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ю Программы является комплексное благоустройство и озеленение города Ханты-Мансийска, создание максимально благоприятных, комфортных и безопасных условий для проживания и отдыха жителей города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эффективной системы благоустройства и озеленения города Ханты-Мансийска, отвечающей современным экологическим, санитарно-гигиеническим требованиям и создающей безопасные и комфортные условия для проживания населения города Ханты-Мансийск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оживания и отдыха жителей города Ханты-Мансийск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 на внутриквартальных площадях и проездах, детских площадках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 города Ханты-Мансийск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инициатив жителей города по благоустройству и санитарной очистке придомовых территорий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-2016 годы </w:t>
            </w:r>
          </w:p>
        </w:tc>
      </w:tr>
      <w:tr>
        <w:trPr>
          <w:trHeight w:val="1828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стройство наружного освещения городских улиц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одержание и ремонт внутриквартальных площадей, проезд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стройство и ремонт детских площад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одержание дорог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одержание и ремонт зеленого хозяйств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одержание объектов внешнего благоустройства (парки, площади) на территории город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содержание и текущий ремонт тротуаров, водопропусков, светофоров, объектов дорожного хозяйств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содержание парковой зоны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устройство и ремонт контейнерных площад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обустройство и содержание внутриквартальных газонов, очистка береговой полосы от несанкционированных свалок, строительного и бытового мусор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оформление и содержание ледовых городков и новогодних елок в местах массового отдыха горожан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 санитарная очистка помойниц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снос ветхих дом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разработка мероприятий по комплексной очистке береговой полосы р. Иртыш, пр. Горная в границах муниципального образования город Ханты-Мансийс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проведение ежегодного городского конкурса на звание «Самый благоустроенный двор»</w:t>
            </w:r>
          </w:p>
        </w:tc>
      </w:tr>
      <w:tr>
        <w:trPr>
          <w:trHeight w:val="41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средств, необходимых для реализации Программы в 2012 – 2016 годах,  1 153 034,00 тыс. руб.,          в том числе: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19 471,00 тыс.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10 109,00 тыс.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233 426,00 тыс.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234 307,00 тыс. руб.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55 721,00 тыс. руб.</w:t>
            </w:r>
          </w:p>
        </w:tc>
      </w:tr>
      <w:tr>
        <w:trPr>
          <w:trHeight w:val="1261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архитектурного облика города Ханты-Мансийск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экологической обстановки и санитарно-гигиенических условий жизни в городе Ханты-Мансийск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комфортных условий для проживания населения города Ханты-Мансийск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кологической культуры населения</w:t>
            </w:r>
          </w:p>
        </w:tc>
      </w:tr>
      <w:tr>
        <w:trPr>
          <w:trHeight w:val="168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экономической, бюджетной и социальной эффективности реализации Программы</w:t>
            </w:r>
          </w:p>
        </w:tc>
        <w:tc>
          <w:tcPr>
            <w:tcW w:w="7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нутриквартальных площадей и проезд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дорог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еленого хозяйств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лощадей, парков, сквер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тротуаров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водопропусков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светофоров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лесных полос, прилегающих к дорогам города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чистка береговой полосы от несанкционированных свалок, строительного и бытового мусор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очистка помойниц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 ветхих дом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контейнерных площад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новогодних елок и ледового городк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тских площадок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сетей уличного освеще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проблемы, на решение которой направлена Програм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здоровых условий жизни в городе  при возрастающих требованиях к их внешнему облику и благоустройству имеет огромное значение. В настоящее время большое внимание уделяется благоустройству территории муниципального образования город Ханты-Мансийс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является продолжением работы по благоустройству и озеленению территории города и направлена на дальнейшее улучшение условий проживания и отдыха жителей города с учетом требований Правил благоустройства и озеленения территории города Ханты-Мансийска, утвержденных решением Думы города Ханты-Мансийска от 27.11.2009 №898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, которые призвана решать данная Программа,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ещение улиц города. Строительство и восстановление уличного освещения должно создать для населения и автотранспорта безопасную среду обитания, позволит поддержать их в удовлетворительном состоянии, обеспечивать здоровые условия отдыха и жизни жителей города. Освещение территорий города создает удобство пользования тротуарами, дорожками, проездами, скверами. Освещение зданий, памятников, фонтанов и световая реклама создают определенный архитектурно-художественный образ вечернего города. Правильное освещение парков, бульваров, зеленых насаждений и других территорий должно обеспечивать нормальную видимость и способствовать максимальному восприятию архитектурно-декоративных качеств окружающих предме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лагоустройство внутриквартальных площадей и проездов с асфальтированием внутриквартальных проездов и дворов, восстановлением и обновлением элементов озеленения, устройством детских площад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осстановление асфальтового покрытия дорог, тротуаров, ремонт пешеходных дорожек, ограждений. Увеличившаяся за последние десятилетия интенсивность движения автотранспорта приводит к быстрому разрушению дорожной одежды и истиранию поверхности дорожных покрытий, а также к сокращению межремонтных сроков проведения капитального ремонта. Для решения задач, связанных с повышением эффективности передвижения транспорта и перевозки грузов, необходимо увеличивать объемы и повышать качество ремонтно-восстановительных дорожных работ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истка водопропускных канав, труб для предотвращения подтопления дождевыми и талыми водами жилых домов, зданий, коммуникаций, дорог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лучшение общего санитарного состояния гор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города. Озеленение города – важнейшая составная часть в городском хозяйстве.  Всё более актуальное значение приобретают мероприятия по созданию благоприятных условий для отдыха населения, охране окружающей среды и важнейшее из них - благоустройство и озеленение населенных мест. Чем больше зеленых насаждений и комфортабельных зон отдыха в городе, тем лучше и удобнее условия проживания людей. Особое внимание необходимо уделить озеленению парков, скверов, аллей, придавая им завершенное композиционное решение через расширение и подбор ассортимента древесно-кустарниковых пород. Зеленые насаждения улучшают экологическую обстановку, делают привлекательным облик нашего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н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 города Ханты-Мансийск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цели и задачи Программы, целевые показател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комплексное благоустройство и озеленение города Ханты-Мансийска, создание максимально благоприятных, комфортных и безопасных условий для проживания и отдыха жителей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ффективной системы благоустройства и озеленения города Ханты-Мансийска, отвечающей современным экологическим, санитарно-гигиеническим требованиям и создающей безопасные и комфортные условия для проживания населения города Ханты-Мансийс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проживания и отдыха жителей города Ханты-Мансийс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малых архитектурных форм на внутриквартальных площадях и проездах, детских площадка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свещения города Ханты-Мансийск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поддержка инициатив жителей города по благоустройству и санитарной очистке придомовых территорий</w:t>
      </w:r>
      <w:r>
        <w:rPr>
          <w:rFonts w:cs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рограммы: 2012 - 2016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основание ресурсного обеспечения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 бюджета города Ханты-Мансийска. Объем бюджетных средств, необходимых для реализации Программы в 2012 – 2016 годах,  1 153 034,00 тыс.руб., в том числе: 2012 –             219 471,00 тыс.руб.; 2013 – 210 109,00 тыс.руб.; 2014 – 233 426,00 тыс.руб.; 2015 –               234 307,00 тыс.руб.; 2016 – 255 721,00 тыс.руб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Механизм реализации Программы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удет реализовываться путем выполнения указанными в ней исполнителями мероприятий.</w:t>
      </w:r>
    </w:p>
    <w:p>
      <w:pPr>
        <w:pStyle w:val="ConsPlu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исполнением Программы, ответственность за ее результативность несет Департамент городского хозяйства Администрации города Ханты-Мансийс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 Глава Администрации города Ханты-Мансий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уществление реализации мероприятий Программы производится за счет средств бюджета города Ханты-Мансийска через размещение муниципальных заказов на выполнение мероприятий (работ, услуг).</w:t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Культурные аспекты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уществление Программы позволит сохранить и улучшить зеленое хозяйство, а также разнообразить цветочное оформление и древесно-кустарниковую растительность. В рамках данной Программы будет выполнено благоустройство внутриквартальных площадей и проездов, дворовых территорий, замена малых архитектурных форм на более современные на детских площадках, благоустройство контейнерных площадок. Также в результате выполнения мероприятий Программы будет обеспечено улучшение условий отдыха и досуга насел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ценка экономической, бюджетной и социальной эффективности Программ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tbl>
      <w:tblPr>
        <w:tblW w:w="1584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126"/>
        <w:gridCol w:w="1418"/>
        <w:gridCol w:w="992"/>
        <w:gridCol w:w="992"/>
        <w:gridCol w:w="1027"/>
        <w:gridCol w:w="1099"/>
        <w:gridCol w:w="1134"/>
        <w:gridCol w:w="1418"/>
        <w:gridCol w:w="1276"/>
        <w:gridCol w:w="1134"/>
        <w:gridCol w:w="113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 (комплекса мероприятий, подпрограмм), обеспечивающих достижение результ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 показателя на момент разработки Программы</w:t>
            </w:r>
          </w:p>
        </w:tc>
        <w:tc>
          <w:tcPr>
            <w:tcW w:w="52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целевого показателя, предусмотренные Программой по г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целевого показателя по окончании действия Програм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ые затраты и результ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ие затраты по соответ-ствующим мероприя-тия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ные затраты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ие бюджет-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траты бюджета гор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тяженность сетей уличного осв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ойство наружного освещения городских у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 5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 0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0 000 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 000 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 00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 000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4 000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и внутрикварта-льных площадей и проез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и ремонт внутриквартальных площадей, проез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 354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3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35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 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2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детски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ойство и ремонт детски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1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отяженность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одержание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8 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8 929</w:t>
            </w:r>
          </w:p>
        </w:tc>
      </w:tr>
      <w:tr>
        <w:trPr>
          <w:trHeight w:val="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зеле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и ремонт зеле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4 372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3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3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 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 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 092</w:t>
            </w:r>
          </w:p>
        </w:tc>
      </w:tr>
      <w:tr>
        <w:trPr>
          <w:trHeight w:val="12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арки, скверы, площ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объектов внешнего благоустройства (парки, площади) на территории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 414,7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414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414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4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4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 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 382</w:t>
            </w:r>
          </w:p>
        </w:tc>
      </w:tr>
      <w:tr>
        <w:trPr>
          <w:trHeight w:val="41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ротуары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и текущий ремонт тротуаров, водопропусков, светофоров, объектов дорож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 166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6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6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1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 2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 27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допропуск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 676,4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6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67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67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6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6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 676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тофоры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сные полосы, прилегающие к дорогам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парковой з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,8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1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онтейнерных площад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ойство и ремонт контейнерн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ощадь береговой поло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устройство и содержание внутриквартальных газонов, очистка береговой полосы от несанкционированных свалок, строительного и бытового мус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15 046 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4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 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758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овогодних ел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ормление и содержание ледовых городков и новогодних елок в местах массового отдыха горож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4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416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едовых городк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мой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нитарная очистка помой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8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ое количество домов к сносу (ежегод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ос ветхи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 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 2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работка мероприятий по комплексной очистке береговой полосы р. Иртыш, пр. Горная в границах муниципального образования город Ханты-Мансий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роведенных конк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ведение ежегодного городского конкурса на звание «Самый благоустроенный дво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/>
        <w:t>. Перечень программных мероприятий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542"/>
        <w:gridCol w:w="7"/>
        <w:gridCol w:w="1267"/>
        <w:gridCol w:w="8"/>
        <w:gridCol w:w="1582"/>
        <w:gridCol w:w="1239"/>
        <w:gridCol w:w="8"/>
        <w:gridCol w:w="1018"/>
        <w:gridCol w:w="851"/>
        <w:gridCol w:w="850"/>
        <w:gridCol w:w="856"/>
        <w:gridCol w:w="850"/>
        <w:gridCol w:w="12"/>
        <w:gridCol w:w="857"/>
        <w:gridCol w:w="13"/>
        <w:gridCol w:w="842"/>
        <w:gridCol w:w="13"/>
        <w:gridCol w:w="1683"/>
        <w:gridCol w:w="13"/>
        <w:gridCol w:w="1668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Программы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казчики</w:t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е распоряди-тели бюджетных средств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ыпол-нения</w:t>
            </w:r>
          </w:p>
        </w:tc>
        <w:tc>
          <w:tcPr>
            <w:tcW w:w="5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 год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: Комплексное благоустройство и озеленение города Ханты-Мансийска, создание максимально благоприятных, комфортных и безопасных условий для проживания и отдыха жителей города</w:t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1. Организация эффективной системы благоустройства и озеленения города Ханты-Мансийска, отвечающей современным экологическим, санитарно-гигиеническим требованиям и создающей безопасные и комфортные условия для проживания населения города Ханты-Мансийс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и ремонт внутриквар-тальных площадей, проез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-пальное казенное учреждение «Служба муници-пального заказа в ЖКХ» (далее – МКУ </w:t>
            </w:r>
          </w:p>
          <w:p>
            <w:pPr>
              <w:pStyle w:val="Normal"/>
              <w:autoSpaceDE w:val="false"/>
              <w:rPr/>
            </w:pPr>
            <w:r>
              <w:rPr/>
              <w:t>«Служба муници-пального заказа в ЖКХ»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2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 15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7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экологической обстановки и санитарно-гигиенических условий жизни в городе Ханты-Мансийске</w:t>
            </w:r>
          </w:p>
        </w:tc>
      </w:tr>
      <w:tr>
        <w:trPr>
          <w:trHeight w:val="151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доро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658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090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223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794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3794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5174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экологической обстановки и санитарно-гигиенических условий жизни в городе Ханты-Мансийске</w:t>
            </w:r>
          </w:p>
        </w:tc>
      </w:tr>
      <w:tr>
        <w:trPr>
          <w:trHeight w:val="4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и ремонт зеленого хозяй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 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20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2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 72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3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экологической обстановки и санитарно-гигиенических условий жизни в городе Ханты-Мансийске</w:t>
            </w:r>
          </w:p>
        </w:tc>
      </w:tr>
      <w:tr>
        <w:trPr>
          <w:trHeight w:val="1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3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объектов внешнего благоустрой-ства (парки, площади) на территории гор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25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7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 19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1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11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 22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экологической обстановки и санитарно-гигиенических условий жизни в городе Ханты-Мансийск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90" w:hanging="0"/>
              <w:rPr/>
            </w:pPr>
            <w:r>
              <w:rPr/>
              <w:t>Содержание и текущий ремонт тротуаров, водопропусков, светофоров, объектов дорожного хозяй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 9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55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 0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 71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экологической обстановки и санитарно-гигиенических условий жизни в городе Ханты-Мансийск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парковой зон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 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4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43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7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7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94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экологической обстановки и санитарно-гигиенических условий жизни в городе Ханты-Мансийск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стройство и содержание внутриквар-тальных газонов, очистка береговой полосы от несанкциони-рованных свалок, строительного и бытового мусо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0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6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21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экологической обстановки и санитарно-гигиенических условий жизни в городе Ханты-Мансийске</w:t>
            </w:r>
          </w:p>
        </w:tc>
      </w:tr>
      <w:tr>
        <w:trPr>
          <w:trHeight w:val="1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ойство и ремонт контейнерных площад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учшение экологической обстановки и санитарно-гигиенических условий жизни в городе Ханты-Мансийск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нитарная очистка помойни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0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03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4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43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87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экологической обстановки и санитарно-гигиенических условий жизни в городе Ханты-Мансийс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ос ветхих дом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 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2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25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9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 97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77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экологической обстановки и санитарно-гигиенических условий жизни в городе Ханты-Мансийск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аботка мероприятий по комплексной очистке береговой полосы р. Иртыш, пр. Горная в границах муниципально-го образования город Ханты-Мансийск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4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экологической обстановки и санитарно-гигиенических условий жизни в городе Ханты-Мансийске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2. Создание благоприятных условий для проживания и отдыха жителей города Ханты-Мансийс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формление и содержание ледовых городков и новогодних елок в местах массового отдыха горожа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7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77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1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15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56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лучшение архитектурного облика города Ханты-Мансийска </w:t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дача 3. Установка малых архитектурных форм на внутриквартальных площадях и проездах, детских площадка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ойство и ремонт детских площадо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61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8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16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безопасных и комфортных условий для проживания населения города Ханты-Мансийска</w:t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дача 4. Устройство освещения города Ханты-Мансийс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стройство наружного освещения городских ули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здание безопасных и комфортных условий для проживания населения города Ханты-Мансийск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 5. Развитие и поддержка инициатив жителей города по благоустройству и санитарной очистке придомовых территорий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ежегодного городского конкурса на звание «Самый благоустроен-ный двор»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КУ «Служба муници-пального заказа в ЖКХ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парта-мент городского хозяйств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2-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7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й бюджет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ение экологической культуры на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130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07:00Z</dcterms:created>
  <dc:creator>USER</dc:creator>
  <dc:description/>
  <cp:keywords/>
  <dc:language>en-US</dc:language>
  <cp:lastModifiedBy>PlehanovaO</cp:lastModifiedBy>
  <cp:lastPrinted>2012-04-10T14:06:00Z</cp:lastPrinted>
  <dcterms:modified xsi:type="dcterms:W3CDTF">2012-04-10T08:07:00Z</dcterms:modified>
  <cp:revision>2</cp:revision>
  <dc:subject/>
  <dc:title> </dc:title>
</cp:coreProperties>
</file>