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т  28.03.2008                                                                № 112-р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организации и проведени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убличных слушаний по отчету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исполнении бюджета город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Ханты-Мансийска за 2007 год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целях обеспечения участия населения города в осуществлении местного  самоуправления, в соответствии со статьей 28 Федерального закона от 06.10.2003 № 131-ФЗ «Об общих принципах организации местного самоуправления в Российской Федерации», решением Думы города Ханты-Мансийска от 28.10.2005 № 123 «О порядке организации и проведения  публичных слушаний в городе Ханты-Мансийске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Назначить публичные слушания по отчету   об исполнении бюджета города Ханты-Мансийска за 2007 год на 18 часов 00 минут 15 апреля 2008 года    в зале заседаний администрации города по адресу: г.Ханты-Мансийск, ул.Дзержинского,6, кабинет 310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2. Определить уполномоченным органом для организации и проведения публичных слушаний департамент управления финансами администрации города Ханты-Мансийска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3. Назначить председательствующим на слушаниях исполняющую обязанности директора департамента управления финансами Воронову В.А., секретарем слушаний – главного специалиста департамента управления финансами Охранову Е.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Установить, что заявки на участие в публичных слушаниях по отчету об исполнении бюджета города за  2007 год принимаются департаментом управления финансами в срок до 17 часов 00 минут  14 апреля 2008 год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5. Опубликовать отчет об исполнении бюджета города Ханты-Мансийска за 2007 год и настоящее распоряжение в газете «Самарово - Ханты-Мансийск»  и поместить его на официальном информационном портале администрации города Ханты-Мансийска в сети Интернет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6. Контроль за выполнением распоряжения оставляю за собой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А.Г.Букаринов</w:t>
      </w:r>
    </w:p>
    <w:sectPr>
      <w:type w:val="nextPage"/>
      <w:pgSz w:w="11906" w:h="16838"/>
      <w:pgMar w:left="1134" w:right="567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5:00Z</dcterms:created>
  <dc:creator>MolodkinaL</dc:creator>
  <dc:description/>
  <cp:keywords/>
  <dc:language>en-US</dc:language>
  <cp:lastModifiedBy>MolodkinaL</cp:lastModifiedBy>
  <cp:lastPrinted>2008-03-31T09:46:00Z</cp:lastPrinted>
  <dcterms:modified xsi:type="dcterms:W3CDTF">2008-04-03T06:55:00Z</dcterms:modified>
  <cp:revision>2</cp:revision>
  <dc:subject/>
  <dc:title> </dc:title>
</cp:coreProperties>
</file>