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" w:hAnsi="Times New Roman" w:cs="Times New Roman"/>
          <w:color w:val="404040"/>
          <w:szCs w:val="20"/>
        </w:rPr>
      </w:pPr>
      <w:r>
        <w:rPr>
          <w:rFonts w:cs="Times New Roman" w:ascii="Times New Roman" w:hAnsi="Times New Roman"/>
          <w:b/>
          <w:bCs/>
        </w:rPr>
        <w:t>Публичные слушания по отчёту об исполнении  бюджета города Ханты-Мансийска за  2007 год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sz w:val="24"/>
        </w:rPr>
        <w:t xml:space="preserve">28 марта   2008 года  Глава города Ханты-Мансийска   Андрей Букаринов подписал Распоряжение №  112-р  «Об организации и проведении публичных слушаний   по отчёту об исполнении  бюджета города Ханты-Мансийска  за 2007 год». 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sz w:val="24"/>
        </w:rPr>
        <w:t>Данным распоряжением  определено, что в целях обеспечения участия населения города в осуществлении местного самоуправления, в соответствии со статьёй  28 Федерального закона от 06.10.2003 № 131-ФЗ «Об общих принципах организации местного самоуправления в Российской Федерации»,  решением Думы города Ханты-Мансийска от 28.10.2005 г № 123 «О порядке организации и проведения публичных слушаний в городе Ханты-Мансийске» публичные слушания по отчёту   об исполнении  бюджета города Ханты-Мансийска за 2007 год состоятся 15  апреля   2007 года в 18 часов 00 минут в зале заседаний администрации города  по адресу:  г.Ханты-Мансийск, ул. Дзержинского 6, кабинет 310.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sz w:val="24"/>
        </w:rPr>
        <w:t>Подать заявку на участие в публичных слушаниях, направить замечания и предложения   по отчёту об исполнении  бюджета города за 2007 год, а также  получить дополнительную информацию можно  в  Департаменте управления финансами по адресу: г.Ханты-Мансийск, ул. Дзержинского 6, кабинет 207, а так же по  телефонам 52-328, 52-329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sz w:val="24"/>
        </w:rPr>
        <w:t>Отчёт об исполнении  бюджета города Ханты-Мансийска за 2007 год прилагается.</w:t>
      </w:r>
    </w:p>
    <w:p>
      <w:pPr>
        <w:pStyle w:val="Text"/>
        <w:ind w:firstLine="708"/>
        <w:rPr/>
      </w:pPr>
      <w:r>
        <w:rPr>
          <w:rFonts w:cs="Times New Roman" w:ascii="Times New Roman" w:hAnsi="Times New Roman"/>
          <w:sz w:val="24"/>
        </w:rPr>
        <w:t>Также с отчётом об исполнении бюджета города за 2007 год можно ознакомиться на официальном сайте администрации города Ханты-Мансийска в сети Интернет  (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>://</w:t>
      </w:r>
      <w:r>
        <w:rPr>
          <w:rFonts w:cs="Times New Roman" w:ascii="Times New Roman" w:hAnsi="Times New Roman"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admhmans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 xml:space="preserve"> )</w:t>
      </w:r>
    </w:p>
    <w:p>
      <w:pPr>
        <w:pStyle w:val="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404040"/>
          <w:sz w:val="24"/>
          <w:szCs w:val="16"/>
        </w:rPr>
      </w:pPr>
      <w:r>
        <w:rPr>
          <w:rFonts w:cs="Times New Roman"/>
          <w:color w:val="404040"/>
          <w:sz w:val="24"/>
          <w:szCs w:val="16"/>
        </w:rPr>
      </w:r>
    </w:p>
    <w:p>
      <w:pPr>
        <w:pStyle w:val="Normal"/>
        <w:rPr>
          <w:color w:val="404040"/>
          <w:szCs w:val="16"/>
        </w:rPr>
      </w:pPr>
      <w:r>
        <w:rPr>
          <w:color w:val="404040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Arial Unicode MS" w:cs="Arial"/>
      <w:color w:val="40404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5:28:00Z</dcterms:created>
  <dc:creator>snisarenko</dc:creator>
  <dc:description/>
  <cp:keywords/>
  <dc:language>en-US</dc:language>
  <cp:lastModifiedBy>Снисаренко И.В.</cp:lastModifiedBy>
  <cp:lastPrinted>2006-10-02T16:26:00Z</cp:lastPrinted>
  <dcterms:modified xsi:type="dcterms:W3CDTF">2008-04-01T07:51:00Z</dcterms:modified>
  <cp:revision>11</cp:revision>
  <dc:subject/>
  <dc:title> Публичные слушания по проекту бюджета города Ханты-Мансийска на 2007 год</dc:title>
</cp:coreProperties>
</file>