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>города Ханты-Мансийска</w:t>
      </w:r>
    </w:p>
    <w:p>
      <w:pPr>
        <w:pStyle w:val="Normal"/>
        <w:jc w:val="right"/>
        <w:rPr/>
      </w:pPr>
      <w:r>
        <w:rPr/>
        <w:t>от 26.10.2010 № 133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повышению эффективности работы, направленной на устранение причи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условий, вызывающих гибель, травмирование, причинение тяжелых последствий здоровью</w:t>
      </w:r>
    </w:p>
    <w:p>
      <w:pPr>
        <w:pStyle w:val="Normal"/>
        <w:jc w:val="center"/>
        <w:rPr/>
      </w:pPr>
      <w:r>
        <w:rPr/>
        <w:t>несовершеннолетних в городе Ханты-Мансийске, на 2010-2012 годы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tbl>
      <w:tblPr>
        <w:tblW w:w="14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920"/>
        <w:gridCol w:w="2292"/>
        <w:gridCol w:w="34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360" w:hanging="0"/>
              <w:jc w:val="center"/>
              <w:rPr/>
            </w:pPr>
            <w:r>
              <w:rPr/>
              <w:t xml:space="preserve">1. По обеспечению безопасности эксплуатации объектов  и сооружений вне зависимости от их ведомственной </w:t>
            </w:r>
          </w:p>
          <w:p>
            <w:pPr>
              <w:pStyle w:val="2"/>
              <w:spacing w:lineRule="auto" w:line="240" w:before="0" w:after="0"/>
              <w:ind w:left="360" w:hanging="0"/>
              <w:jc w:val="center"/>
              <w:rPr/>
            </w:pPr>
            <w:r>
              <w:rPr/>
              <w:t xml:space="preserve">принадлежности и формы собственности, находящихся в свободном доступе для посещения жителями города 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Организовать обследование технического состояния детских игровых площадок, спортивного, игрового оборудования, малых архитектурных </w:t>
              <w:br/>
              <w:t xml:space="preserve">и плоскостных сооружений, находящихся в микрорайонах города, с составлением акта установленного образца для определения           </w:t>
              <w:br/>
              <w:t>соответствия технического состояния оборудования требованиям</w:t>
              <w:br/>
              <w:t xml:space="preserve">безопасности         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эксплуатирующие         </w:t>
              <w:br/>
              <w:t xml:space="preserve">организации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Определить количество детских игровых площадок, спортивного,    </w:t>
              <w:br/>
              <w:t xml:space="preserve">игрового оборудования, малых архитектурных и плоскостных       </w:t>
              <w:br/>
              <w:t xml:space="preserve">сооружений, находящихся в микрорайонах города:              </w:t>
              <w:br/>
              <w:t xml:space="preserve">нуждающихся в текущем ремонте;  </w:t>
              <w:br/>
              <w:t xml:space="preserve">не соответствующих требованиям  безопасности и подлежащих         </w:t>
              <w:br/>
              <w:t xml:space="preserve">демонтажу             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Департамент градостроительства, архитектуры и ЖКХ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эксплуатирующие         </w:t>
              <w:br/>
              <w:t>организации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отдел труда комитета по экономике и прогнозированию       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Определить ответственную  организацию за каждым бесхозяйным объектом, находящимся в микрорайонах города (детской игровой площадкой, спортивным, игровым оборудованием, малыми архитектурными и плоскостными  сооружениями).   </w:t>
              <w:br/>
              <w:t xml:space="preserve">Запланировать выделение финансовых средств из бюджета     </w:t>
              <w:br/>
              <w:t xml:space="preserve">города на его содержание и эксплуатацию в соответствии с     </w:t>
              <w:br/>
              <w:t xml:space="preserve">действующим законодательством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муниципальной собственности,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Департамент градостроительства, архитектуры и ЖКХ,</w:t>
            </w:r>
          </w:p>
          <w:p>
            <w:pPr>
              <w:pStyle w:val="Normal"/>
              <w:rPr/>
            </w:pPr>
            <w:r>
              <w:rPr/>
              <w:t xml:space="preserve">Департамент управления  финансами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Изучить вопрос целесообразности разработки  целевой программы по финансированию замены самодельных малых архитектурных форм, установленных на детских игровых площадках новыми игровыми комплексами и  МАФ  заводов изготовител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Отдел по организации деятельности комиссии по делам несовершеннолетних и защиты их прав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Normal"/>
              <w:rPr/>
            </w:pPr>
            <w:r>
              <w:rPr/>
              <w:t xml:space="preserve">эксплуатирующие         </w:t>
              <w:br/>
              <w:t>организа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Изучить вопрос  передачи детских дворовых площадок в муниципальную собственность, подготовить предлож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муниципальн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Создать электронный реестр  находящихся в микрорайонах города </w:t>
              <w:br/>
              <w:t xml:space="preserve">детских игровых площадок, спортивного, игрового оборудования, малых архитектурных и плоскостных сооружений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архитектуры </w:t>
              <w:br/>
              <w:t xml:space="preserve">и градостроительства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Проводить регулярный  визуальный осмотр детских игровых площадок, спортивного, игрового  оборудования, малых архитектурных </w:t>
              <w:br/>
              <w:t>и плоскостных сооружений, находящихся в микрорайонах города,</w:t>
              <w:br/>
              <w:t xml:space="preserve">позволяющий обнаружить очевидные  опасные дефекты, вызванные актами вандализма, неправильной эксплуатацией и климатическими    </w:t>
              <w:br/>
              <w:t xml:space="preserve">условиями, выявления износа элементов конструкции оборудования             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Normal"/>
              <w:rPr/>
            </w:pPr>
            <w:r>
              <w:rPr/>
              <w:t xml:space="preserve">эксплуатирующие         </w:t>
              <w:br/>
              <w:t xml:space="preserve">организации     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рекомендации по оформлению границ дворовой площадки  с установкой ограждения от проезжей част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0 год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Департамент градостроительства, архитектуры и ЖК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контроль за обеспечением безопасности детей физическими и юридическими лицами, осуществляющими  эксплуатацию аттракционов на территории города Ханты-Мансийск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  </w:t>
              <w:br/>
              <w:t xml:space="preserve">(апрель -  </w:t>
              <w:br/>
              <w:t xml:space="preserve">август)  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</w:t>
            </w:r>
          </w:p>
          <w:p>
            <w:pPr>
              <w:pStyle w:val="Normal"/>
              <w:rPr/>
            </w:pPr>
            <w:r>
              <w:rPr/>
              <w:t>Управление по физической культуре, спорту, молодежной политике и туризм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ть графики проведения осмотров детских игровых площадок,  </w:t>
              <w:br/>
              <w:t xml:space="preserve">спортивного, игрового оборудования, малых архитектурных </w:t>
              <w:br/>
              <w:t xml:space="preserve">и плоскостных сооружений, аттракционов в целях  контроля периодичности, полноты и правильности выполняемых работ    </w:t>
              <w:br/>
              <w:t xml:space="preserve">различного вида       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Normal"/>
              <w:rPr/>
            </w:pPr>
            <w:r>
              <w:rPr/>
              <w:t xml:space="preserve">эксплуатирующие         </w:t>
              <w:br/>
              <w:t xml:space="preserve">организации     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едленно устранять дефекты, выявленные в ходе осмотров, влияющие на безопасность оборудования, либо принимать меры, обеспечивающие невозможность использования оборудования (демонтаж, вывоз)     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Normal"/>
              <w:rPr/>
            </w:pPr>
            <w:r>
              <w:rPr/>
              <w:t xml:space="preserve">эксплуатирующие         </w:t>
              <w:br/>
              <w:t xml:space="preserve">организации     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 за  выполнением эксплуатирующими организациями работ по устранению дефектов, влияющие на безопасность оборудова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Департамент градостроительства, архитектуры и ЖКХ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отдел труда комитета по экономике и прогнозированию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отдел по организации деятельности комиссии по делам несовершеннолетних и защиты их пра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рекомендации для эксплуатирующих организаций по оформлению информационных табличек для  детских игровых площадок, спортивного, игрового оборудования, малых архитектурных и плоскостных сооружен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Департамент градостроительства, архитектуры и ЖК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ить на детские игровые площадки, спортивное, игровое оборудование, малые архитектурные и плоскостные сооружения, находящиеся в микрорайонах города, информационные таблички,          </w:t>
              <w:br/>
              <w:t xml:space="preserve">содержащие:                       </w:t>
              <w:br/>
              <w:t xml:space="preserve">номера телефонов для сообщения службе эксплуатации о             неисправности и поломке оборудования;                     </w:t>
              <w:br/>
              <w:t xml:space="preserve">правила и возрастные требования при использовании оборудования;   </w:t>
              <w:br/>
              <w:t xml:space="preserve">- номера телефонов службы спасения, скорой помощи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Normal"/>
              <w:rPr/>
            </w:pPr>
            <w:r>
              <w:rPr/>
              <w:t xml:space="preserve">эксплуатирующие         </w:t>
              <w:br/>
              <w:t xml:space="preserve">организации       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приказом лиц, ответственных за техническое состояние спортивного, игрового оборудования, малых архитектурных форм и плоскостных сооружений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Normal"/>
              <w:rPr/>
            </w:pPr>
            <w:r>
              <w:rPr/>
              <w:t xml:space="preserve">эксплуатирующие         </w:t>
              <w:br/>
              <w:t xml:space="preserve">организации       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ить финансовые средства на содержание, эксплуатацию,      </w:t>
              <w:br/>
              <w:t xml:space="preserve">ремонт, а также демонтаж и вывоз спортивного, игрового            оборудования, малых архитектурных форм, пришедших в негодность в    </w:t>
              <w:br/>
              <w:t xml:space="preserve">связи со сроком эксплуатации, а также оборудовани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оответствующего требованиям  безопасного использования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 и спорт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Normal"/>
              <w:rPr/>
            </w:pPr>
            <w:r>
              <w:rPr/>
              <w:t xml:space="preserve">эксплуатирующие         </w:t>
              <w:br/>
              <w:t xml:space="preserve">организации       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1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наличие эксплуатационных паспортов на игровое оборудование  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Normal"/>
              <w:rPr/>
            </w:pPr>
            <w:r>
              <w:rPr/>
              <w:t xml:space="preserve">эксплуатирующие         </w:t>
              <w:br/>
              <w:t xml:space="preserve">организации       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1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системы видеонаблюдения в образовательных учреждения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1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мплексное обследование образовательных учреждений перед началом учебного год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МОВД «Ханты-Мансийски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2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в образовательных учреждениях тренировки по эвакуации детей, сотрудни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 МОВД «Ханты-Мансийский»</w:t>
            </w:r>
          </w:p>
        </w:tc>
      </w:tr>
      <w:tr>
        <w:trPr/>
        <w:tc>
          <w:tcPr>
            <w:tcW w:w="1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 Активизация работы по формированию навыков безопасного поведения несовершеннолетних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 xml:space="preserve">Проводить разъяснительную работу с детьми, подростками, взрослым населением в рамках рейдовых мероприятий совместно с  членами добровольной народной дружины, родительского патруля, социального патруля, направленную на соблюдение правил безопасного поведения             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МОВД «Ханты-Мансийский»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отдел по организации деятельности комиссии по делам несовершеннолетних, защите их прав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органы и учреждения системы профилактики безнадзорности и правонарушений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несовершеннолетних 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Выявлять несовершеннолетних, находящихся в общественных местах в ночное время, в рамках рейдовых мероприятий   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МОВД «Ханты-Мансийски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Организовать проведение профилактических рейдов: «Юный пешеход», «Юный водитель», «Мотоциклист. Скутер»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МОВД «Ханты-Мансийски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Провести конкурс юных журналистов «Однажды на дороге» среди учащихся учреждений среднего и высшего профессионального образования, с опубликованием лучших материалов в печатных СМИ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1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МОВД «Ханты-Мансийски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Изготовить и распространить печатную продукцию, социальную    </w:t>
              <w:br/>
              <w:t xml:space="preserve">рекламу по правилам безопасного поведения детей и подростков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Отдел по организации деятельности комиссии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по делам несовершеннолетних и защите их прав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МОВД «Ханты-Мансийский»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социальной защиты населения по г. Ханты-Мансийску и Ханты-Мансийскому район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Издать сборник инструкций по обеспечению безопасности детей в каникулярное врем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 xml:space="preserve">2011 год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Организовать проведение индивидуальных, групповых бесед с</w:t>
              <w:br/>
              <w:t xml:space="preserve">несовершеннолетними по соблюдению мер безопасности в общественных   </w:t>
              <w:br/>
              <w:t xml:space="preserve">местах и на улице в рамках работы выездных консультационных пунктов, консультационных пунктов на базе образовательных учреждений    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Отдел по организации деятельности комиссии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по делам несовершеннолетних и защите их прав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социальной защиты населения по г. Ханты-Мансийску и Ханты-Мансийскому район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МОВД «Ханты-Мансийский»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Организовать  в  образовательных учреждениях, учреждениях культуры, спорта, работе с молодежью мероприятия по информированию  родителей по вопросам безопасного поведения детей на улицах, о недопустимости       </w:t>
              <w:br/>
              <w:t xml:space="preserve">использования не по назначению оборудования, находящегося на     </w:t>
              <w:br/>
              <w:t xml:space="preserve">территории спортивных, игровых комплексов (игровых площадок  </w:t>
              <w:b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культуры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 и спорту, 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МОВД «Ханты-Мансийски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Проводить мероприятия (беседы, практические занятия, лекции) по формированию адекватного поведения детей при пожарах, чрезвычайных ситуация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 раз в четверть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МУ «Управление по делам гражданской обороны, предупреждению и ликвидации чрезвычайных ситуаций и обеспечению пожарной безопасност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Организовать проведение бесед, викторин, лекций, классных часов, родительских собраний по вопросу безопасного поведения детей и подростков во дворе и на улице, на дороге (для детей, родителей и работников  подведомственных учреждений)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МОВД «Ханты-Мансийски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Проводить театрализованные  ролевые игры, обсуждение книг,    </w:t>
              <w:br/>
              <w:t xml:space="preserve">информационные часы, беседы, викторины, акции, книжные         </w:t>
              <w:br/>
              <w:t xml:space="preserve">выставки, познавательные праздники по безопасному поведению детей во </w:t>
              <w:br/>
              <w:t xml:space="preserve">дворе и на улице      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культуры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обучающие семинары для командиров молодежных трудовых отря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МУ «Молодежный цен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родительские собрания перед отправлением детей на отдых в пределах России и за её предел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опеки и попечительства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</w:t>
            </w:r>
          </w:p>
        </w:tc>
      </w:tr>
      <w:tr>
        <w:trPr/>
        <w:tc>
          <w:tcPr>
            <w:tcW w:w="1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3. По осуществлению контроля за деятельностью по обеспечению безопасности детей и подростков на территории города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3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</w:rPr>
            </w:pPr>
            <w:r>
              <w:rPr/>
              <w:t>Заслушивать на заседаниях комиссии по делам несовершеннолетних и защите их прав руководителей уполномоченных органов в сфере организации и обеспечения отдыха и оздоровления детей, проживающих в городе Ханты-Мансийске, определенных постановлением Администрации город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Отдел по организации деятельности комиссии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по делам несовершеннолетних и защите их пра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3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Выносить на рассмотрение комиссии по делам              несовершеннолетних и защите их прав города вопросы профилактики безопасного поведения детей и подростков на   территории города     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Отдел по организации деятельности комиссии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по делам несовершеннолетних и защите их пра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3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Включить в планы работы структурных подразделений         </w:t>
              <w:br/>
              <w:t xml:space="preserve">Администрации города и их подведомственных учреждений,      </w:t>
              <w:br/>
              <w:t xml:space="preserve">имеющих на балансе и (либо) на  обслуживании объекты плоскостных  </w:t>
              <w:br/>
              <w:t xml:space="preserve">сооружений, спортивных, игровых комплексов (игровых площадок),    </w:t>
              <w:br/>
              <w:t xml:space="preserve">отчеты о работе по обеспечению безопасности на этих объектах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Департамент градостроительства, архитектуры и ЖКХ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социальной защиты населения по г. Ханты-Мансийску и Ханты-Мансийскому район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3.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Усилить контроль со стороны педагогов, тренеров, воспитателей </w:t>
              <w:br/>
              <w:t xml:space="preserve">за соблюдением обучающимися и воспитанниками правил техники     </w:t>
              <w:br/>
              <w:t xml:space="preserve">безопасности при занятиях на спортивно-игровом оборудовании во </w:t>
              <w:br/>
              <w:t xml:space="preserve">время учебно-воспитательного процесса  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            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Комитет по образованию, 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образовательные учрежд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3.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Проводить проверки предприятий торговли и общественного питания по предупреждению и пресечению продажи товара ненадлежащего качества, пресечения продажи пива, спиртных напитков и табачных изделий несовершеннолетни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Отдел по городу Ханты-Мансийску и Ханты-Мансийскому району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Управления  роспотребнадзора по ХМАО-Югре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МОВД «Ханты-Мансийский»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требительского рынка и защиты прав потребител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3.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Проводить комплексные проверки  образовательных учреждений, учреждений культуры, спорта, социального обслуживания с включением вопроса по обеспечению безопасности пребывания детей в учреждениях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Отдел по организации деятельности комиссии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по делам несовершеннолетних и защите их прав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опеки и попечительст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lang w:val="pl-P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44:00Z</dcterms:created>
  <dc:creator>XXX</dc:creator>
  <dc:description/>
  <cp:keywords/>
  <dc:language>en-US</dc:language>
  <cp:lastModifiedBy>Татьяна В. Зима</cp:lastModifiedBy>
  <cp:lastPrinted>2011-01-14T11:10:00Z</cp:lastPrinted>
  <dcterms:modified xsi:type="dcterms:W3CDTF">2011-12-07T09:44:00Z</dcterms:modified>
  <cp:revision>2</cp:revision>
  <dc:subject/>
  <dc:title>Приложение к проекту постановления</dc:title>
</cp:coreProperties>
</file>