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3.09.2010                                                                   № 288-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 подготовке и проведении </w:t>
      </w:r>
    </w:p>
    <w:p>
      <w:pPr>
        <w:pStyle w:val="Heading2"/>
        <w:rPr/>
      </w:pPr>
      <w:r>
        <w:rPr/>
        <w:t>Международного дня</w:t>
      </w:r>
    </w:p>
    <w:p>
      <w:pPr>
        <w:pStyle w:val="Heading2"/>
        <w:rPr/>
      </w:pPr>
      <w:r>
        <w:rPr/>
        <w:t xml:space="preserve">пожилых люде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В рамках подготовки и проведения 01 октября 2010 года  мероприятий, посвященных Международному дню пожилых людей:</w:t>
      </w:r>
    </w:p>
    <w:p>
      <w:pPr>
        <w:pStyle w:val="TextBody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1. Утвердить состав комиссии по подготовке и проведению  Международного дня пожилых людей (приложение 1).</w:t>
      </w:r>
    </w:p>
    <w:p>
      <w:pPr>
        <w:pStyle w:val="TextBody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2. Утвердить план мероприятий по подготовке и проведению Международного дня пожилых людей (приложение 2).</w:t>
      </w:r>
    </w:p>
    <w:p>
      <w:pPr>
        <w:pStyle w:val="TextBody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3. Рекомендовать руководителям предприятий, учреждений, организаций независимо от форм собственности оказать посильную помощь пожилым жителям города Ханты-Мансийска, семьям, имеющим ветеранов, организовать встречи в коллективах.</w:t>
      </w:r>
    </w:p>
    <w:p>
      <w:pPr>
        <w:pStyle w:val="TextBody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 xml:space="preserve">4. Опубликовать  распоряжение в средствах массовой информации. </w:t>
      </w:r>
    </w:p>
    <w:p>
      <w:pPr>
        <w:pStyle w:val="TextBody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 xml:space="preserve">5. Контроль за выполнением распоряжения возложить на заместителя главы города Ханты-Мансийска Пузынину Т.Н. </w:t>
      </w:r>
    </w:p>
    <w:p>
      <w:pPr>
        <w:pStyle w:val="TextBody"/>
        <w:tabs>
          <w:tab w:val="clear" w:pos="708"/>
          <w:tab w:val="left" w:pos="1080" w:leader="none"/>
        </w:tabs>
        <w:ind w:firstLine="851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firstLine="851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 xml:space="preserve">Глава города  </w:t>
      </w:r>
    </w:p>
    <w:p>
      <w:pPr>
        <w:pStyle w:val="TextBody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Ханты-Мансийска                                                         А.Г. Букар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>
          <w:sz w:val="28"/>
        </w:rPr>
        <w:t xml:space="preserve">к распоряжению администрации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города Ханты-Мансийс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от 13.09.2010 № 288-р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 комиссии</w:t>
      </w:r>
    </w:p>
    <w:p>
      <w:pPr>
        <w:pStyle w:val="2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о подготовке  и проведению Международного дня пожилых людей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01 октября 2010 года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</w:tblGrid>
      <w:tr>
        <w:trPr/>
        <w:tc>
          <w:tcPr>
            <w:tcW w:w="3060" w:type="dxa"/>
            <w:tcBorders/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узынина Т.Н.</w:t>
            </w:r>
          </w:p>
        </w:tc>
        <w:tc>
          <w:tcPr>
            <w:tcW w:w="5580" w:type="dxa"/>
            <w:tcBorders/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заместитель главы города Ханты-Мансийска,     председатель комиссии</w:t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Люшкова С.А. 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меститель начальника управления социальной поддержки и помощи администрации города Ханты-Мансийска, заместитель председателя комиссии</w:t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ипарчук Н.А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управления культуры администрации  города Ханты-Мансийска, заместитель председателя  комиссии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лены комиссии: </w:t>
            </w:r>
          </w:p>
          <w:p>
            <w:pPr>
              <w:pStyle w:val="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рмазина Н.И.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.о. председателя комитета по образованию  администрации города Ханты-Мансийс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лызова М.В. 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управления по физической культуре, спорту, молодежной политике и туризму   администрации города Ханты-Мансийс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кономова А.С.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едседатель городского совета ветеранов войны и  тру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ималов Р.Р.   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заведующий отделом по здравоохранению   администрации города Ханты-Мансийска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                                                   </w:t>
      </w:r>
      <w:r>
        <w:rPr>
          <w:sz w:val="24"/>
        </w:rPr>
        <w:t xml:space="preserve">Приложение 2 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города Ханты-Мансийск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от 13.09.2010 № 288-р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лан мероприятий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 подготовке и проведению </w:t>
      </w:r>
    </w:p>
    <w:p>
      <w:pPr>
        <w:pStyle w:val="Normal"/>
        <w:jc w:val="center"/>
        <w:rPr>
          <w:bCs/>
        </w:rPr>
      </w:pPr>
      <w:r>
        <w:rPr>
          <w:bCs/>
        </w:rPr>
        <w:t>Международного дня пожилых людей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78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и и место пр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щегородского мероприятия  «Во имя добра» - концерт, посвященный дню пожилого челове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0,</w:t>
            </w:r>
          </w:p>
          <w:p>
            <w:pPr>
              <w:pStyle w:val="3"/>
              <w:rPr/>
            </w:pPr>
            <w:r>
              <w:rPr>
                <w:b w:val="false"/>
              </w:rPr>
              <w:t>13.00 час</w:t>
            </w:r>
            <w:r>
              <w:rPr/>
              <w:t xml:space="preserve">., </w:t>
            </w:r>
            <w:r>
              <w:rPr>
                <w:b w:val="false"/>
              </w:rPr>
              <w:t>МУ «Культурно – досуговый центр «Октябрь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</w:rPr>
              <w:t>Управление культуры администрации города Ханты-Мансийска,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МУ «Культурно – досуговый центр «Октябрь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культурная программа мероприятия, оформление зала), управление социальной поддержки и помощи администрации города Ханты-Мансийска (приглашение пожилых граждан, организация фуршета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я управления социальной поддержки и помощ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и города Ханты-Мансийска</w:t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(ответственный – заместитель начальника управления 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социальной поддержки и помощи Люшкова С.А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выплата социальной помощи неработающим пенсионерам по 1000 рублей каждом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0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социальной поддержки и помощи администрации города Ханты-Мансийск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управления культуры администрации города Ханты-Мансийска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(ответственный – начальник управления культуры Липарчук Н.А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отдыха «Эрудицией блеснем, с песней, с шуткой отдохнем» (клуб «Уют»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01.10.2010,</w:t>
            </w:r>
          </w:p>
          <w:p>
            <w:pPr>
              <w:pStyle w:val="Normal"/>
              <w:jc w:val="center"/>
              <w:rPr/>
            </w:pPr>
            <w:r>
              <w:rPr/>
              <w:t>филиал №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МУ «Городская централизованная библиотечная систем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Вот такие пироги» - шоу программа для семейных пар (клуб «От всей души»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01.10.2010,</w:t>
            </w:r>
          </w:p>
          <w:p>
            <w:pPr>
              <w:pStyle w:val="Normal"/>
              <w:jc w:val="center"/>
              <w:rPr/>
            </w:pPr>
            <w:r>
              <w:rPr/>
              <w:t>филиал №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МУ «Городская централизованная библиотечная систем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ктивное долголетие» -познавательный час о способах сохранения здоровья и долголет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октябрь 2010 года,</w:t>
            </w:r>
          </w:p>
          <w:p>
            <w:pPr>
              <w:pStyle w:val="Normal"/>
              <w:jc w:val="center"/>
              <w:rPr/>
            </w:pPr>
            <w:r>
              <w:rPr/>
              <w:t>филиал №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МУ «Городская централизованная библиотечная систем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ее сердце никогда не гаснет любовь» - литературный вечер, посвященный 110-летию Л.Русланово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05.10.2010,</w:t>
            </w:r>
          </w:p>
          <w:p>
            <w:pPr>
              <w:pStyle w:val="Normal"/>
              <w:jc w:val="center"/>
              <w:rPr/>
            </w:pPr>
            <w:r>
              <w:rPr/>
              <w:t>«Дом-интернат для престарелых и инвалидов «Ую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МУ «Городская централизованная библиотечная систем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ероприятия окружной клинической больницы 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(ответственный – заведующий отделом по здравоохранению Гималов Р.Р.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осмотр на дому пожилых пациентов участковой службы с привлечением узких специалист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20.09.2010 </w:t>
            </w:r>
          </w:p>
          <w:p>
            <w:pPr>
              <w:pStyle w:val="Normal"/>
              <w:jc w:val="center"/>
              <w:rPr/>
            </w:pPr>
            <w:r>
              <w:rPr/>
              <w:t>по 30.09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Заведующие отделениями консультативно-диагностической поликлини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ый прием лиц пожилого возраста узкими специалистам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21.09.2010 </w:t>
            </w:r>
          </w:p>
          <w:p>
            <w:pPr>
              <w:pStyle w:val="Normal"/>
              <w:jc w:val="center"/>
              <w:rPr/>
            </w:pPr>
            <w:r>
              <w:rPr/>
              <w:t>по 24.09.2010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/>
              <w:t>по графику работы специалистов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Заведующие отделениями консультативно-диагностической поликлини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по показаниям на лечение в дневные стационары, стационары на дом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– октябрь</w:t>
            </w:r>
          </w:p>
          <w:p>
            <w:pPr>
              <w:pStyle w:val="Normal"/>
              <w:jc w:val="center"/>
              <w:rPr/>
            </w:pPr>
            <w:r>
              <w:rPr/>
              <w:t>2010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Заведующие отделениями консультативно-диагностической поликлини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екций для пожилых пациентов «Значение физической активности», «Профилактика  нарушения зрения у пожилых людей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0,</w:t>
            </w:r>
          </w:p>
          <w:p>
            <w:pPr>
              <w:pStyle w:val="Normal"/>
              <w:jc w:val="center"/>
              <w:rPr/>
            </w:pPr>
            <w:r>
              <w:rPr/>
              <w:t>30.09.2010.</w:t>
            </w:r>
          </w:p>
          <w:p>
            <w:pPr>
              <w:pStyle w:val="Normal"/>
              <w:jc w:val="center"/>
              <w:rPr/>
            </w:pPr>
            <w:r>
              <w:rPr/>
              <w:t>Центр дневного пребывания пенсионеров.</w:t>
            </w:r>
          </w:p>
          <w:p>
            <w:pPr>
              <w:pStyle w:val="Normal"/>
              <w:jc w:val="center"/>
              <w:rPr/>
            </w:pPr>
            <w:r>
              <w:rPr/>
              <w:t>Дом «Ветера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Заведующие отделениями консультативно-диагностической поликлини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дицинского осмотра  пожилых людей, проживающих в социальной секции дома № 20        по ул.Рябиновая с участием:</w:t>
            </w:r>
          </w:p>
          <w:p>
            <w:pPr>
              <w:pStyle w:val="Normal"/>
              <w:rPr/>
            </w:pPr>
            <w:r>
              <w:rPr/>
              <w:t xml:space="preserve">невролога; </w:t>
            </w:r>
          </w:p>
          <w:p>
            <w:pPr>
              <w:pStyle w:val="Normal"/>
              <w:rPr/>
            </w:pPr>
            <w:r>
              <w:rPr/>
              <w:t>ревматолога;</w:t>
            </w:r>
          </w:p>
          <w:p>
            <w:pPr>
              <w:pStyle w:val="Normal"/>
              <w:rPr/>
            </w:pPr>
            <w:r>
              <w:rPr/>
              <w:t>терапевта;</w:t>
            </w:r>
          </w:p>
          <w:p>
            <w:pPr>
              <w:pStyle w:val="Normal"/>
              <w:rPr/>
            </w:pPr>
            <w:r>
              <w:rPr/>
              <w:t>окулист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5.10.2010 </w:t>
            </w:r>
          </w:p>
          <w:p>
            <w:pPr>
              <w:pStyle w:val="Normal"/>
              <w:jc w:val="center"/>
              <w:rPr/>
            </w:pPr>
            <w:r>
              <w:rPr/>
              <w:t>по 07.10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Заведующие отделениями консультативно-диагностической поликлини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администраторов консультативно-диагностической поликлиники (КДП) с пожилыми пациентами по вопросам улучшения медицинского обслужи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9.2010 </w:t>
            </w:r>
          </w:p>
          <w:p>
            <w:pPr>
              <w:pStyle w:val="Normal"/>
              <w:jc w:val="center"/>
              <w:rPr/>
            </w:pPr>
            <w:r>
              <w:rPr/>
              <w:t>(каб. № 1128, с 14.00-15.00 час.).</w:t>
            </w:r>
          </w:p>
          <w:p>
            <w:pPr>
              <w:pStyle w:val="Normal"/>
              <w:jc w:val="center"/>
              <w:rPr/>
            </w:pPr>
            <w:r>
              <w:rPr/>
              <w:t>27.09.2010</w:t>
            </w:r>
          </w:p>
          <w:p>
            <w:pPr>
              <w:pStyle w:val="Normal"/>
              <w:jc w:val="center"/>
              <w:rPr/>
            </w:pPr>
            <w:r>
              <w:rPr/>
              <w:t>(каб. № 1202, с</w:t>
            </w:r>
          </w:p>
          <w:p>
            <w:pPr>
              <w:pStyle w:val="Normal"/>
              <w:jc w:val="center"/>
              <w:rPr/>
            </w:pPr>
            <w:r>
              <w:rPr/>
              <w:t>14.00-15.00 час.).</w:t>
            </w:r>
          </w:p>
          <w:p>
            <w:pPr>
              <w:pStyle w:val="Normal"/>
              <w:jc w:val="center"/>
              <w:rPr/>
            </w:pPr>
            <w:r>
              <w:rPr/>
              <w:t>28.09.2010</w:t>
            </w:r>
          </w:p>
          <w:p>
            <w:pPr>
              <w:pStyle w:val="Normal"/>
              <w:jc w:val="center"/>
              <w:rPr/>
            </w:pPr>
            <w:r>
              <w:rPr/>
              <w:t>(каб. № 1131, с 16.00-17.00 час.).</w:t>
            </w:r>
          </w:p>
          <w:p>
            <w:pPr>
              <w:pStyle w:val="Normal"/>
              <w:jc w:val="center"/>
              <w:rPr/>
            </w:pPr>
            <w:r>
              <w:rPr/>
              <w:t>29.09.20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аб. № 1130 с </w:t>
            </w:r>
          </w:p>
          <w:p>
            <w:pPr>
              <w:pStyle w:val="Normal"/>
              <w:jc w:val="center"/>
              <w:rPr/>
            </w:pPr>
            <w:r>
              <w:rPr/>
              <w:t>14.00-15.00 час.).</w:t>
            </w:r>
          </w:p>
          <w:p>
            <w:pPr>
              <w:pStyle w:val="Normal"/>
              <w:jc w:val="center"/>
              <w:rPr/>
            </w:pPr>
            <w:r>
              <w:rPr/>
              <w:t>29.09.2010</w:t>
            </w:r>
          </w:p>
          <w:p>
            <w:pPr>
              <w:pStyle w:val="Normal"/>
              <w:jc w:val="center"/>
              <w:rPr/>
            </w:pPr>
            <w:r>
              <w:rPr/>
              <w:t>(каб. № 1304, с</w:t>
            </w:r>
          </w:p>
          <w:p>
            <w:pPr>
              <w:pStyle w:val="Normal"/>
              <w:jc w:val="center"/>
              <w:rPr/>
            </w:pPr>
            <w:r>
              <w:rPr/>
              <w:t>14.00-15.00 час.).</w:t>
            </w:r>
          </w:p>
          <w:p>
            <w:pPr>
              <w:pStyle w:val="Normal"/>
              <w:jc w:val="center"/>
              <w:rPr/>
            </w:pPr>
            <w:r>
              <w:rPr/>
              <w:t>30.09.20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л.Свободы д.2. каб. № 6, с </w:t>
            </w:r>
          </w:p>
          <w:p>
            <w:pPr>
              <w:pStyle w:val="Normal"/>
              <w:jc w:val="center"/>
              <w:rPr/>
            </w:pPr>
            <w:r>
              <w:rPr/>
              <w:t>14.00-15.00 час.)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.10.201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аб. № 1129, с </w:t>
            </w:r>
          </w:p>
          <w:p>
            <w:pPr>
              <w:pStyle w:val="Normal"/>
              <w:jc w:val="center"/>
              <w:rPr/>
            </w:pPr>
            <w:r>
              <w:rPr/>
              <w:t>14.00-15.00 час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заведующего  КДП по экспертному совету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консультативным отделением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терапевтическим отделением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отделением врачей О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 хирургическим отделением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филиалом КД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Заведующий КДП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МИ  статьи врача геронтолога Смоляниновой С.А «Профилактика заболеваний суставов у пожилых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0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ч геронтолог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видеороликов в холлах ОКБ на тему «Профилактика социально значимых заболеваний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отделениями консультативно-диагностической поликлини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ема предложений и замечаний пациентов по улучшению медицинского обслуживания в КД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7.09.2010</w:t>
            </w:r>
          </w:p>
          <w:p>
            <w:pPr>
              <w:pStyle w:val="Normal"/>
              <w:jc w:val="center"/>
              <w:rPr/>
            </w:pPr>
            <w:r>
              <w:rPr/>
              <w:t>по 01.10.2010</w:t>
            </w:r>
          </w:p>
          <w:p>
            <w:pPr>
              <w:pStyle w:val="Normal"/>
              <w:jc w:val="center"/>
              <w:rPr/>
            </w:pPr>
            <w:r>
              <w:rPr/>
              <w:t>(ящик в регистратур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Заведующий поликлиникой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9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ероприятия управления по физической культуре, спорту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лодежной политике и туризму администрации города Ханты-Мансийска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(ответственный - начальник  управления Хлызова М.В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олодежного марафона «Дорогою добра», акция «Шаг помощи: подросток -  ветерану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течение года        (по заявка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МУ «Молодежный центр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ресная выездная программа для людей пожилого возраста «Осенний бал» в доме – интернате «Уют» и отделении дневного пребывания УСОН ХМАО - Югры</w:t>
            </w:r>
            <w:r>
              <w:rPr/>
              <w:t xml:space="preserve"> «Комплексный центр социального обслуживания населения «Светлана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7.09.2010 –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01.10.</w:t>
            </w:r>
            <w:r>
              <w:rPr/>
              <w:t>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МУ «Молодежный центр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ородской турнир по нарда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.10.2010- 03.10.2010 </w:t>
            </w:r>
          </w:p>
          <w:p>
            <w:pPr>
              <w:pStyle w:val="Heading9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МУ ЦСП «Дружб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МУ ЦСП «Дружба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9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городского Совета ветеранов войны и труда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(ответственный - председатель Совета Экономова А.С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экскурсии по городу для пожилых люд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0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Совет ветеран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шашечного турнира среди ветеран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10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Совет ветеран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9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комитета по образованию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  Ханты-Мансийска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(ответственный - и.о. председателя комитета Кармазина Н.И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 «Как молоды мы были…» Программа праздника: </w:t>
            </w:r>
          </w:p>
          <w:p>
            <w:pPr>
              <w:pStyle w:val="Normal"/>
              <w:rPr/>
            </w:pPr>
            <w:r>
              <w:rPr/>
              <w:t>выставка поделок учащихся;</w:t>
            </w:r>
          </w:p>
          <w:p>
            <w:pPr>
              <w:pStyle w:val="Normal"/>
              <w:rPr/>
            </w:pPr>
            <w:r>
              <w:rPr/>
              <w:t>фото на память;</w:t>
            </w:r>
          </w:p>
          <w:p>
            <w:pPr>
              <w:pStyle w:val="Normal"/>
              <w:rPr/>
            </w:pPr>
            <w:r>
              <w:rPr/>
              <w:t>поздравление ветеранов с вручением сувениров;</w:t>
            </w:r>
          </w:p>
          <w:p>
            <w:pPr>
              <w:pStyle w:val="Normal"/>
              <w:rPr/>
            </w:pPr>
            <w:r>
              <w:rPr/>
              <w:t>чаепит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0,</w:t>
            </w:r>
          </w:p>
          <w:p>
            <w:pPr>
              <w:pStyle w:val="Normal"/>
              <w:jc w:val="center"/>
              <w:rPr/>
            </w:pPr>
            <w:r>
              <w:rPr/>
              <w:t>МОУ ДОД «Станция юных техник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«Станция юных техников»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ветеранов ВОВ на дом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0,</w:t>
            </w:r>
          </w:p>
          <w:p>
            <w:pPr>
              <w:pStyle w:val="Normal"/>
              <w:jc w:val="center"/>
              <w:rPr/>
            </w:pPr>
            <w:r>
              <w:rPr/>
              <w:t>по месту проживания ветера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«Станция юных техников»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учащимися сувениров для вручения ветерана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.09.2010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 города Ханты-Мансий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и образовательных учреждений города Ханты-Мансийск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учащимися на тему «Уважай старость»,  «Пусть бабушка и дедушка цветут на склоне лет»,  «Будьте добры»,  «Дорогие мои старики»,  классные часы «Уважение и почтение», «Семейные традиции», «Уроки доброты», «Бабушка с дедушкой, сколько лет вместе…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10-</w:t>
            </w:r>
          </w:p>
          <w:p>
            <w:pPr>
              <w:pStyle w:val="Normal"/>
              <w:jc w:val="center"/>
              <w:rPr/>
            </w:pPr>
            <w:r>
              <w:rPr/>
              <w:t>01.10.2010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 города Ханты-Мансий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</w:rPr>
              <w:t>руководители образовательных учреждений города Ханты-Мансийс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рт, посвященный Дню пожилых людей «Это для Вас </w:t>
            </w:r>
          </w:p>
          <w:p>
            <w:pPr>
              <w:pStyle w:val="Normal"/>
              <w:rPr/>
            </w:pPr>
            <w:r>
              <w:rPr/>
              <w:t>день начинается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0,</w:t>
            </w:r>
          </w:p>
          <w:p>
            <w:pPr>
              <w:pStyle w:val="Normal"/>
              <w:jc w:val="center"/>
              <w:rPr/>
            </w:pPr>
            <w:r>
              <w:rPr/>
              <w:t>МОУ ДОД «Детская школа искусств и народных ремёсе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«Детская школа искусств и народных ремёсел»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, посвященная Международному дню пожилых люд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0- 29.09.2010,</w:t>
            </w:r>
          </w:p>
          <w:p>
            <w:pPr>
              <w:pStyle w:val="Normal"/>
              <w:jc w:val="center"/>
              <w:rPr/>
            </w:pPr>
            <w:r>
              <w:rPr/>
              <w:t>МОУ ДОД «Детская школа искусств и народных ремёсе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«Детская школа искусств и народных ремёсел»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, посвященный дню пожилых люд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0,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я городская общественная организация ветеранов войны, труда вооруженных сил и правоохранительных орга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МОУ ДОД «Детская школа искусств и народных ремёсел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концерт «В стиле ретро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0,</w:t>
            </w:r>
          </w:p>
          <w:p>
            <w:pPr>
              <w:pStyle w:val="Normal"/>
              <w:jc w:val="center"/>
              <w:rPr/>
            </w:pPr>
            <w:r>
              <w:rPr/>
              <w:t>Концертный зал  МОУ ДОД «Детская школа искусств и народных ремёсе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«Детская школа искусств и народных ремёсел»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Дело поколений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2010-30.10.2010,</w:t>
            </w:r>
          </w:p>
          <w:p>
            <w:pPr>
              <w:pStyle w:val="Normal"/>
              <w:jc w:val="center"/>
              <w:rPr/>
            </w:pPr>
            <w:r>
              <w:rPr/>
              <w:t>Музей УВ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МОУ ДОД «Дом детского творчеств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рисунков </w:t>
            </w:r>
          </w:p>
          <w:p>
            <w:pPr>
              <w:pStyle w:val="Normal"/>
              <w:rPr/>
            </w:pPr>
            <w:r>
              <w:rPr/>
              <w:t>«Мои дедушка и бабушка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0-05.10.2010,</w:t>
            </w:r>
          </w:p>
          <w:p>
            <w:pPr>
              <w:pStyle w:val="Normal"/>
              <w:jc w:val="center"/>
              <w:rPr/>
            </w:pPr>
            <w:r>
              <w:rPr/>
              <w:t>МОУ ДОД</w:t>
            </w:r>
          </w:p>
          <w:p>
            <w:pPr>
              <w:pStyle w:val="Normal"/>
              <w:jc w:val="center"/>
              <w:rPr/>
            </w:pPr>
            <w:r>
              <w:rPr/>
              <w:t>«Дом детского творчества» отд. ИЗО и ДП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МОУ ДОД «Дом детского творчеств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ный турнир «Юность приветствует ветеранов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0,</w:t>
            </w:r>
          </w:p>
          <w:p>
            <w:pPr>
              <w:pStyle w:val="Normal"/>
              <w:jc w:val="center"/>
              <w:rPr/>
            </w:pPr>
            <w:r>
              <w:rPr/>
              <w:t>МОУ ДОД «Дом детского творчества» шахматный клуб Ю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МОУ ДОД «Дом детского творчества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увенир для бабушки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0,</w:t>
            </w:r>
          </w:p>
          <w:p>
            <w:pPr>
              <w:pStyle w:val="Normal"/>
              <w:jc w:val="center"/>
              <w:rPr/>
            </w:pPr>
            <w:r>
              <w:rPr/>
              <w:t>МОУ ДОД «Дом детского творчества» отд. ИЗО, лоскутная пл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МОУ ДОД «Дом детского творчества», МОУ ДОД «Станция юных натуралистов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воспитанников МОУ ЦДО «Патриот» с участниками ансамбля «Второе дыхание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10,</w:t>
            </w:r>
          </w:p>
          <w:p>
            <w:pPr>
              <w:pStyle w:val="Normal"/>
              <w:jc w:val="center"/>
              <w:rPr/>
            </w:pPr>
            <w:r>
              <w:rPr/>
              <w:t>МОУ ЦДО «Патрио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МОУ ЦДО «Патриот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 МОУ ЦДО «Патриот» для пожилых людей дома-интерната «Уют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ЦДО «Патрио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МОУ ЦДО «Патрио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учреждений социального обслуживания Ханты-Мансийского </w:t>
            </w:r>
          </w:p>
          <w:p>
            <w:pPr>
              <w:pStyle w:val="Normal"/>
              <w:jc w:val="center"/>
              <w:rPr/>
            </w:pPr>
            <w:r>
              <w:rPr/>
              <w:t>автономного округа – Югры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 граждан, экскурсионный мини-тур по городу и концертная программа для пожилых граждан,  проживающих в доме-интернате для престарелых и инвалидов «Уют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0- 01.10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ом-интернат для престарелых и инвалидов «Уют»</w:t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по городу и в музей, выставка «Золотые руки», тематический вечер «Что такое осень?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0-01.10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деление дневного пребывания </w:t>
            </w:r>
          </w:p>
          <w:p>
            <w:pPr>
              <w:pStyle w:val="Normal"/>
              <w:jc w:val="center"/>
              <w:rPr/>
            </w:pPr>
            <w:r>
              <w:rPr/>
              <w:t>КЦСОН «Светла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3:23:00Z</dcterms:created>
  <dc:creator>davydenkoo</dc:creator>
  <dc:description/>
  <cp:keywords/>
  <dc:language>en-US</dc:language>
  <cp:lastModifiedBy>USER</cp:lastModifiedBy>
  <cp:lastPrinted>2010-09-13T14:24:00Z</cp:lastPrinted>
  <dcterms:modified xsi:type="dcterms:W3CDTF">2010-09-21T03:23:00Z</dcterms:modified>
  <cp:revision>2</cp:revision>
  <dc:subject/>
  <dc:title>ПРОЕКТ</dc:title>
</cp:coreProperties>
</file>