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т  03.02.2006                                                                  № 26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 проведении публичных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слушаний по проекту решения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 xml:space="preserve">Думы города «О внесении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изменений в Правила земле-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пользования и застройк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ород окружного значения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Ханты-Мансийск»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В целях обеспечения участия населения города в осуществлении местного самоуправления, в соответствии со ст.38 Градостроительного кодекса Российской Федерации и  решением Думы города от 28.10.2005 № 123 «О порядке организации и проведения публичных слушаний в городе Ханты-Мансийске»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Опубликовать проект решения Думы города «О внесении изменений в Правила землепользования и застройки муниципального образования город окружного значения Ханты-Мансийск» в газете «Самарово – Ханты-Мансийск» и по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 Провести публичные слушания по проекту решения Думы города, указанному в п.1 настоящего распоряжения, с 21.02.2006 по 21.04.2006. Слушания проводить 1 раз в неделю (вторник с 18.00) в зале заседаний администрации города по адресу: г.Ханты-Мансийск, ул.Дзержинского,6.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3. Определить, что ответственным за подготовку и проведение публичных слушаний является комиссия по подготовке проекта изменений в Правила землепользования и застройки территории муниципального образования город окружного значения Ханты-Мансийск, утвержденная распоряжением мэра города от 11.10.2005 № 505-р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4. Назначить председательствующим на слушаниях начальника управления архитектурного планирования и градостроительства, главного архитектора города Белоусову С.В., секретарем слушаний главного специалиста управления архитектурного планирования и градостроительства Солтыс Д.С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5. Установить, что заявки на участие в слушаниях и предложения по проекту решения Думы города, указанному в пункте 1 настоящего распоряжения, принимаются в муниципальном учреждении «Комитет по строительству и архитектуре»,   расположенном   по  адресу:  ул.Калинина,26,  кабинет 105,  тел. 2-95-79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6. Контроль за выполнением распоряжения оставляю за собой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а города                                                  В.М.Судей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.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5:14:00Z</dcterms:created>
  <dc:creator>MolodkinaL</dc:creator>
  <dc:description/>
  <cp:keywords/>
  <dc:language>en-US</dc:language>
  <cp:lastModifiedBy>MolodkinaL</cp:lastModifiedBy>
  <cp:lastPrinted>2006-02-03T17:52:00Z</cp:lastPrinted>
  <dcterms:modified xsi:type="dcterms:W3CDTF">2006-02-06T05:14:00Z</dcterms:modified>
  <cp:revision>2</cp:revision>
  <dc:subject/>
  <dc:title> </dc:title>
</cp:coreProperties>
</file>