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к Решению Думы города № 14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от «16» декабря 200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/>
      </w:pPr>
      <w:r>
        <w:rPr/>
        <w:t>мест общественного питания, в которых не разрешаются розничная продажа, в том числе в розлив, и потребление (распитие) пива и напитков, изготавливаемых на его основе, на территории города Ханты-Мансийск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детских организациях, учрежде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образовательных организациях, учрежде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едицинских организациях, учрежде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организациях, учреждениях культуры (за исключением расположенных в них организаций или пунктов общественного питания, в том числе без образования юридического лиц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физкультурно – оздоровительных и спортивных сооруже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всех видах общественного транспорта (транспорта общего пользования) городского и пригородного со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39:00Z</dcterms:created>
  <dc:creator>voloshenukv</dc:creator>
  <dc:description/>
  <dc:language>en-US</dc:language>
  <cp:lastModifiedBy>voloshenukv</cp:lastModifiedBy>
  <dcterms:modified xsi:type="dcterms:W3CDTF">2006-01-18T04:41:00Z</dcterms:modified>
  <cp:revision>3</cp:revision>
  <dc:subject/>
  <dc:title/>
</cp:coreProperties>
</file>