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8.08.2012                                                                 №  93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пределении границ террито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торых запрещается пр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ч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9 июня 2004 года № 54-ФЗ «О собраниях, митингах, демонстрациях, шествиях и пикетированиях»,   статьей 71 Устава города Ханты-Мансийск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 в городе Ханты-Мансийске границы территорий,   на которых запрещается  проведение публичных мероприятий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ткрытого акционерного общества «Обьгаз» по улице Мира, 120                   в границах отведенного и смежных  земельных участков согласно приложению 1             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эропорта города Ханты-Мансийска по улице Мира в границах отведенного и смежных  земельных участков согласно приложению 2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Газозаправочной станции муниципального предприятия «Ханты-Мансийскгаз» по улице Привольная   в границах отведенного и смежных земельных участков согласно приложению 3 к настоящему постановлени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клада горюче-смазочных материалов ЗАО «Иртышнефтепродукт» по улице Привольная, 11  в границах отведенного  и смежных земельных участков согласно приложению 4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втозаправочных   станций  в границах отведенных  и смежных земельных участк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«Роснефть» по улице Студенческая, 10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«ИП Разбойникова» по улице Объездная в районе затона речного порта  согласно приложению 6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№ 1,2 «Иртышнефтепродукт»  в районе транспортной развязки улиц Мира, Студенческой и Тобольского тракта  согласно приложению 7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№ 3 ЗАО «Иртышнефтепродукт»  по улице Студенческая, 33 согласно приложению 8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№ 4 ЗАО «Иртышнефтепродукт» по улице Объездная, 65 согласно приложению 9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ЗАО «Иртышнефтепродукт» по улице Строителей, 1 согласно приложению 10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филиал ОАО «Лукойл»  по улице Мира, 106 согласно приложению 11           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С   «ООО Электрон» по улице Мира, 106 А согласно приложению 12            к настоящему постановлен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С филиал ОАО «Лукойл» на 940 километре автодороги  Тюмень-Ханты-Мансийск согласно приложению 13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С «Югранефтепродукт» по улице Объездная согласно приложению 14            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дания  суда Ханты-Мансийского автономного округа – Югры и Ханты-Мансийского районного суда по улице Ленина, 63   в границах отведенного земельного участка и смежных земельных  участков согласно приложению 15               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Здания Арбитражного суда Ханты-Мансийского автономного округа – Югры по улице Ленина, 54/1  в границах отведенного земельного участка и смежных земельных участков согласно приложению 16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 Здания, занимаемого мировыми судьями города Ханты-Мансийска,              по улице Чкалова, 54 в границах отведенного земельного участка и смежных земельных участков согласно приложению 17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Ханты-Мансийска                                                                     В.В.Журавл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314DB8B2CEFA7596371F971ACDBA1176B9CE32BC6F561275A995BADDC8E1D90CEFAF1448542CE854C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06:00Z</dcterms:created>
  <dc:creator>USER</dc:creator>
  <dc:description/>
  <cp:keywords/>
  <dc:language>en-US</dc:language>
  <cp:lastModifiedBy>BersenevaI</cp:lastModifiedBy>
  <cp:lastPrinted>2012-08-14T10:09:00Z</cp:lastPrinted>
  <dcterms:modified xsi:type="dcterms:W3CDTF">2012-08-14T04:31:00Z</dcterms:modified>
  <cp:revision>4</cp:revision>
  <dc:subject/>
  <dc:title> </dc:title>
</cp:coreProperties>
</file>