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от  10.08.2009                                                                                №  619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Порядке заключения договора на обучение за счет средств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город Ханты-Мансийск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 администрацией города и гражданином с обязательством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дующего прохождения муниципальной службы на должностях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й службы в администрации города</w:t>
      </w:r>
    </w:p>
    <w:p>
      <w:pPr>
        <w:pStyle w:val="2"/>
        <w:spacing w:lineRule="auto" w:line="240"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реализации статьи 19 Закона Ханты-Мансийского автономного округа – Югры от 20.07.2007 № 113-оз «Об отдельных вопросах муниципальной службы в Ханты-Мансийском автономном округе – Югре», руководствуясь статьей 52 Устава города Ханты-Мансийск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Утверди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Положение о порядке заключения договора на обучение за счет средств бюджета муниципального образования город Ханты-Мансийск между администрацией города и гражданином с обязательством последующего прохождения муниципальной службы на должностях муниципальной службы в администрации города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Примерный договор на обучение между администрацией города и гражданином с обязательством последующего прохождения муниципальной службы на должностях муниципальной службы в администрации города согласно приложению 2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Органам администрации города, являющимся юридическими лицами, при осуществлении профессиональной подготовки кадров для муниципальной службы руководствоваться настоящим постановлением и осуществлять соответствующую работу за счет собственных средств, выделенных из бюджета города целевым назнач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Вопросы координации профессиональной подготовки кадров для муниципальной службы возложить на управление кадровой работы и муниципальной служ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постановления возложить на заместителя главы города по вопросам организации деятельности администрации города           Морозова Г.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анты-Мансийска                                                                               А.Г.Букарин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10.08.2009 № 619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орядке заключения договора на обучение за счет средств бюджета муниципального образования город Ханты-Мансийск между администрацией города и гражданином с обязательством последующего прохождения муниципальной службы на должностях муниципальной службы в 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города (далее – Положение)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.Настоящее Положение разработано в </w:t>
      </w:r>
      <w:r>
        <w:rPr>
          <w:sz w:val="28"/>
          <w:szCs w:val="28"/>
        </w:rPr>
        <w:t xml:space="preserve">целях реализации статьи 19 Закона Ханты-Мансийского автономного округа – Югры от 20.07.2007 № 113-оз «Об отдельных вопросах муниципальной службы в Ханты-Мансийском автономном округе – Югре» </w:t>
      </w:r>
      <w:r>
        <w:rPr>
          <w:color w:val="000000"/>
          <w:sz w:val="28"/>
          <w:szCs w:val="28"/>
        </w:rPr>
        <w:t xml:space="preserve">и определяет порядок </w:t>
      </w:r>
      <w:r>
        <w:rPr>
          <w:sz w:val="28"/>
          <w:szCs w:val="28"/>
        </w:rPr>
        <w:t>заключения договора на обучение между администрацией города и гражданином с обязательством последующего прохождения муниципальной службы на должностях муниципальной службы в администрации гор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Профессиональная  подготовка кадров осуществляется с учетом  полномочий администрации города в конкретной сфере муниципального управления за счет средств бюджета</w:t>
      </w:r>
      <w:r>
        <w:rPr>
          <w:sz w:val="28"/>
          <w:szCs w:val="28"/>
        </w:rPr>
        <w:t xml:space="preserve"> муниципального образования город Ханты-Мансийск</w:t>
      </w:r>
      <w:r>
        <w:rPr>
          <w:color w:val="000000"/>
          <w:sz w:val="28"/>
          <w:szCs w:val="28"/>
        </w:rPr>
        <w:t>, предусмотренных в смете доходов и расходов администрации орга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Образовательное учреждение профессионального образования, осуществляющее подготовку кадров для  муниципальной службы, должно иметь    государственную аккредитацию  и лицензию на  право ведения образовательной     деятельности   в   сфере  соответствующего  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Обязательным условием реализации профессиональной подготовки кадров для муниципальной службы является заключение договора между администрацией города и гражданином на обучение с обязательством последующего прохождения муниципальной службы после окончания обучения в течение трех лет, а также зачисления администрацией города гражданина, направленного на обучение, в кадровый резерв на весь период его обуче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 В договорах о профессиональной подготовке для муниципальной службы     предусматривается обязательство гражданина последующего прохождения   гражданской   службы   после окончания   обучения   в   течение   трех   лет   и   обязательство   гражданина   возместить полностью или  частично  расходы  бюджета  </w:t>
      </w:r>
      <w:r>
        <w:rPr>
          <w:sz w:val="28"/>
          <w:szCs w:val="28"/>
        </w:rPr>
        <w:t>муниципального образования город Ханты-Мансийск</w:t>
      </w:r>
      <w:r>
        <w:rPr>
          <w:color w:val="000000"/>
          <w:sz w:val="28"/>
          <w:szCs w:val="28"/>
        </w:rPr>
        <w:t>,  затраченные  на его обучение, в случае неисполнения указанного обязательств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Администрация города проводит отбор претендентов на прохождение    профессиональной    подготовки    среди    выпускников    средних    школ, выпускников средних профессиональных учебных заведений, а также муниципальных служащих и лиц, замещающих должности, осуществляющие техническое обеспечение   деятельности   администрации города,   исходя   из перспективной потребности в кадрах на замещение вакантных должностей муниципальной службы   младшей и старшей групп должност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Отбор кандидатов на обучение осуществляется в порядке конкурсного отбора на  основании   личных заявлений граждан конкурсной    комиссией  администрации города,    образованной    правовым актом администрации город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Кандидат на профессиональную подготовку представляет в конкурсную комиссию администрации города следующие документы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аспорт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ственноручно написанное заявление с просьбой о направлении на обучение с указанием учебного заведения, специальности профессиональной подготовки и обязательством прохождения муниципальной службы на должностях муниципальной службы в администрации города в течение трех лет после окончания обучения;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дения об успеваемости, заверенные учреждением общего среднего образования (для выпускников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характеристику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равку о составе семьи, выданную по месту жительств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ую справку о состоянии здоровь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9.Граждане,   успешно   прошедшие   конкурсный   отбор,   заключают   договор   на обучение с обязательством последующего прохождения муниципальной службы на должностях муниципальной службы в администрации города в течение трех лет после окончания обучения и получают целевое направление на профессиональную подготовку  в  образовательном  учреждении 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, если на момент заключения договора гражданин не достиг возраста 18 лет, то указанный договор подписывается гражданином с письменного согласия одного из родителей или законных представителей, его замещающих (усыновителей, попечителей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Конкурсные процедуры в администрации города завершаются не позднее 30 апреля текущего года.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1.В  случае успешной  сдачи вступительных   испытаний    и    зачисления    в образовательное учреждение профессионального образования администрацией города организуется заключение трехстороннего договора о целевой контрактной подготовке специалиста    с    высшим    или    средним    профессиональным    образованием    между администрацией города,    образовательным    учреждением    и гражданин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2.В рамках подписанного трехстороннего договора в администрации города, направившем гражданина   на   профессиональную    подготовку,    по  согласованию   с образовательным  учреждением профессионального образования  осуществляются практика и стажировка обучающихся, а также определяется тема дипломной (выпускной) работ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Администрация города   из   числа   наиболее   опытных   и   профессионально подготовленных муниципальных служащих определяет куратора, осуществляющего текущий контроль  успеваемости   и   координирующего  в  администрации города  все  вопросы, связанные с обучением гражданина в образовательном учреждении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Администрация города зачисляет гражданина, направленного на обучение, в кадровый резерв на весь период его обучения. По окончании обучения администрация города в  двухмесячный срок назначает   выпускника   на   должность   муниципальной   службы   в   соответствии   с   законодательством   о муниципальной служб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При невыполнении гражданином  договорных  обязательств  администрация города  должна   принять  меры  для   взыскания  денежных  средств, затраченных на обучение гражданина, в соответствии с гражданским законодательством. Взыскание указанных сумм осуществляется в полном объеме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В случае отсутствия соответствующих вакантных должностей в администрации города выпускник   включается   в   кадровый   резерв на замещение соответствующей должности муниципальной службы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567" w:gutter="0" w:header="720" w:top="130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/>
      </w:pPr>
      <w:r>
        <w:rPr/>
        <w:t>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города Ханты-Мансийск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 10.08.2009 №  619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римерный договор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на обучение между администрацией города и гражданином с обязательством последующего прохождения муниципальной службы на должностях муниципальной службы в администрации города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Администрация города в лице руководителя главы города Ханты-Мансийска ___________________________________________________________, действующего на основании Устава города Ханты-Мансийска, с одной стороны, и гражданин _______________________________________________________________________,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нуемый  в  дальнейшем Гражданин, с другой стороны, заключили настоящий договор (далее - Договор) о нижеследующем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center"/>
        <w:rPr/>
      </w:pPr>
      <w:r>
        <w:rPr>
          <w:color w:val="000000"/>
          <w:sz w:val="28"/>
          <w:szCs w:val="28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Администрация города  направляет  на обучение Гражданина за  счет  средств  бюджета  муниципального образования город Ханты-Мансийск, а  Гражданин  проходит  профессиональную подготовку по программе   профессионального   образования   в   образовательном учреждении 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  обязательством  последующего   прохождения   муниципальной службы </w:t>
      </w:r>
      <w:r>
        <w:rPr>
          <w:sz w:val="28"/>
          <w:szCs w:val="28"/>
        </w:rPr>
        <w:t>на должностях муниципальной службы в администрации горо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1.2.Профессиональная  подготовка гражданина осуществляется в соответствии  с  федеральным законодательством и законодательством Ханты-Мансийского автономного округа - Югр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язательства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Администрация города: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1.  Направляет Гражданина на обучение по программе высшего (среднего)    профессионального   образования   по   специальности 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</w:t>
      </w:r>
      <w:r>
        <w:rPr>
          <w:color w:val="000000"/>
          <w:sz w:val="28"/>
          <w:szCs w:val="28"/>
        </w:rPr>
        <w:t>(наименование получаемой специальности и квалификации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(наименование учреждения профессионального образования)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   получения    необходимого   уровня   и   специализации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2.В  случае   успешной  сдачи  Гражданином вступительных экзаменов   заключает  трехсторонний  договор  на  обучение  между администрацией города, учреждением профессионального образования ____________________________________________________ и Гражданин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3.Обеспечивает финансирование целевого обучения студента в образовательном учреждении высшего (среднего) профессионального образов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4.На  весь  период  обучения  зачисляет  Гражданина  в  кадровый  резерв  на младшую или старшую должность гражданской службы, соответствующую профилю его профессиональной подготов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5.Обеспечивает прохождение Гражданином  всех  видов учебных  практик  и стажировок   в   своих   структурных   подразделениях,   назначает   куратора   из   числа гражданских    служащих,    замещающих   должности    в   Государственном   органе   по согласованию    с    учреждением    профессионального    образования,    определяет    тему дипломной работ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6.В течение двух месяцев после завершения обучения и защиты дипломной работы   принимает   Гражданина   на   муниципальную   службу   на  должность   муниципальной   службы   в соответствии с квалификационными требованиями, установленными законодательством, и полученной им профессиональной квалификацией или зачисляет его в кадровый резерв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хождение в кадровом резерве допускается не более трех лет. По истечении указанного срока Гражданин может претендовать на замещение должности муниципальной службы только в порядке участия в конкурс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Гражданин обязан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1.По  результатам   каждой  экзаменационной  сессии  иметь  средний  балл по предметам   обучения   не   ниже   "4"   и   завершать   учебный   год   без   академической задолженност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2.Выполнять  по  заявке  администрации города научо-исследовательскую работу, курсовое и дипломное  проектирование    в    интересах  совершенствования муниципального управления и развития муниципальной службы в городе Ханты-Мансийск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3.Успешно  выполнить  учебный  план,  овладеть теоретическими  знаниями  и практическими навыками по избранной специальности профессиональной подготовки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4.В течение двух месяцев после окончания обучения и защиты дипломной работы прибыть в администрацию города и заключить трудовой договор с обязательством прохождения муниципальной службы в течение трех лет и приступить к исполнению служебных обязанносте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За невыполнение условий настоящего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2.В  случаях  отчисления  из  образовательного  учреждения   профессионального образования без уважительных причин, а также при отказе заключить с администрацией города трудовой договор с обязательством прохождения муниципальной службы,      Гражданин      обязан      возместить администрации города затраты, произведенные на оплату обучения, в полном объеме.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При     досрочном     расторжении     настоящего     Договора     по     инициативе администрации города в случаях сокращения численности или штата, а также по истечении срока  нахождения   Гражданина  в  кадровом   резерве,   Гражданин освобождается от возмещения расходов, понесенных администрацией города в рамках выполнен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Дополнительные условия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1.Настоящий Договор составлен в двух экземплярах, один из которых хранится в администрации города, второй - у Гражданина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2.Договор вступает в силу с момента его подписания и действует до полного исполнения сторонами своих обязательст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4.3.В случае возникновения  споров по  вопросам,  предусмотренным  настоящим Договором, или в связи с его исполнением стороны примут все меры к разрешению их путем переговоров. В случае недостижения согласия сторон по спорным вопросам их разрешение осуществляется в порядке, предусмотренном законодательство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5. Реквизиты стор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                                           Граждани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                                           _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(наименование)                                                      (фамилия, имя, отчество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Адрес                                                                     Паспорт, адрес места жительств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                                           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                                                                     Телефон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_____________________                                           _______________________                        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итель   государственного                            _______________________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а                                                                                       (подпись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пись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чать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.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09:39:00Z</dcterms:created>
  <dc:creator>USER2</dc:creator>
  <dc:description/>
  <cp:keywords/>
  <dc:language>en-US</dc:language>
  <cp:lastModifiedBy>USER2</cp:lastModifiedBy>
  <dcterms:modified xsi:type="dcterms:W3CDTF">2009-08-17T09:39:00Z</dcterms:modified>
  <cp:revision>2</cp:revision>
  <dc:subject/>
  <dc:title> </dc:title>
</cp:coreProperties>
</file>