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05.08.2010                                                                      № 968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отчёт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сполнении бюдж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Ханты-Мансийск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1 полугодие   2010 год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64.1  и 264.2 Бюджетного кодекса Российской Федерации, решением Думы города Ханты-Мансийска  от 07.12.2007 № 422              (в редакции решений Думы города Ханты-Мансийска от 26.09.2008 № 580,                       от 06.02.2009 № 722, от 18.12.2009 № 903) «Об  отдельных вопросах организации и осуществления бюджетного процесса в городе Ханты-Мансийске»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города Ханты-Мансийска               за 1 полугодие  2010  года по доходам в сумме  2 411 749 221,55  рублей, по расходам в сумме  1 861 912 038,10 рублей, профицит бюджета в сумме 548 837 183,45  рублей согласно приложению 1 к настоящему постановл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тчёт об использовании бюджетных ассигнований резервного фонда администрации города Ханты-Мансийска за 1 полугодие  2010 года согласно приложению 2 к настоящему постановл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сведения о численности и денежном содержании муниципальных служащих органов местного самоуправления и работников муниципальных учреждений города Ханты-Мансийска за 1 полугодие 2010 года согласно приложению 3 к настоящему постановлени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править настоящее постановление и приложения к нему в Думу города Ханты-Мансийск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Пресс-секретарю главы города  Фирстову  А.В. обеспечить опубликование  настоящего постановления в газете «Самарово-Ханты-Мансийск» в течение 10 дней со дня подписания решения Думы города «Об отчете об исполнении бюджета города Ханты-Мансийска за 1 полугодие 2010 года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нтроль за выполнением постановления возложить на директора департамента управления финансами Воронову В.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лава города Ханты-Мансийска                                            А.Г.Букарино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4:17:00Z</dcterms:created>
  <dc:creator>USER</dc:creator>
  <dc:description/>
  <cp:keywords/>
  <dc:language>en-US</dc:language>
  <cp:lastModifiedBy>USER</cp:lastModifiedBy>
  <cp:lastPrinted>2010-08-12T09:54:00Z</cp:lastPrinted>
  <dcterms:modified xsi:type="dcterms:W3CDTF">2010-10-05T04:17:00Z</dcterms:modified>
  <cp:revision>2</cp:revision>
  <dc:subject/>
  <dc:title> </dc:title>
</cp:coreProperties>
</file>