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13"/>
        <w:gridCol w:w="83"/>
        <w:gridCol w:w="727"/>
        <w:gridCol w:w="1438"/>
        <w:gridCol w:w="908"/>
        <w:gridCol w:w="281"/>
        <w:gridCol w:w="227"/>
        <w:gridCol w:w="903"/>
        <w:gridCol w:w="743"/>
        <w:gridCol w:w="637"/>
        <w:gridCol w:w="1368"/>
      </w:tblGrid>
      <w:tr>
        <w:trPr>
          <w:trHeight w:val="33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bookmarkStart w:id="0" w:name="RANGE!A1%3AF640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 </w:t>
            </w:r>
          </w:p>
        </w:tc>
      </w:tr>
      <w:tr>
        <w:trPr>
          <w:trHeight w:val="33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Ханты-Мансийска</w:t>
            </w:r>
          </w:p>
        </w:tc>
      </w:tr>
      <w:tr>
        <w:trPr>
          <w:trHeight w:val="33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5.08.2010 № 968</w:t>
            </w:r>
          </w:p>
        </w:tc>
      </w:tr>
      <w:tr>
        <w:trPr>
          <w:trHeight w:val="33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6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ет об исполнении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рода Ханты-Мансийска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25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6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 1 июля 2010 г.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3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7.2010</w:t>
            </w:r>
          </w:p>
        </w:tc>
      </w:tr>
      <w:tr>
        <w:trPr>
          <w:trHeight w:val="225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3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377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Департамент управления финансами администрации города Ханты-Мансийска </w:t>
            </w:r>
          </w:p>
        </w:tc>
        <w:tc>
          <w:tcPr>
            <w:tcW w:w="16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77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Бюджет 2010г. </w:t>
            </w:r>
          </w:p>
        </w:tc>
        <w:tc>
          <w:tcPr>
            <w:tcW w:w="164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: руб</w:t>
            </w:r>
          </w:p>
        </w:tc>
        <w:tc>
          <w:tcPr>
            <w:tcW w:w="1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 Доходы бюджета</w:t>
            </w:r>
          </w:p>
        </w:tc>
        <w:tc>
          <w:tcPr>
            <w:tcW w:w="14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2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48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9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248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6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646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0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41 140 886,01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1 749 221,5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29 391 664,46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0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97 02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9 723 548,94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27 305 451,06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75 32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7 193 470,86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8 128 529,14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0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75 32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7 193 470,86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8 128 529,14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1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073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57 837,8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15 162,18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11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0,01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20.01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1 132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6 632 437,47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4 499 562,53</w:t>
            </w:r>
          </w:p>
        </w:tc>
      </w:tr>
      <w:tr>
        <w:trPr>
          <w:trHeight w:val="31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21.01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6 249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0 992 930,8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5 256 069,11</w:t>
            </w:r>
          </w:p>
        </w:tc>
      </w:tr>
      <w:tr>
        <w:trPr>
          <w:trHeight w:val="29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22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83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39 506,5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56 506,58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3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9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 134 226,8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931 226,89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1.0204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 422,4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 577,55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33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645 716,5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691 283,45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100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 99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409 361,3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585 638,65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101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851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085 493,1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765 506,83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1020.01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119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261 948,1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57 051,81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1040.02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919,9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6 919,99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2000.02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05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173 210,9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878 789,08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5.0300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144,2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6 855,72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088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022 777,1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065 222,81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100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39 186,5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947 186,53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1020.04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39 186,5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947 186,53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4000.02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8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854 906,1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434 093,83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4011.02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19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925 767,4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269 232,6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4012.02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094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929 138,7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4 861,23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600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60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28 684,4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578 315,51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601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48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13 284,4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68 715,58</w:t>
            </w:r>
          </w:p>
        </w:tc>
      </w:tr>
      <w:tr>
        <w:trPr>
          <w:trHeight w:val="20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6012.04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48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13 284,4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68 715,58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602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415 400,0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709 599,93</w:t>
            </w:r>
          </w:p>
        </w:tc>
      </w:tr>
      <w:tr>
        <w:trPr>
          <w:trHeight w:val="20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6.06022.04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415 400,0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709 599,93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34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165 567,0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 432,91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300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04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80 443,1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3 556,87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3010.01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04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80 443,1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3 556,87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7000.01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238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285 123,9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 047 123,96</w:t>
            </w:r>
          </w:p>
        </w:tc>
      </w:tr>
      <w:tr>
        <w:trPr>
          <w:trHeight w:val="29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714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83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158 793,96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975 793,96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7170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 33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1 330,00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8.07173.01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 33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1 330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083,1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5 083,13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400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05,6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4 905,69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405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05,6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4 905,69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4050.04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05,6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4 905,69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700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7,44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 177,44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7030.00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 925,18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25,18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7030.04.0000.1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 925,18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25,18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стные налоги и сбор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7050.00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102,6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7 102,62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09.07050.04.0000.1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102,6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7 102,62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03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981 795,5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57 204,50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100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 547,0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452,95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1040.04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 547,0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452,95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300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390,7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1 390,75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3040.04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390,75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1 390,75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00.00.0000.1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675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282 384,2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392 615,77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10.00.0000.1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81 172,48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018 827,52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10.04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81 172,4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018 827,52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2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56 864,3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18 135,67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24.04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56 864,3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18 135,67</w:t>
            </w:r>
          </w:p>
        </w:tc>
      </w:tr>
      <w:tr>
        <w:trPr>
          <w:trHeight w:val="24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3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5 652,5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652,58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5034.04.0000.1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5 652,58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652,58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7000.00.0000.1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9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8 348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2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701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8 348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2,00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7014.04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8 348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2,00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900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02 125,4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97 874,53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9040.00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02 125,4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97 874,53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1.09044.04.0000.12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02 125,4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97 874,53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2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04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7 532,5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26 467,47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2.01000.01.0000.12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04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7 532,5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26 467,47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3.00000.00.0000.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87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788 030,14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 701 030,14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3.03000.00.0000.1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8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788 030,14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 701 030,14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3.03040.04.0000.1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8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788 030,14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 701 030,14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8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225 117,7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802 882,28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кварти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1000.00.0000.4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90 874,81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990 874,81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1040.04.0000.4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90 874,81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990 874,81</w:t>
            </w:r>
          </w:p>
        </w:tc>
      </w:tr>
      <w:tr>
        <w:trPr>
          <w:trHeight w:val="24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2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686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056,4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38 943,57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2030.04.0000.4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686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056,4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38 943,57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2033.04.0000.41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686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056,4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38 943,57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6000.00.0000.43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42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7 186,48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54 813,52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6010.00.0000.43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0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7 186,48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2 813,52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6012.04.0000.4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7 186,4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2 813,52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6020.00.0000.4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2 000,00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4.06024.04.0000.4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2 000,0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3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745 311,0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286 688,92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03000.00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 177,7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22,21</w:t>
            </w:r>
          </w:p>
        </w:tc>
      </w:tr>
      <w:tr>
        <w:trPr>
          <w:trHeight w:val="20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0301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 752,7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3 752,78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0303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25,01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574,99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0600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900,00</w:t>
            </w:r>
          </w:p>
        </w:tc>
      </w:tr>
      <w:tr>
        <w:trPr>
          <w:trHeight w:val="202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08000.01.0000.1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86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14,00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1000.00.0000.1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1040.04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3000.00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5 161,4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838,53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3040.04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5 161,47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838,53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500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6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 3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6 3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501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0 000,0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503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 3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82 300,0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505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7 3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7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5060.01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7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00,00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28000.01.0000.1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3 575,2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6 424,8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30000.01.0000.14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5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248 707,5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01 292,41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33000.00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3 000,00</w:t>
            </w:r>
          </w:p>
        </w:tc>
      </w:tr>
      <w:tr>
        <w:trPr>
          <w:trHeight w:val="15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33040.04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3 000,0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90000.00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0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86 103,0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0 896,97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6.90040.04.0000.14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0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86 103,0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0 896,97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7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90 563,2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440 563,28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7.01000.00.0000.1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3 003,2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483 003,28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7.01040.04.0000.1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3 003,28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483 003,28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7.05000.00.0000.1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6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440,0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7.05040.04.0000.1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6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440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9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47 416,1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 416,13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.19.04000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47 416,13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 416,13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0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63 528 441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98 012 221,8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65 516 219,20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62 528 441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97 012 221,8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65 516 219,2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1000.00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73 708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4 074 6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9 633 400,0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1001.00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 708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918 6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789 4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1001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 708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918 6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789 400,00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т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1999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5 0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156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844 000,0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тации бюджетам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1999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5 0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156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844 000,0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000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6 601 2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921 2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 680 000,00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041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30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302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041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30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302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077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0 688 4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871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9 817 400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077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0 688 4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871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9 817 400,00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999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10 8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48 2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62 600,0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2999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10 8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48 2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62 6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00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400 8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8 69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10 8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03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21 3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6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61 300,0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03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21 3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6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61 300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0.00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8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6 8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000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0.04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8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6 8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000,00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1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493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24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9 000,00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1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493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24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9 000,00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4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9 805 7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7 282 2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 523 500,00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4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9 805 7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7 282 2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 523 500,00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6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44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58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0 000,00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6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44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58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0 000,00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9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153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567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86 000,00</w:t>
            </w:r>
          </w:p>
        </w:tc>
      </w:tr>
      <w:tr>
        <w:trPr>
          <w:trHeight w:val="24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29.04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153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567 0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86 000,00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55.00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17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98 0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19 000,00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55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17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98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19 000,00</w:t>
            </w:r>
          </w:p>
        </w:tc>
      </w:tr>
      <w:tr>
        <w:trPr>
          <w:trHeight w:val="29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69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6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62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69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62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62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70.00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0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00 0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3070.04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0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00 0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000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818 441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26 421,8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92 019,20</w:t>
            </w:r>
          </w:p>
        </w:tc>
      </w:tr>
      <w:tr>
        <w:trPr>
          <w:trHeight w:val="24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005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74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38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36 000,00</w:t>
            </w:r>
          </w:p>
        </w:tc>
      </w:tr>
      <w:tr>
        <w:trPr>
          <w:trHeight w:val="27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005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74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38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36 000,00</w:t>
            </w:r>
          </w:p>
        </w:tc>
      </w:tr>
      <w:tr>
        <w:trPr>
          <w:trHeight w:val="18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025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13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025.04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000,0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999.00.0000.15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774 441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203 421,8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1 019,20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2.04999.04.0000.15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774 441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203 421,8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1 019,2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7.00000.00.0000.18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2.07.04000.04.0000.1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0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583 445,01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13 450,81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569 994,20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ЫНОЧНЫЕ ПРОДАЖИ ТОВАРОВ И УСЛУ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2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138 939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543 965,9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594 973,01</w:t>
            </w:r>
          </w:p>
        </w:tc>
      </w:tr>
      <w:tr>
        <w:trPr>
          <w:trHeight w:val="2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оказания услу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2.01000.00.0000.1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138 939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543 965,9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594 973,01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2.01040.04.0000.13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138 939,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543 965,99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594 973,01</w:t>
            </w:r>
          </w:p>
        </w:tc>
      </w:tr>
      <w:tr>
        <w:trPr>
          <w:trHeight w:val="112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3.00000.00.0000.0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444 506,01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469 484,8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975 021,19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3.99000.00.0000.1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444 506,01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469 484,82</w:t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975 021,19</w:t>
            </w:r>
          </w:p>
        </w:tc>
      </w:tr>
      <w:tr>
        <w:trPr>
          <w:trHeight w:val="1365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3.03.99040.04.0000.180</w:t>
            </w:r>
          </w:p>
        </w:tc>
        <w:tc>
          <w:tcPr>
            <w:tcW w:w="14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444 506,01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469 484,82</w:t>
            </w:r>
          </w:p>
        </w:tc>
        <w:tc>
          <w:tcPr>
            <w:tcW w:w="20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975 021,19</w:t>
            </w:r>
          </w:p>
        </w:tc>
      </w:tr>
      <w:tr>
        <w:trPr>
          <w:trHeight w:val="225" w:hRule="atLeast"/>
        </w:trPr>
        <w:tc>
          <w:tcPr>
            <w:tcW w:w="22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2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0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исполнен-ные назначения</w:t>
            </w:r>
          </w:p>
        </w:tc>
      </w:tr>
      <w:tr>
        <w:trPr>
          <w:trHeight w:val="240" w:hRule="atLeast"/>
        </w:trPr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9 648 391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61 912 038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47 736 352,9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3 882 536,7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 033 401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 849 135,42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2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6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6 16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7 84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2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6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6 16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7 84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2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6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6 16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7 84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2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3 361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9 638,8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2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2 798,8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201,17</w:t>
            </w:r>
          </w:p>
        </w:tc>
      </w:tr>
      <w:tr>
        <w:trPr>
          <w:trHeight w:val="13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069 2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148 321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920 878,5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99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45 640,5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54 259,4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472 4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02 540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69 859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11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783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13 307,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69 692,9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1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66 4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3 733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2 666,1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59 6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2 210,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7 389,2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2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030,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169,8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39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 605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 8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545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 254,6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6 6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240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 359,7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7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 888,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7 011,1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9 3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680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619,0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231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68,7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3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3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449,7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 850,23</w:t>
            </w:r>
          </w:p>
        </w:tc>
      </w:tr>
      <w:tr>
        <w:trPr>
          <w:trHeight w:val="18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302 4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004 797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297 602,0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302 4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004 797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297 602,0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29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39 397,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651 602,3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9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852 832,2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057 167,7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29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35 565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55 434,6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34 4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07 007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27 392,3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54 18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 685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0 494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924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5 075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202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7,7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92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92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5 005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994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1 3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5 189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76 110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4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8 392,6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8 607,40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00 7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141 789,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958 910,7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542 7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70 993,4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71 706,5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40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435 059,5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968 940,4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21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021 991,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89 008,9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6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068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69 931,4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6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5 533,9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1 366,0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661,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338,9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 127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73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6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47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125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3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5 270,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3 029,1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3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8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 795,7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7 204,2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31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830,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69,8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06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965,5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2 034,4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2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4 141,7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4 141,7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2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4 141,7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4 141,7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2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4 141,7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4 141,7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572 095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942 332,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629 762,3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 723 357,0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455 490,6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267 866,4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 164 808,9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 633 691,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531 117,7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077 144,5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278 901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798 243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070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61 838,4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09 061,5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016 764,3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992 951,6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23 812,7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652 228,0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553 266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098 961,6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 852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9 147,0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5 71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387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6 331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86 441,9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04 889,8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81 552,1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39,0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39,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69 748,1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9 918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79 829,5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731 680,9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869 578,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862 101,9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6 32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 533,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7 786,97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848 737,9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6 842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61 895,9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703 195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97 751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05 443,4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14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5 542,9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89 090,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6 452,48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 974 34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 579 984,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 394 363,9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ы внутренних де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96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 756 239,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205 760,9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 15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705 765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450 234,0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 40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200 242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207 757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629 7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756 859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72 840,4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4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1 479,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99 520,2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7 3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1 903,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5 396,8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53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48 126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081 873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7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1 030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56 969,0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5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3 378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30 621,9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4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46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 633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366,7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47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31 340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840 659,0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1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 743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15 256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6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7 397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94 602,9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6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7 397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94 602,9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80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50 473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755 526,9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26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34 964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25 035,9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2.0000000.000.34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54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15 509,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30 490,97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0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012 34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823 745,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188 602,9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382 17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432 913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949 264,7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00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73 888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28 111,3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75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19 881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531 118,3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292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3 707,8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2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9 714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53 285,1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68 17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19 335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148 842,4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63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 936,0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936,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063,2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600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 399,0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84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155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589 17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68 828,5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20 349,4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1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13 060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1 939,7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000,00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4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689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 311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630 17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90 831,7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39 338,2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6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09 165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51 834,0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309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69 17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1 665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87 504,2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 237 066,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800 132,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36 933,6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5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082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 700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14 199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5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2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 700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 199,8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5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2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 700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 199,86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5.0000000.000.24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2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 700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 199,8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5.0000000.000.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5.0000000.000.53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8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05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815 665,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235 334,5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8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05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815 665,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235 334,5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8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9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8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9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8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20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815 665,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386 334,54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8.0000000.000.24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20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815 665,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386 334,5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9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37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4 50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92 492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9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9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9.0000000.000.226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9.0000000.000.3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352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4 508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467 492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09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35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4 50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467 492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311 490,0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3 198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8 291,7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7 685,2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52 065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75 620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7 685,2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52 065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75 620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3 8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 589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210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173 885,2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18 475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55 409,2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3 804,8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1 133,2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2 671,5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83 804,8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7 773,2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6 031,5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0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36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64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414 676,0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758 060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656 615,5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 099 433,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170 170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929 262,5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398 563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954 032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444 530,1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290 046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844 745,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445 300,1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0 74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3 255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084 517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668 542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15 974,9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404 486,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5 405,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949 081,0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8 428,7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571,2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31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 69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 269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45,7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1 923,2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5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55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1 32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 561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 759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023 897,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2 759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81 137,57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325 093,9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183 572,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41 521,11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4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775 093,9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43 556,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031 537,74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4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5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0 016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9 983,3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1 29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7 159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130,3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15 242,9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27 352,9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5 99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16 1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412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52,9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52,9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55 725 852,0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3 980 669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1 745 182,8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 613 818,4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388 600,7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2 225 217,6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 943 409,7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136 607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806 802,1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 795 149,7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624 323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 170 826,4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818 786,7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889 495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929 291,4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76 363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4 82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 535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148 26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512 284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635 975,72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241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148 26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512 284,2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635 975,7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3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 670 408,6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251 993,1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8 418 415,5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 570 694,4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251 993,1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8 318 701,2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1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714,2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714,2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904 903,3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671 334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6 233 568,5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148 314,9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103 509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044 805,0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0 54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949 458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86 451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86 451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723 549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0 54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163 007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608 314,9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512 967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095 347,01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4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8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88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3 000,00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4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26 314,9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23 967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02 347,0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4 756 588,3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567 824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188 763,4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4 756 588,3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567 824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188 763,4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2.0000000.000.53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6 202 369,3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7 967 209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8 235 159,7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1 394 412,1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044 965,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5 349 446,8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0 390 412,1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650 215,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3 740 196,9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4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26 624,9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13 375,0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020 556,6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38 580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 081 976,3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389 855,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45 009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244 845,4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80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 394 750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 414 249,90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4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80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 394 750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 414 249,9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807 957,1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922 244,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 885 712,97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4 045,3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922 244,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 351 801,1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3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3 911,8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3 911,82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004 760,8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953 524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51 236,8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665 017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616 762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048 254,8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19 51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395 639,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323 872,9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316 499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6 577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49 921,6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4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012,7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1 987,2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1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57 01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5 048,9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964,0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92 10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70 600,8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21 504,1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380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 619,5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87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27 46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80 118,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7 343,1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5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5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4 92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2 288,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631,2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2 723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9 682,7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3 040,2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3 4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 522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877,7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39 743,8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36 761,8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2 982,0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96 914,6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9 263,6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7 651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505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42 829,2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87 498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55 331,0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02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6 082,1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43 917,8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5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02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6 082,1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43 917,8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5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0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6 082,1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28 917,8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5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0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6 082,1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28 917,8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5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0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6 082,1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28 917,8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5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21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215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605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21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215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5 070 306,9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2 548 425,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2 521 881,2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 872 387,7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1 434 625,4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9 437 762,3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2 383 851,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 566 222,6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 817 628,5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086 90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 301 690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785 211,0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 701 60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384 105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317 496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07 3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82 793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4 506,4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07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434 792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643 207,8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 121 018,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929 915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 191 102,9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 7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 765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4 934,9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0 8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614,5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185,4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567 077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045 022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22 054,7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467 66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25 885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541 782,2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17 773,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38 627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79 145,5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75 931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4 616,5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314,4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8 488 536,6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868 402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6 620 133,8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560 307,2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77 297,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5 783 009,4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1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928 229,3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91 104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837 124,4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9 307 025,8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144 333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5 162 692,2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2 428 327,7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931 059,3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497 268,3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 981 533,3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256 416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 725 117,2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9 020 671,5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755 274,7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 265 396,7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960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74 439,4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86 460,5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 999 961,8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 626 701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373 259,9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914 653,3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627 236,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287 416,6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1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04 558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7 356,2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77 201,8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9 518,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716,3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2 802,2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240 628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342 451,4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898 177,2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9 315,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 735,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580,3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040 054,5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68 380,9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871 673,5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820 577,9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056 596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763 981,4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32 141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47 406,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4 734,5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878 698,1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13 274,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665 423,9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33 003,2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8 487,5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24 515,7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2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345 694,9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04 786,6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40 908,2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290 811,9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52 779,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138 032,6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094 811,9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846 990,4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247 821,5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87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69 135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4 864,4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297 756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686 015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611 740,3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2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3 655,8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0 344,1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52 244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09 463,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42 780,0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186 128,5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72 366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13 762,1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168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6 831,8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 090,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909,7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4 036,7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8 407,8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25 628,8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00 497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4 953,3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25 543,6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80 594,8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7 746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72 847,9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4 683,3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5 488,4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9 194,9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9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05 788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90 211,1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4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1 281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97 719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3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4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4 507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2 492,1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92 128,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75 923,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716 204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791 829,3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44 058,7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347 770,6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70 139,4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56 622,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13 517,2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67 660,2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8 663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8 996,6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3 6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 52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5 08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8 879,1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438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9 440,6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59 274,9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7 294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61 980,6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8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895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904,5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6 127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1 361,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14 765,8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50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749,3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61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39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6 541,1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8 745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7 795,9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50 806,8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3 431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67 374,9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62 415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 142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2 272,7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 298,7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31 865,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68 433,5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21 711,8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1 241,2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0 470,6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7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78 586,8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0 624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7 962,8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0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 807 953,3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740 763,5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067 189,7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51 082,5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159 088,5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291 993,9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21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835 857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82 142,3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51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904 684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613 315,9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78 783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21 217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52 390,6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47 609,3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892 257,0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29 287,7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2 969,3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6 659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026,7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2 632,2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5 403,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6 084,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49 318,3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9 005,6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9 594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9 411,4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760,3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259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501,37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8 607,3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5 004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13 603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15 821,5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318,6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72 502,8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4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65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96 000,00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4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4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65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96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93 825,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2 943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50 882,37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356 870,7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81 674,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75 195,8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613 803,2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27 169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286 634,0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709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43 067,5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54 505,7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88 561,8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825 372,8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939 385,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885 987,8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597 815,4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31 535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566 280,1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169 816,2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652 258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517 557,6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041 600,0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072 997,9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68 602,1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72 000,0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8 561,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43 438,8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65 6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4 352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01 247,4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0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80 084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23 915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96 116,2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06 364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89 751,5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 882,0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 502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 379,3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38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461,3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85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82 318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03 181,8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84 7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3 004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1 695,7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73 034,1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73 000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0 033,3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2 1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896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204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27 999,2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79 276,7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48 722,4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79 511,8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7 948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01 563,2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1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8 487,3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1 328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47 159,1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668 156,4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214 551,4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453 605,0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64 156,4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20 620,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43 536,4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22 079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809 396,5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612 682,4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11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55 38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05 019,1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50 360,8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1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7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8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49 699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5 377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74 321,6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2 077,4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52 918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29 158,8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2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6 336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563,2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11,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 988,1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179,9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820,0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550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1 449,8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27 177,4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86 839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40 337,5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304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695,1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931,4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 068,5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4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931,4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 068,59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59 400,9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93 298,3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66 102,6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12 84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56 511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56 336,4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43 86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6 131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67 736,4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58 86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45 131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13 736,4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8 98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 38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8 6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46 552,9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6 786,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9 766,2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83 9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1 936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51 964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806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652,9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 850,7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7 802,2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 398 678,3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941 581,5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457 096,7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07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80 165,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995 834,7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292 630,7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216 841,9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75 788,7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86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045 766,8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817 233,1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6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269 070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793 929,9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9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640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4 359,7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544 056,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8 943,5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50 630,7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5 020,6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45 610,0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5 90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910,4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997,5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1 207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6 368,6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4 838,3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0 826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3 616,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7 209,9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39 689,7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40 125,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99 564,2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54,4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945,59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783 369,2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863 323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0 046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43 061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79 099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961,7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4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40 308,2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4 223,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6 084,3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200 151,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436 608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763 542,2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958 449,1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693 692,1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264 756,9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27 62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693 285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34 336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690 25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44 490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45 759,9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1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6 37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1 478,7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4 893,3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1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71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47 316,4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3 683,5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381 910,6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184 299,8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197 610,7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 56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 197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370,7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7 948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 457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 490,6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7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44 167,2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27 832,7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0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31 137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72 862,5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43 540,9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3 806,3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49 734,5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609 853,6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85 534,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24 319,6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48 916,4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16 107,1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32 809,3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41 701,9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42 916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98 785,3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96 82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2 735,7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4 084,2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08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44 881,9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80 180,8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4 701,13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122 527,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424 807,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697 719,6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78 067,5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01 780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76 287,2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5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5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17 087,5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7 522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9 564,6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27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73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24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8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95 587,5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4 995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591,6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50 98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3 757,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47 222,54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144 459,6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123 027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021 432,4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9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7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420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910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46 459,6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027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1 432,4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0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2 514 23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712 376,4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0 801 853,53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1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1 663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38 336,2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1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1 663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38 336,21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1.0000000.000.26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1 663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38 336,21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1.0000000.000.26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1 663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38 336,2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 707 85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74 264,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 533 585,1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405 85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74 264,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231 585,1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26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32 179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567 820,0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26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32 179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567 820,0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5 85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2 084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3 765,13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 30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 302 000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3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 30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 302 00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4.0000000.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765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626 572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138 927,2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4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765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626 572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138 927,28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4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94 276,4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5 457,4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08 819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4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94 276,4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5 457,4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08 819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4.0000000.000.26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371 223,5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41 115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30 108,2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4.0000000.000.26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371 223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41 115,3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30 108,28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0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 540 88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149 875,1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391 004,8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 261 567,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880 126,7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381 440,65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498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59 057,6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38 942,35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1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29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6 549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20 450,4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1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834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6 166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1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9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48 674,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42 325,89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06 687,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4 202,2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52 485,16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2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495,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 504,87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2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99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002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2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158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841,3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25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9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155,8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7 844,1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2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91 687,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394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8 292,8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44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8 605,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5 394,92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41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1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1 000,00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юридическим лицам,   за  исключением  государственных и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4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83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8 605,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24 394,9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6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170 88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895 633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275 246,72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62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170 88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895 633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275 246,72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29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628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371,5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279 312,6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9 748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009 564,21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956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54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825 452,00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1006.0000000.000.3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3 312,6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 200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4 112,21</w:t>
            </w:r>
          </w:p>
        </w:tc>
      </w:tr>
      <w:tr>
        <w:trPr>
          <w:trHeight w:val="24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68 507 504,99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9 837 183,4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118 345 288,4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2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094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094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1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исполнен-ные назначения</w:t>
            </w:r>
          </w:p>
        </w:tc>
      </w:tr>
      <w:tr>
        <w:trPr>
          <w:trHeight w:val="240" w:hRule="atLeast"/>
        </w:trPr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507 504,9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49 837 183,4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8 344 688,4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источники внутреннего финансирования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72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18 01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4 488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3.00.00.00.0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92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208 922,00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3.00.00.00.0000.7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92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92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3.00.00.04.0000.71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92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922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3.00.00.00.0000.8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208 92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208 922,00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3.00.00.04.0000.8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208 922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208 922,00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6.00.00.00.0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72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9 0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3 410,00</w:t>
            </w:r>
          </w:p>
        </w:tc>
      </w:tr>
      <w:tr>
        <w:trPr>
          <w:trHeight w:val="67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6.05.00.00.0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72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9 0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3 410,00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6.05.00.00.0000.6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72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9 0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3 410,00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6.05.01.00.0000.6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72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9 0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3 410,00</w:t>
            </w:r>
          </w:p>
        </w:tc>
      </w:tr>
      <w:tr>
        <w:trPr>
          <w:trHeight w:val="11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6.05.01.04.0000.6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72 5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9 0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63 410,00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изменение остатков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0.00.00.0000.0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1 735 004,9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54 455 195,4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6 190 200,44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увеличение остатков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0.00.00.0000.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 049 122 308,0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 688 487 540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2.00.00.0000.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 049 122 308,0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 688 487 540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2.01.00.0000.5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 049 122 308,0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 688 487 540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90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2.01.02.0000.5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5 049 122 308,0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 688 487 540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22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уменьшение остатков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0.00.00.0000.6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10 857 313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4 032 344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2.00.00.0000.6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10 857 313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4 032 344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450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2.01.00.0000.6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10 857 313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4 032 344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  <w:tr>
        <w:trPr>
          <w:trHeight w:val="915" w:hRule="atLeast"/>
        </w:trPr>
        <w:tc>
          <w:tcPr>
            <w:tcW w:w="3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.01.05.02.01.02.0000.610</w:t>
            </w:r>
          </w:p>
        </w:tc>
        <w:tc>
          <w:tcPr>
            <w:tcW w:w="14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10 857 313,0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4 032 344,5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х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30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7:00Z</dcterms:created>
  <dc:creator>Снисаренко</dc:creator>
  <dc:description/>
  <cp:keywords/>
  <dc:language>en-US</dc:language>
  <cp:lastModifiedBy>USER</cp:lastModifiedBy>
  <cp:lastPrinted>2010-08-11T09:51:00Z</cp:lastPrinted>
  <dcterms:modified xsi:type="dcterms:W3CDTF">2010-10-05T04:17:00Z</dcterms:modified>
  <cp:revision>2</cp:revision>
  <dc:subject/>
  <dc:title> </dc:title>
</cp:coreProperties>
</file>